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9 МІСЦЕВІ ФІНАНСИ. БЮДЖЕТНИЙ ФЕДЕРАЛІЗМ І ФІНАНСОВЕ ВИРІВНЮВАНН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1. Основи теорії місцевих фінансі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Наука про місцеві фінанси бере свій початок з другої половини XIX ст., саме тоді відбувся процес остаточного оформлення місцевого самоврядування. Про</w:t>
        <w:softHyphen/>
        <w:t>тягом XIX—XX ст. розвиток поглядів на сутність місцевих фінансів, їх склад та принципи організації проходив від представлення їх як фінансового госпо</w:t>
        <w:softHyphen/>
        <w:t>дарства територіальних одиниць (господарства місцевих спілок), сукупності умов для задоволення потреб місцевих самоврядних одиниць, матеріальних засобів місцевого самоврядування, доходів і видатків органів місцевого само</w:t>
        <w:softHyphen/>
        <w:t>врядування і до системи економічних віднос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Перші згадки про місцеві фінанси, об'єктивність їх існування, поряд із дер</w:t>
        <w:softHyphen/>
        <w:t>жавними фінансами, можна зустріти у роботах таких корифеїв економічної науки як А. Сміт, К. Штейн, Л. Штейн, Р. Гнейст, К. Рау, А. Вагнер та ін. У своїх працях вони досліджували господарство територіальних громад, зазна</w:t>
        <w:softHyphen/>
        <w:t>чали про необхідність надання їм автономії, у тому числі у сфері фінанс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Процес формування теорії місцевих фінансів у Росії розпочався пізніше, ніж у європейських країнах, а точніше після земської реформи 1864 р., у ре</w:t>
        <w:softHyphen/>
        <w:t>зультаті якої відбулося організаційне, правове та фінансове зміцнення земств як виборних органів місцевого самоврядування. Перші дослідження сутності місцевих фінансів, бюджетів місцевих спілок, їх місця у державних і місцевих фінансах, принципів місцевого оподаткування з'явилися у другій половині XIX — на початку XX ст., їх авторами були такі вчені: М. Курчинський, В. Ле-бедєв, А. Марков, І. Озеров, В. Твердохлєбов, Л. Ходський, М. Цитович, І. Ян-жул та і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На початкових етапах існування радянської держави науковий інтерес до вказаної проблематики значно зріс у зв'язку з відновленням у 20-х роках XX ст. інституту місцевих фінансів. У цей період багато економістів досліджували те</w:t>
        <w:softHyphen/>
        <w:t>оретичні засади та практику організації місцевих фінансів: Н. Белькович, Б. Веселовський, Є. Гловінський, С. Котляревський, Б. Кринська, X. Лебідь-Юрчик, М. Леонтьєв, С. Лепський, М. Мітіліно, П. Озеров, М. Сірінов, М. Со-болєв, Г. Тіктін, В. Целевич, Є. Яніцький та і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У наступні десятиліття виходять у світ підручники і навчальні посібники з місцевих фінансів (Н. Ровінського, І. Смірнова, В. Шаврина), у яких було про</w:t>
        <w:softHyphen/>
        <w:t>ведено теоретичне обґрунтування суті і ролі місцевих фінансів, місцевих бю</w:t>
        <w:softHyphen/>
        <w:t>джетів, узагальнена практика їх функціонування за роки радянської влади. В економічній літературі другої половини XX ст. з'являється низка наукових робіт з питань складання місцевих бюджетів, використання бюджетних кош</w:t>
        <w:softHyphen/>
        <w:t>тів, вдосконалення міжбюджетних відносин, у тому числі бюджетного регулю</w:t>
        <w:softHyphen/>
        <w:t>вання. Ці проблеми розглядались у працях багатьох вчених, зокрема А. Алек-сандрової, М. Васильєвої, Л. Величкоі С. Вишнякова, В. Демченкова, А. Ко-лесникова, Р. Кудряшова, Г. Лалаєва, Г. Поляка, М. Ужвенко, Я. Хесіна, Б. Фі-лімонова, Н. Ширкевич та і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Не зважаючи на досить активне дослідження проблематики місцевих фі</w:t>
        <w:softHyphen/>
        <w:t>нансів протягом усього часу існування радянської влади, наприкінці 1980-х ро</w:t>
        <w:softHyphen/>
        <w:t>ків сформувався погляд на місцеві фінанси як на категорію, притаманну роз</w:t>
        <w:softHyphen/>
        <w:t>винутим капіталістичним країнам і країнам, що розвиваються. За умов адміністративної системи таке уявлення стало закономірним, адже воно базу</w:t>
        <w:softHyphen/>
        <w:t>валось на жорсткій централізації економіки і відсутності інституту місцевого самоврядування. Проте визнання у 1990 р. місцевого самоврядування як тери</w:t>
        <w:softHyphen/>
        <w:t>торіальної самоорганізації громадян для самостійного вирішення усіх питань місцевого життя, виходячи з інтересів населення, на основі чинного законо</w:t>
        <w:softHyphen/>
        <w:t>давства та власної фінансової бази, спричинило становлення відповідної систе</w:t>
        <w:softHyphen/>
        <w:t>ми економічних відносин, які лежать в основі місцевих фінанс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Нині питання місцевих фінансів перебувають у центрі уваги багатьох до</w:t>
        <w:softHyphen/>
        <w:t>слідників пострадянського простору, зокрема вони досліджувалися у роботах вітчизняних авторів (С. Буковинський, О. Василик, В. Кравченко, І. Луніна, Ц. Огонь, К. Павлюк, В. Федосов, І. Чугунов та ін.). Активно досліджується проблематика місцевих фінансів, місцевих бюджетів, міжбюджетних відно</w:t>
        <w:softHyphen/>
        <w:t>син у російській економічній літературі, зокрема у працях таких вчених і практиків: Н. Альвіанська, А. Бабич, О. Богачова, Л. Гринкевич, А. Ігудін, В. Лексін, Л. Павлова, В. Пансков, Л. Проніна, В. Садков, С. Соляннікова, А. Улюкаєв, М. Ходорович, С. Хурсевич, А. Швецов таі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У сучасній українській фінансовій літературі вперше поняття місцевих фі</w:t>
        <w:softHyphen/>
        <w:t>нансів згадується в навчальному посібнику "Державні фінанси" (1991 р.) за ре</w:t>
        <w:softHyphen/>
        <w:t>дакцією відомих науковців В.М. Федосова, С.Я. Огородника та В.М. Сутормі-ної. Розвиток української економічної науки в умовах незалежності, вивчення теоретичних надбань західної фінансової думки, приєднання України до Європеиської хартії місцевого самоврядування закономірно позначилося на погля</w:t>
        <w:softHyphen/>
        <w:t>дах вітчизняних вчених щодо місцевих фінансів. Все частіше і впевненіше вис</w:t>
        <w:softHyphen/>
        <w:t>ловлювались думки щодо об'єктивності існування цієї категорії в умовах ринку,! її вирішального впливу на повноцінне функціонування інституту місцевого са-1 моврядування як необхідної підвалини кожного демократичного режи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Так, визнаний український вчений О.Д. Василик, який одним з перших по</w:t>
        <w:softHyphen/>
        <w:t>чав досліджувати теоретичні і практичні питання місцевих фінансів, підкрес</w:t>
        <w:softHyphen/>
        <w:t>лював, що місцеві фінанси — явище об'єктивне, оскільки для здійснення по</w:t>
        <w:softHyphen/>
        <w:t>кладених на місцеве самоврядування функцій потребує наявності відповідних фондів фінансових ресурсів у їхньому розпорядженн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Вагомий внесок у розвиток вітчизняної науки про місцеві фінанси зробив В. І. Кравченко (автор першого українського навчального посібника з місцевих фінансів), який доповнив низку теоретичних положень, окреслив склад місце</w:t>
        <w:softHyphen/>
        <w:t>вих фінансових інститутів, обґрунтував перспективи їх розвитку та вдоскона</w:t>
        <w:softHyphen/>
        <w:t>лення. За трактуванням науковця, місцеві фінанси представляють систему формування, розподілу і використання грошових та інших фінансових ре</w:t>
        <w:softHyphen/>
        <w:t>сурсів для забезпечення місцевими органами влади покладених на них функ</w:t>
        <w:softHyphen/>
        <w:t>цій і завдань, як власних, так і делегованих. Такий підхід відповідає загально-поширеним уявленням про категорію фінансів загалом, а також дає можливість з'ясувати місце у фінансовій системі країни місцевих фінансів та їх тісний та взаємозумовлений зв'язок з інститутом місцевого самовряд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Слід зазначити, що на таких концептуальних засадах засновані й підходи багатьох російських економістів, зокрема А.М. Бабича та Л.М. Павлової, до тлумачення поняття місцевих фінансів як сукупності соціально-економічних відносин, що виникають з приводу формування, розподілу і використання фі</w:t>
        <w:softHyphen/>
        <w:t>нансових ресурсів для вирішення завдань місцевого знач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Український вчений В.М. Опарін у своєму визначенні категорії місцевих фінансів, крім особливостей, на які вказують зазначені вище автори, під</w:t>
        <w:softHyphen/>
        <w:t>креслює зв'язок місцевих фінансів з фінансовою діяльністю підприємств муні</w:t>
        <w:softHyphen/>
        <w:t>ципального господар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На думку М.А. Гапонюка, В.П. Яцюти, А.Є. Буряченко та А.А. Славкової (авторів навчального посібника "Місцеві фінанси" (К., 2002)), місцеві фінанси є об'єктивною формою економічних відносин, пов'язаних з розподілом і пере</w:t>
        <w:softHyphen/>
        <w:t>розподілом вартості валового внутрішнього продукту, у процесі яких відбу</w:t>
        <w:softHyphen/>
        <w:t>вається формування та використання фондів грошових коштів, призначених для задоволення потреб регіонів краї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Місцеві фінанси як система економічних відносин функціонують на основі певних вихідних засад, закріплених у відповідних законодавчих документах, що регламентують діяльність органів місцевого самоврядування. До найваж</w:t>
        <w:softHyphen/>
        <w:t>ливіших законодавчих актів слід віднести Конституцію України, Бюджетний кодекс України, закони України "Про місцеве самоврядування в Україні", "Про систему оподаткування", щорічні закони про Державний бюджет Украї</w:t>
        <w:softHyphen/>
        <w:t>ни, Декрет Кабінету Міністрів України "Про місцеві податки і збори" та і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У Конституції України, прийнятій Верховною Радою України 28 червня 1996 р., дається тлумачення місцевого самоврядування, окреслюються скла</w:t>
        <w:softHyphen/>
        <w:t>дові матеріальної і фінансової бази місцевого самоврядування, вказуються ос</w:t>
        <w:softHyphen/>
        <w:t>новні підходи до формування і використання коштів місцевих бюдже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У Законі України "Про місцеве самоврядування в Україні", прийнятому 121 травня 1997 р. на розвиток положень Конституції України та відповідно до і вимог ратифікованої Україною у 1996 р. Європейської хартії місцевого само</w:t>
        <w:softHyphen/>
        <w:t>врядування, визначено систему та гарантії місцевого самоврядування в Укра</w:t>
        <w:softHyphen/>
        <w:t>їні, засади його організації та діяльності, правовий статус і відповідальність і органів і посадових осіб місцевого самовряд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У Бюджетному кодексі України від 21 червня 2001 р. визначено низку концептуальних положень, які стосуються місцевих фінансів: розподіл доходів і видатків між бюджетами всіх рівнів і видів, процедура розрахунку бюджетних трансфертів — дотацій вирівнювання місцевим бюджетам з державного бюджету, порядок здійснення місцевих запозичень, джерела формування та напрями використання бюджету розвитку місцевих бюджетів, встановлено від повідальність всіх учасників бюджетного процесу і контрольні повноваження владних органів, у тому числі органів місцевого самовряд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Щорічними законами про Державний бюджет України уточнюється склад доходів загального та спеціального фонду місцевих бюджетів, визначається І механізм надання додаткових дотацій місцевим бюджетам з державного бю-I джету, встановлюються розміри коефіцієнтів вирівнювання для надання дота</w:t>
        <w:softHyphen/>
        <w:t>цій вирівнювання місцевим бюджетам з державного бюджету. Чинне законо</w:t>
        <w:softHyphen/>
        <w:t>давство України у сфері оподаткування визначає перелік місцевих податків і зборів, механізм їх справляння, граничні ставки і права органів місцевого са</w:t>
        <w:softHyphen/>
        <w:t>моврядування щодо їх запровадження.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2. Сутність, функції та принципи організації місцевих фінансів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Місцеві фінанси займають важливе місце у фінансовій системі країни поряд з державними фінансами, фінансами суб'єктів господарювання і фінансами і домогосподарств. Головною передумовою існування місцевих фінансів як ок</w:t>
        <w:softHyphen/>
        <w:t>ремої і специфічної ланки фінансової системи країни є конституційне закріп</w:t>
        <w:softHyphen/>
        <w:t>лення інституту місцевого самоврядування — права територіальної громади самостійно вирішувати питання місцевого значення відповідно до чинного за</w:t>
        <w:softHyphen/>
        <w:t>конодавства. Повноцінне функціонування місцевого самоврядування потребує розмежування завдань, повноважень і відповідальності між державою в особі іївладних структур і органами місцевого самоврядування. Таке розмежування передбачає відповідний поділ джерел і забезпечення адекватними обсягами фінансових ресурсів, які надходять у розпорядження органів державної І місце</w:t>
        <w:softHyphen/>
        <w:t>вої вла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Місцеві фінанси як економічна категорія — система економічних відносин, пов'язаних з формуванням, розподілом і використанням фінансових ресурсів, необхідних органам місцевого самоврядування для виконання покладених на них завдань. Таким чином, у запропонованому визначенні можна виділити такі характерні особливост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040" w:leader="none"/>
        </w:tabs>
        <w:spacing w:lineRule="auto" w:line="360"/>
        <w:ind w:left="0" w:firstLine="72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зв'язок із більш загальною і вихідною категорією — фінансами, яка, як зазначалося у попередніх роз ділах, є системою економічних відносин, пов'язаних з розподілом і перерозподілом вартості валового внутрішнього продук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040" w:leader="none"/>
        </w:tabs>
        <w:spacing w:lineRule="auto" w:line="360"/>
        <w:ind w:left="0" w:firstLine="72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у процесі здійснення цих відносин відбуваються формування, розподілі використання централізованих фінансових ресурсів, які головним чином  функ</w:t>
        <w:softHyphen/>
        <w:t>ціонують у фондовій форм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040" w:leader="none"/>
        </w:tabs>
        <w:spacing w:lineRule="auto" w:line="360"/>
        <w:ind w:left="0" w:firstLine="72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цільова підпорядкованість цієї системи відносин — це забезпечення ор</w:t>
        <w:softHyphen/>
        <w:t>ганів місцевого самоврядування фінансовими ресурсами, необхідними для ви</w:t>
        <w:softHyphen/>
        <w:br/>
        <w:t>конання покладених на них функцій і завда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Проте правильність такого визначення потребує свого практичного підтвер</w:t>
        <w:softHyphen/>
        <w:t>дження, а саме з'ясування таких питань: наскільки незалежні органи місцево</w:t>
        <w:softHyphen/>
        <w:t>го самоврядування від центральної влади, чи володіють вони достатніми фі</w:t>
        <w:softHyphen/>
        <w:t>нансовими ресурсами для виконання своїх завдань, чи можуть вони самостійно ними розпоряджати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У сучасній науковій літературі України та країн пострадянського простору місцеві фінанси досліджуються в контексті функцій, завдань і ролі органів місцевого самоврядування. У зв'язку з цим важливими є питання про розме</w:t>
        <w:softHyphen/>
        <w:t>жування повноважень органів державної влади і місцевого самоврядування; обґрунтування доцільності надання окремих державних повноважень органам місцевого самоврядування і гарантування відповідного фінансового забезпе</w:t>
        <w:softHyphen/>
        <w:t>чення їх виконання; окреслення складу і визначення обсягів фінансових ре</w:t>
        <w:softHyphen/>
        <w:t>сурсів, які надходять у розпорядження органів місцевого самоврядування; за</w:t>
        <w:softHyphen/>
        <w:t>безпечення самостійності й ефективності у їхньому використанні; державна фінансова підтримка місцевої вла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Зміст місцевих фінансів як системи економічних відносин, пов'язаних з формуванням, розподілом та використанням фінансових ресурсів, необхідних органам місцевого самоврядування для виконання покладених на них завдань, детальніше виявляється у функціях, які вони виконують. Як відомо, функції — вияв суті кожної економічної категорії. Говорячи про функції, тим самим розкривається призначення і роль певної категор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Оскільки місцеві фінанси не можна розглядати відокремлено від фінансів загалом, а місцеві фінанси виступають як складова фінансової системи країни, то функції фінансів і місцевих фінансів тісно пов'язані між собою, а призна</w:t>
        <w:softHyphen/>
        <w:t>чення останніх зумовлено сутністю, функціями і роллю фінансів як однієї з найважливіших економічної категорії ринкового господарства. Місцевим фі</w:t>
        <w:softHyphen/>
        <w:t>нансам притаманні такі функції: розподільна, контрольна та стимулююч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Розподільна функція місцевих фінансів виявляється у порядку формуван</w:t>
        <w:softHyphen/>
        <w:t>ня доходів і видатків місцевих бюджетів, цільових фондів органів місцевого самоврядування, за допомогою яких проходить складний процес забезпечення їх фінансовими ресурсами, необхідними для виконання покладених на місце</w:t>
        <w:softHyphen/>
        <w:t>ве самоврядування завдань. Кошти, що акумулюються у місцевих бюджетах і цільових фондах, розподіляються і використовуються на задоволення різно</w:t>
        <w:softHyphen/>
        <w:t>манітних місцевих потреб. Крім того, через систему міжбюджетних відносин фінансові ресурси, зосереджені на загальнодержавному, обласному і районно</w:t>
        <w:softHyphen/>
        <w:t>му рівні, перерозподіляються між окремими адміністративно-територіальни</w:t>
        <w:softHyphen/>
        <w:t>ми одиницями з метою проведення фінансового вирівню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Контрольна функція місцевих фінансів реалізується, зокрема, в діяль</w:t>
        <w:softHyphen/>
        <w:t>ності органів місцевого самоврядування при складанні проектів місцевих бю</w:t>
        <w:softHyphen/>
        <w:t>джетів, їх розгляді і затвердженні, а також виконанні і складанні звіту про виконання місцевих бюджетів. Сфера дії контрольної функції не обмежується місцевими бюджетами, а включає інші фонди грошових коштів та загалом усі фінансові ресурси та майно, які знаходяться у розпорядженні місцевого само</w:t>
        <w:softHyphen/>
        <w:t>врядування. Контрольна функція місцевих фінансів спрямована на забезпе</w:t>
        <w:softHyphen/>
        <w:t>чення передбачених пропорцій розподілу і перерозподілу фінансових засобів, їх цільове та економне використ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Стимулююча функція місцевих фінансів полягає у створенні таких умов, за яких органи місцевого самоврядування стають безпосередньо зацікавлени</w:t>
        <w:softHyphen/>
        <w:t>ми у збільшенні обсягів доходів бюджетів, додатковому залученні надходжень як загально державних, так і місцевих податків і зборів, пошуку альтернатив</w:t>
        <w:softHyphen/>
        <w:t>них джерел доходів, ефективному використанні фінансових ресурсів, які над</w:t>
        <w:softHyphen/>
        <w:t>ходять у їх розпорядження. Реальним втіленням стимулюючої функції є чин</w:t>
        <w:softHyphen/>
        <w:t>ний порядок формування власних доходів місцевих бюджетів, заохочення перевиконання запланованих показників надходжень загальнодержавних податків і зборів, самостійність у використанні додатково залучених коштів І та і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Аналіз чинної законодавчої бази, яка регламентує функціонування місце</w:t>
        <w:softHyphen/>
        <w:t>вого самоврядування в Україні, дає можливість виділити такі основні принци</w:t>
        <w:softHyphen/>
        <w:t>пи організації місцевих фінансів, що передбачають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обов'язкове розмежування функцій і повноважень між державною вла</w:t>
        <w:softHyphen/>
        <w:t>дою та місцевим самоврядуванням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чіткий поділ доходних джерел, а також видатків між державним і місцевими бюджетами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надання відповідних власних доходів місцевому самоврядуванню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самостійність у формуванні та використанні фінансових ресурсів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державну фінансову підтримку несамодостатніх територіальних громад, проведення фінансового вирівнювання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стимулювання збільшення доходів як державного, так і місцевих бю</w:t>
        <w:softHyphen/>
        <w:t>джетів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раціональне та економне використання матеріальних і фінансових ре</w:t>
        <w:softHyphen/>
        <w:t>сурсів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здійснення постійного контролю за використанням наявних ресурсів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гласність та відкритість у формуванні та використанні фінансових ресурсів місцевого самоврядування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залучення широких верств громадськості до прийняття рішень щодо формування та використання фінансових ресурс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Таким чином, головним призначенням місцевих фінансів є забезпечення фінансовими ресурсами діяльності органів місцевого самоврядування, пов'язаної зі здійсненням ними своїх функцій і повноважень; найбільш повне задоволення потреб населення територіальних громад та якісне надання ло</w:t>
        <w:softHyphen/>
        <w:t>кальних суспільних послуг; формування стимулюючого механізму щодо ра</w:t>
        <w:softHyphen/>
        <w:t>ціонального використання наявних матеріальних і фінансових ресурсів, по</w:t>
        <w:softHyphen/>
        <w:t>шуку додаткових джерел доход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Місцеві фінанси взаємодіють зі всіма іншими ланками і суб'єктами фінан</w:t>
        <w:softHyphen/>
        <w:t>сової системи країни в процесі розподілу і перерозподілу валового національ</w:t>
        <w:softHyphen/>
        <w:t>ного продукту. Найбільш тісний взаємозв'язок спостерігається з державними фінансами, а в їх складі — з державним бюджетом, оскільки він є основним джерелом, з якого надається фінансова допомога місцевим бюджетам у випад</w:t>
        <w:softHyphen/>
        <w:t>ках, коли заплановані видатки перевищують доходи, що надходять у розпо</w:t>
        <w:softHyphen/>
        <w:t>рядження органів місцевого самоврядування. Крім того, згідно з чинним за</w:t>
        <w:softHyphen/>
        <w:t>конодавством місцеві бюджети значною мірою формуються за рахунок загальнодержавних податків і зборів, які повністю або частково зараховують</w:t>
        <w:softHyphen/>
        <w:t>ся до їх дохідної части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Населення адміністративно-територіальних одиниць, суб'єкти господарю</w:t>
        <w:softHyphen/>
        <w:t>вання всіх форм власності, що там діють, виступають платниками податків та інших обов'язкових платежів, які також формують дохідну базу місцевих бюджетів. За рахунок видатків з місцевих бюджетів проводиться фінансуван</w:t>
        <w:softHyphen/>
        <w:t>ня місцевого господарства, утримуються соціально-культурні заклади та орга</w:t>
        <w:softHyphen/>
        <w:t>ни управління, які надають громадянам локальні суспільні послу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Місцеві фінанси в межах фінансової системи взаємодіють з фінансовим, у тому числі фондовим ринком, — при здійсненні органами місцевого самовря</w:t>
        <w:softHyphen/>
        <w:t>дування місцевих запозичень, а саме у процесі випуску, розміщення, обслуго</w:t>
        <w:softHyphen/>
        <w:t>вування та погашення місцевих позик. На етапі становлення і розвитку ринко</w:t>
        <w:softHyphen/>
        <w:t>вих відносин така діяльність органів місцевого самоврядування набуває все більшого поширення.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3. Місцеві фінансові інститути та їх характеристи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Сутність місцевих фінансів як економічної категорії та зміст їх основного призначення виявляються у складі місцевих фінансових інститутів, до яких належать: місцеві бюджети, місцеві податки і збори, цільові фонди органів місцевого самоврядування, комунальний кредит, місцеві поз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Центральне місце у системі місцевих фінансів займають місцеві бюджети, яких нині налічується понад 12 тис. До їх складу належать: бюджет Автоном</w:t>
        <w:softHyphen/>
        <w:t>ної Республіки Крим, обласні, районні бюджети, бюджети районів у містах та бюджети місцевого самоврядування (бюджети територіальних громад сіл, се</w:t>
        <w:softHyphen/>
        <w:t>лищ, міст та їх об'єднань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У місцевих бюджетах протягом останніх років зосереджується приблизно третина бюджетних ресурсів країни; за їх рахунок проводиться задоволення потреб населення відповідних територіальних формувань. Дохідна частина місцевих бюджетів формується за рахунок власних і закріплених доходів, а також міжбюджетних трансфер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Перелік власних і закріплених доходів визначений у Бюджетному кодексі України на тривалу перспективу, що створює необхідні передумови для роз</w:t>
        <w:softHyphen/>
        <w:t>витку адміністративно-територіальних одиниць і здійснення перспективного планування. Надходження власних доходів не враховуються підчас визначен</w:t>
        <w:softHyphen/>
        <w:t>ня обсягів міжбюджетних трансфертів місцевим бюджетам, що сприяє вста</w:t>
        <w:softHyphen/>
        <w:t>новленню безпосередньої заінтересованості органів місцевого самоврядування у нарощуванні дохідної бази. Закріплені доходи місцевих бюджетів станов</w:t>
        <w:softHyphen/>
        <w:t>лять основу для визначення податкової спроможності території, їх обсяги впливають на розміри бюджетних трансфертів, що надаються місцевим бю</w:t>
        <w:softHyphen/>
        <w:t>джетам з Державного бюджету Украї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За економічною природою власні доходи місцевих бюджетів — доходи, які формуються внаслідок дій і рішень, прийнятих органами місцевого самовря</w:t>
        <w:softHyphen/>
        <w:t>дування. Власними можна вважати лише доходи місцевих бюджетів, які одно</w:t>
        <w:softHyphen/>
        <w:t>часно відповідають таким вимогам: територіальна локалізованість, безпосе</w:t>
        <w:softHyphen/>
        <w:t>редня залежність від діяльності місцевої влади, яка повністю їх контролює і використовує на свій розсуд. Найбільш характерними прикладами власних доходів є: місцеві податки і збори; платежі, запроваджені органами місцевого самоврядування; доходи від комунального майна та підприємств комунальної власності; штрафи та санкції, пов'язані зі справлянням власних доход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Закріпленими є доходи, які на довготривалій основі передаються до місце</w:t>
        <w:softHyphen/>
        <w:t>вих бюджетів у повному розмірі або у визначеній єдиній для усіх бюджетів час</w:t>
        <w:softHyphen/>
        <w:t>тині. За своєю сутністю це загальнодержавні податки, збори або доходи, що і традиційно формують дохідну частину місцевих бюджетів (податок з доходів фізичних осіб, державне мито, плата за ліцензії та торгові патенти тощо). Від</w:t>
        <w:softHyphen/>
        <w:t>повідно до чинної бюджетної практики найбільш вагому частку закріплених доходів становить податок з доходів фізичних осіб, надходження якого роя поділяються між місцевими бюджетами окремих вид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У доходи місцевих бюджетів надходять кошти з державного бюджету у ви гляді дотацій і субвенцій, які призначені для фінансування делегованих пов</w:t>
        <w:softHyphen/>
        <w:t>новажень органів місцевого самоврядування і проведення фінансового вирів нювання.   Крім   цього,   надання   міжбюджетних   трансфертів   спричинено недостатністю власних і закріплених доходів для фінансування видатків ганів місцевого самоврядування. У сучасній бюджетній практиці застосову</w:t>
        <w:softHyphen/>
        <w:t>ються такі види міжбюджетних трансфертів: дотації вирівнювання, субвенції,1 кошти, що передаються до Державного бюджету України та місцевих бю</w:t>
        <w:softHyphen/>
        <w:t>джетів з інших місцевих бюджетів, інші дота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Частина доходів місцевих бюджетів обов'язково формується за рахунок місцевих податків і зборів, перелік яких визначений у чинному законодав</w:t>
        <w:softHyphen/>
        <w:t>стві і нині включає 2 місцеві податки (з реклами і комунальний) і 12 місцевих зборів (за паркування автотранспорту; ринковий; за видачу ордера на кварти</w:t>
        <w:softHyphen/>
        <w:t>ру; курортний; за участь у бігах на іподромі; за виграш на бігах на іподромі; з осіб, які беруть участь у грі на тоталізаторі на іподромі; за право використання місцевої символіки; за право проведення кіно- і телезйомок; за право прове</w:t>
        <w:softHyphen/>
        <w:t>дення місцевого аукціону, конкурсного розпродажу і лотерей; за видачу дозво</w:t>
        <w:softHyphen/>
        <w:t>лу на розміщення об'єктів торгівлі та сфери послуг; з власників соба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Органи місцевого самоврядування мають певні права щодо запровадження місцевих податків і зборів, встановлення розмірів ставок і надання пільг окре</w:t>
        <w:softHyphen/>
        <w:t>мим платникам. Проте незважаючи на доволі великий перелік місцевих подат</w:t>
        <w:softHyphen/>
        <w:t>ків і зборів в Україні, вони не відіграють відчутної ролі у формуванні як до</w:t>
        <w:softHyphen/>
        <w:t>ходів місцевих бюджетів, так і загалом фінансових ресурсів органів місцевого самовряд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Доходи місцевих бюджетів становлять основу фінансової бази органів міс</w:t>
        <w:softHyphen/>
        <w:t>цевого самоврядування, тобто є підґрунтям його фінансової незалежності. У зв'язку з цим на сучасному етапі розвитку нашої держави особливого значення набувають питання зміцнення доходної бази місцевих бюджетів, яке можна досягти перш за все шляхом реформування місцевого оподаткування, запро</w:t>
        <w:softHyphen/>
        <w:t>вадження місцевого податку на нерухоме майно, суттєвого розширення прав органів місцевого самоврядування у сфері місцевого оподатк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У процесі витрачання коштів місцевих бюджетів яскраво виявляється зміст основних функцій і завдань, що виконують органи місцевого самоврядування. Склад, структура і динаміка бюджетних видатків віддзеркалюють державні, регіональні та місцеві пріоритети соціально-економічного розвитку. Бюджетні видатки дають можливість розкрити економічну сутність місцевих бюджетів як фінансової бази місцевого самоврядування, існування якого підпорядковано вирішенню основного завдання — забезпечення населення суспільними послу</w:t>
        <w:softHyphen/>
        <w:t>гами, всебічний і гармонійний розвиток всіх територій краї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Структура видатків місцевих бюджетів підтверджує їх чітко окреслену со</w:t>
        <w:softHyphen/>
        <w:t>ціальну спрямованість, тому що на соціальний захист і соціальне забезпечення, утримання об'єктів соціально-культурної сфери витрачається більше ніж 70 % коштів місцевих бюджетів України. Не менш важливим напрямом вико</w:t>
        <w:softHyphen/>
        <w:t>ристання коштів місцевих бюджетів є видатки, пов'язані з економічною діяль</w:t>
        <w:softHyphen/>
        <w:t>ністю місцевої влади у сфері промисловості, будівництва, транспорту, зв'язку та інших галузей місцевого господарства, охороною навколишнього природно</w:t>
        <w:softHyphen/>
        <w:t>го середовищ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На сучасному етапі розвитку нашої держави поставлено завдання реформу</w:t>
        <w:softHyphen/>
        <w:t>вання місцевих бюджетів, перетворення їх у ефективний інструмент соціаль</w:t>
        <w:softHyphen/>
        <w:t>но-економічного розвитку адміністративно-територіальних формувань. Вирі</w:t>
        <w:softHyphen/>
        <w:t>шити це завдання можлна шляхом зміцнення фінансової основи місцевого самоврядування, вдосконалення регулювання міжбюджетних відносин, за</w:t>
        <w:softHyphen/>
        <w:t>провадження серед ньострокового планування місцевих бюджетів, посилення їх інвеститційної складової, децентралізації бюджетної системи, підвищення ефективності управління і посилення контролю за формуванням і використан</w:t>
        <w:softHyphen/>
        <w:t>ням коштів місцевих бюджетів, забезпечення прозорості бюджетного процесу на місцевому рівн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Наступним місцевим фінансовим інститутом є цільові фонди органів місце</w:t>
        <w:softHyphen/>
        <w:t>вого самоврядування, практика функціонування яких за роки незалежності була досить суперечливою. Річ у тому, що у законодавчих актах, які ознамену</w:t>
        <w:softHyphen/>
        <w:t>вали відродження місцевого самоврядування на початку 1990-х років, було пе</w:t>
        <w:softHyphen/>
        <w:t>редбачено право органів місцевого самоврядування утворювати і використову</w:t>
        <w:softHyphen/>
        <w:t>вати позабюджетні фонди. Проте у наступні роки відбувалося поступове згортання сфери їх функціонування шляхом включення до відповідних бю</w:t>
        <w:softHyphen/>
        <w:t>джетів. Згідно з Бюджетним кодексом України створення позабюджетних фондів органами державної влади, органами влади Автономної Республіки Крим, органами місцевого самоврядування та іншими бюджетними установа</w:t>
        <w:softHyphen/>
        <w:t>ми не допускає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Протягом останніх років лише приблизно 1 % сукупних доходів місцевих бюджетів України формувався за рахунок відрахувань до цільових фондів: фонди охорони навколишнього природного середовища; інші цільові фонди місцевих рад; цільові фонди, утворені Верховною Радою Автономної Республі</w:t>
        <w:softHyphen/>
        <w:t>ки Крим, органами місцевого самоврядування і місцевими органами виконав</w:t>
        <w:softHyphen/>
        <w:t>чої вла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Самостійним інститутом місцевих фінансів є комунальний кредит — су</w:t>
        <w:softHyphen/>
        <w:t>купність економічних відносин, що виникають між органами місцевого само</w:t>
        <w:softHyphen/>
        <w:t>врядування, з одного боку, та фізичними і юридичними особами — з іншого боку, за яких місцеве самоврядування виступає частіше у ролі позичальника, рідше — кредитора. Чинне законодавство передбачає можливість створення місцеви</w:t>
        <w:softHyphen/>
        <w:t>ми радами комунальних банків та інших фінансово-кредитних установ.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Найбільш поширеною формою комунального кредиту є місцеві запозичен</w:t>
        <w:softHyphen/>
        <w:t>ня. У зарубіжних країнах практика місцевих запозичень досить поширена, а облігації органів місцевої влади користуються попитом і довірою у населення, держава всемірно сприяє здійсненню місцевих запозич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В Україні випуск місцевих позик поки що має не систематичний, а епізодич</w:t>
        <w:softHyphen/>
        <w:t>ний характер. Діяльність місцевих рад у цій сфері не набула значного поширен</w:t>
        <w:softHyphen/>
        <w:t>ня, що спричинено: нестабільністю умов господарювання, недосконалістю і су- І перечливістю законодавчої бази; недостатнім розвитком вітчизняного фондового ринку і, зокрема, відсутністю необхідної інфраструктури; негативним поперед</w:t>
        <w:softHyphen/>
        <w:t>нім досвідом у практиці випуску місцевих позик і небажанням органів місцево</w:t>
        <w:softHyphen/>
        <w:t>го самоврядування брати на себе відповідальність за розміщення і погашення позик. Проте незважаючи на такі несприятливі передумови для здійснення міс</w:t>
        <w:softHyphen/>
        <w:t>цевих запозичень, протягом останніх років спостерігається позитивна тенден</w:t>
        <w:softHyphen/>
        <w:t>ція відновлення і поширення випуску облігацій місцевих поз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Виокремлюють дві основні групи муніципальних позик, що виконують різ</w:t>
        <w:softHyphen/>
        <w:t>ні функції, але доповнюють одна одну: 1) позики, призначені для покриття тимчасових касових розривів, що виникають під час виконання місцевих бю</w:t>
        <w:softHyphen/>
        <w:t>джетів; 2) запозичення до бюджетів розвитку органів місцевого самоврядуван</w:t>
        <w:softHyphen/>
        <w:t>ня. Основні вимоги Бюджетного кодексу України щодо другої групи місцевих запозичень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внутрішні запозичення мають право здійснювати Верховна Рада Авто</w:t>
        <w:softHyphen/>
        <w:t>номної Республіки Крим і міські ради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зовнішні запозичення можуть здійснювати лише міські ради міст з чи</w:t>
        <w:softHyphen/>
        <w:t>сельністю населення понад 800 тис. осіб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надходження від запозичень Автономної Республіки Крим та місцевого самоврядування поступають у бюджет розвитку місцевих бюджетів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запозичення   здійснюються   лише   на   визначену   мету   і   підлягають обов'язковому поверненню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держава не несе відповідальності за зобов'язаннями за запозиченнями до місцевих бюджетів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видатки на обслуговування боргу здійснюються за рахунок коштів за</w:t>
        <w:softHyphen/>
        <w:t>гального фонду бюджету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видатки на обслуговування боргу місцевих бюджетів не можуть щорічно перевищувати 10 % видатків від загального фонду відповідного місцевого бюджету протягом будь-якого бюджетного періоду, коли планується обслугову</w:t>
        <w:softHyphen/>
        <w:t>вання боргу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при порушенні графіка погашення боргу з вини позичальника відповідна рада позбавляється права здійснювати нові запозичення протягом наступних п'яти рок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Запозичення до бюджету розвитку, як правило, надають можливість роз</w:t>
        <w:softHyphen/>
        <w:t>ширити комунальну інфраструктуру та зміцнити матеріально-фінансову базу муніципалітетів за рахунок реалізації прибуткових проектів. Ці запозичення спрямовуються не стільки на розв'язання локальних проблем, як на вирішен</w:t>
        <w:softHyphen/>
        <w:t>ня стратегічних завдань, що дають змогу досягти якісно вищого рівня фінан</w:t>
        <w:softHyphen/>
        <w:t>сового забезпечення органів місцевого самовряд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Органи місцевого самоврядування діють на засадах правової та організацій</w:t>
        <w:softHyphen/>
        <w:t>ної самостійності, основу якої становить їх матеріальна і фінансова база. Однією з її складових є об'єкти, на які виникає право комунальної власності, це зокрема — рухоме і нерухоме майно, земля, природні ресурси, підприємства, установи та організації, житловий фонд, нежитлові приміщення, заклади культури, освіти, спорту, охорони здоров'я, науки, соціального обслуговуван</w:t>
        <w:softHyphen/>
        <w:t>ня тощо. Більшість цих об'єктів (головним чином соціально-культурного при</w:t>
        <w:softHyphen/>
        <w:t>значення) утримується за рахунок коштів місцевих бюджетів; окремі об'єкти (комунального і житлового господарства) одержують дотації з місцевих бю</w:t>
        <w:softHyphen/>
        <w:t>джетів. Суб'єкти господарювання комунальної форми власності є платниками як загальнодержавних, так і місцевих податків і зборів, тобто наповнюють дохідну частину місцевих бюджетів.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Світовий та вітчизняний досвід підтверджує, що вирішальною умовою функ</w:t>
        <w:softHyphen/>
        <w:t>ціонування місцевого самоврядування є забезпечення принципу фінансової не</w:t>
        <w:softHyphen/>
        <w:t>залежності у здійсненні ним своїх функцій і завдань, адже саме від фінансових можливостей залежить виконання реальних владних повноважень органами місцевого самоврядування. Самостійність буде завжди лише формальною, якщо залишатиметься залежність у фінансовому відношенні. Тому під фінансовою незалежністю органів місцевого самоврядування слід розуміти незалежність їх від загальнодержавних органів влади у прийнятті певних рішень щодо місцевих проблем і, головне, забезпечення їхнього вирішення відповідними ресурсами.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4. Роль місцевих фінансів в економічній системі держави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Місцеві фінанси відіграють надзвичайно вагому і багатопланову роль в еко</w:t>
        <w:softHyphen/>
        <w:t>номічній системі кожної держави, де визнається і діє фінансове спроможне місцеве самоврядування. Місцеві фінанси, як специфічна сфера економічних відносин, впливають на соціально-економічне становище країни та її фінансо</w:t>
        <w:softHyphen/>
        <w:t>ву безпеку, сприяють розвитку демократії в суспільстві, визначають умови життєдіяльності громадян та рівень їх добробу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Протягом останніх років до 12 % вартості валового внутрішнього продукту України перерозподіляється через систему місцевих фінансів; закономірно, ;о основна частина цих коштів акумулюється у місцевих бюджетах. Зосередження досить значних грошових засобів у місцевих бюджетах відповідає но-більш широким і складним завданням, які постають перед органами міс</w:t>
        <w:softHyphen/>
        <w:t>то самоврядування на сучасному етапі розвитку держави. Кошти, які юдять до місцевих бюджетів, використовуються на утримання установ соціально-культурної сфери, підприємств житлово-комунального господарства, спрямовуються на виплати допомог із соціального захисту і соціального за</w:t>
        <w:softHyphen/>
        <w:t>безпечення. Таким чином, місцеві фінанси, у тому числі місцеві бюджети, виступають як інструменти перерозподілу суспільного продукту між різними сферами діяльності, соціальними верствами населення, окремими адміні</w:t>
        <w:softHyphen/>
        <w:t>стративно-територіальними формуванн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В умовах ринкових трансформацій місцеві фінанси і місцеві бюджети стають основними фінансовими гарантами існування і розвитку демократії та надання населенню суспільних послуг і благ, які недоцільно і неефективно задовольня</w:t>
        <w:softHyphen/>
        <w:t>ти за рахунок державного бюджету. Місцеві бюджети перетворилися на основ</w:t>
        <w:softHyphen/>
        <w:t>не джерело фінансових ресурсів, необхідних органам місцевого самоврядуван</w:t>
        <w:softHyphen/>
        <w:t>ня для виконання покладених на них функцій відповідно до чинного в державі розподілу повноважень між рівнями і гілками влади. У зв'язку з цим особливої ваги набувають проблеми забезпечення місцевого самоврядування фінансови</w:t>
        <w:softHyphen/>
        <w:t>ми ресурсами адекватними новим завданням, які стоять перед 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Місцеві фінанси відіграють важливу роль у забезпеченні в державі фінансо</w:t>
        <w:softHyphen/>
        <w:t>вої безпеки, яка є однією з найважливіших складових економічної безпеки країни. Фінансова безпека має вирішальне значення у функціонуванні еконо</w:t>
        <w:softHyphen/>
        <w:t>мічної системи загалом, впливає на всі сфери суспільного життя; без її забезпе</w:t>
        <w:softHyphen/>
        <w:t>чення неможливе досягнення як поточних, так і перспективних загальнона</w:t>
        <w:softHyphen/>
        <w:t>ціональних цілей розвит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Фінансова безпека — порівняно нова і надзвичайно широка за своїм змістом категорія, яка протягом останніх років активно досліджується у вітчизняній економічній літературі. До основних індикаторів фінансової безпеки нале</w:t>
        <w:softHyphen/>
        <w:t>жать, перш за все ступінь виконання зведеного і державного бюджету, дефіцит державного бюджету та його фінансування, формування і використання поза</w:t>
        <w:softHyphen/>
        <w:t>бюджетних фондів, рівень перерозподілу валового внутрішнього продукту че</w:t>
        <w:softHyphen/>
        <w:t>рез зведений бюджет тощо. Дослідження цих показників дає можливість зро</w:t>
        <w:softHyphen/>
        <w:t>бити висновок щодо безпосереднього впливу на їх розмір загального стану місцевих фінансів і місцевих бюджетів, їх збалансованості, забезпечення власними доходними джерелами, механізму надання бюджетних трансфертів з державного бюджету. Оскільки місцеві бюджети є складовою зведеного бю</w:t>
        <w:softHyphen/>
        <w:t>джету України і впливають на його характеристики, то параметри, які харак</w:t>
        <w:softHyphen/>
        <w:t>теризують їх функціонування, слід відносити до найважливіших критеріїв фінансової безпе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Місцевим фінансам відводиться належне місце у втіленні загальних націо</w:t>
        <w:softHyphen/>
        <w:t>нальних цілей, визначених програмними документами розвитку українського суспільства, перш за все це: поліпшення життя народу, підвищення конкурен</w:t>
        <w:softHyphen/>
        <w:t>тоспроможності України в глобальній системі, зміцнення основ демократ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Центральний інститут системи місцевих фінансів — місцеві бюджети, які є інструментом фінансування державних видатків, головним чином тих, які безпосередньо пов'язані з вирішенням проблем економічного і соціального розвитку територій. За рахунок коштів місцевих бюджетів здійснюється пере</w:t>
        <w:softHyphen/>
        <w:t>важна частина державних видатків на житлово-комунальне господарство, охорону здоров'я, освіту, фізичну культуру і спорт, культуру, мистецтво та за</w:t>
        <w:softHyphen/>
        <w:t>соби масової інформації, соціальний захист і соціальне забезпечення населен</w:t>
        <w:softHyphen/>
        <w:t>ня, транспорт, дорожнє господарство, зв'язок та інформати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Майже 3/4 усіх коштів місцевих бюджетів спрямовується на соціальні цілі, а саме: соціальний захист і соціальне забезпечення населення, утримання закладів і об'єктів, що належать до соціально-культурної сфери. На місцеві бюджети лягає достатньо відчутний тягар соціальних видатків, спрямованих на вирішення в складних умовах перехідного періоду соціальних конфліктів і проблем, що виникають внаслідок різкого розшарування суспільства, зро</w:t>
        <w:softHyphen/>
        <w:t>стання кількості безробітних, необхідності захисту найбільш вразливих верств населення — дітей, одиноких матерів, пенсіонерів, малозабезпечених громадян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Місцеві бюджети в сучасних умовах значною мірою зумовлюють рівень су</w:t>
        <w:softHyphen/>
        <w:t>спільного добробуту, є одним із основних джерел задоволення життєвих потреб громадян. За рахунок їх коштів здійснюється оплата праці працівникам бю</w:t>
        <w:softHyphen/>
        <w:t>джетної сфери, проводяться додаткові виплати населенню на покриття витрат з оплати житлово-комунальних послуг, допомог і пільг ветеранам війни та праці, сім'ям з дітьми, малозабезпеченим верствам населення, одиноким пере-старілим громадянам, які потребують догляду та ін. За допомогою місцевих бюджетів забезпечується надання суспільних послуг населенню, гарантованих Конституцією України: освіта, охорона здоров'я, медична допомога, соціаль</w:t>
        <w:softHyphen/>
        <w:t>ний захист тощо. З коштів місцевих бюджетів утримуються заклади культури, фізичної культури і спорту, фінансуються молодіжні прог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Приблизно 1/4 коштів у цілому за місцевими бюджетами України викорис</w:t>
        <w:softHyphen/>
        <w:t>товується на розвиток економіки адміністративно-територіальних одиниць і сприяє забезпеченню нормального функціонування промисловості, сільського господарства, транспорту, дорожнього, житлового і комунального господарства. Стабільно зростають видатки місцевих бюджетів на утримання земельних ре</w:t>
        <w:softHyphen/>
        <w:t>сурсів, водне, лісове і риболовецьке господарство, мисливство, вирішення еко</w:t>
        <w:softHyphen/>
        <w:t>логічних проблем, благоустрій міст, сприяння науково-технічному прогре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За рахунок бюджетних коштів забезпечується розвиток стратегічно важли</w:t>
        <w:softHyphen/>
        <w:t>вих регіонів і територій, проводиться структурна перебудова народного госпо</w:t>
        <w:softHyphen/>
        <w:t>дарства, фінансується капітальне будівництво. Як показує досвід, фінансова підтримка конкретних підприємств найбільш ефективна саме на місцевому рівні, оскільки тим самим створюються можливості для обґрунтованого підхо</w:t>
        <w:softHyphen/>
        <w:t>ду, контролю за витрачанням виділених кош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Через місцеві бюджети реалізуються загальнодержавні програми, пов'язані з розвитком галузей народного господарства, у першу чергу сільського госпо</w:t>
        <w:softHyphen/>
        <w:t>дарства, здійснюється підтримка вітчизняних виробників, фінансуються про</w:t>
        <w:softHyphen/>
        <w:t>грами з підвищення життєвого рівня населення, створення нових робочих місць, реабілітації та працевлаштування інвалідів, виплачуються допомоги реабілітованим, незаконно депортованим особам, біженцям; фінансується про</w:t>
        <w:softHyphen/>
        <w:t>ведення превентивних, оздоровчих, спортивних, культурних заход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Місцеві фінанси і місцеві бюджети стали головним інструментом реалізації регіональної економічної політики, основними завданнями якої є: децентралі</w:t>
        <w:softHyphen/>
        <w:t>зація влади і передача додаткових функцій з управління економічним розвит</w:t>
        <w:softHyphen/>
        <w:t>ком органам місцевого самоврядування, ліквідація значних диспропорцій і підвищення рівнів соціально-економічного розвитку регіонів, забезпечення державних соціальних стандартів та гарантій соціального захисту населення, незалежно від економічних можливостей територій та і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Місцеві фінанси сприяють досягненню пропорційності у розвитку регіонів, є одним з інструментів міжтериторіального перерозподілу виробленого вало-вого внутрішнього продукту і здійснення фінансового вирівнювання. На прак</w:t>
        <w:softHyphen/>
        <w:t>тиці це завдання реалізується шляхом надання бюджетних трансфертів (дота</w:t>
        <w:softHyphen/>
        <w:t>цій та субвенцій) з Державного бюджету України місцевим бюджетам. У процесі бюджетного регулювання проводиться вирівнювання бюджетної за</w:t>
        <w:softHyphen/>
        <w:t>безпеченості територій і поступове усунення відмінностей. В останні роки від</w:t>
        <w:softHyphen/>
        <w:t>бувається збільшення абсолютних розмірів бюджетних трансфертів, зокрема дотацій вирівнювання та цільових субвенцій.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Отже, місцеві фінанси як цілісна і складна система економічних відносин мають відіграти важливу роль у реформуванні вітчизняної економіки, ство</w:t>
        <w:softHyphen/>
        <w:t>ренні основ ринкового господарювання, формуванні демократичної соціально-орієнтованої держави. Сучасні зміни у сфері місцевих фінансів спрямовані на їх подальшу розбудову і вдосконалення з метою досягнення таких цілей: ста</w:t>
        <w:softHyphen/>
        <w:t>білізація економічної системи; адаптація суб'єктів господарювання, зокрема малих і середніх підприємств, до ринкових перетворень; формування інвести</w:t>
        <w:softHyphen/>
        <w:t>ційно-інноваційної моделі суспільного розвитку; забезпечення фінансової не</w:t>
        <w:softHyphen/>
        <w:t>залежності органів місцевого самоврядування; формування самодостатніх те</w:t>
        <w:softHyphen/>
        <w:t>риторіальних утворень; реалізація завдань державної регіональної політики; стимулювання підприємницької діяльності та інвестиційної активності; вирі</w:t>
        <w:softHyphen/>
        <w:t>шення соціальних, демографічних, екологічних, національних та інших проб</w:t>
        <w:softHyphen/>
        <w:t>лем регіонів.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5. Бюджетний федералізм і фінансове вирівнюва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Згідно з концепцією суспільних благ держава надає населенню певні блага або послуги, які ним колективно споживаються. Перелік таких благ зумовле</w:t>
        <w:softHyphen/>
        <w:t>ний основними функціями і завданнями держави. Окремі послуги мають суто локальний характер, а місцева влада здатна їх надавати з більшою ефективніс</w:t>
        <w:softHyphen/>
        <w:t>тю та економією на затратах, оскільки вона наближена до споживачів і володіє необхідною інформацією. Місцеве населення має змогу виявляти свої уподобан</w:t>
        <w:softHyphen/>
        <w:t>ня і домагатися певної кількості та якості локальних суспільних послуг через механізм впливу на прийняття рішень (вибори до органів місцевої влади і кон</w:t>
        <w:softHyphen/>
        <w:t>троль за їх діяльністю). При цьому місцеві податки і збори для жителів тери</w:t>
        <w:softHyphen/>
        <w:t>торіальної громади постають як ціна благ, що надаються на локальному рівн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Відповідно до положень концепції суспільних благ головною функцією міс</w:t>
        <w:softHyphen/>
        <w:t>цевої влади є ефективне забезпечення населення місцевими суспільними по</w:t>
        <w:softHyphen/>
        <w:t>слугами, які за своїм змістом молена поділити на: послуги економічного харак</w:t>
        <w:softHyphen/>
        <w:t>теру, соціальні послуги, послуги, пов'язані з управлінням господарством адміністративно-територіальної одиниці, послуги щодо охорони правопоряд</w:t>
        <w:softHyphen/>
        <w:t>ку, навколишнього природного середовища, забезпечення безпеки громадя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Розподіл функцій і завдань держави і місцевого самоврядування у сфері на</w:t>
        <w:softHyphen/>
        <w:t>дання суспільних послуг передбачає розмежування фінансових ресурсів, які надходять у розпорядження органів влади всіх рівнів, кожен з яких наділений самостійними правами щодо формування і використання належних їм коштів. При цьому постає питання забезпечення такого розподілу фінансових ресурсів, який би давав змогу за допомогою бюджетно-податкових важелів ефективно вирішувати загальнодержавні і місцеві проблеми, раціонально використову</w:t>
        <w:softHyphen/>
        <w:t>вати завжди обмежені ресурси, не обмежуючи самостійності владних струк</w:t>
        <w:softHyphen/>
        <w:t>тур, оптимізувати міжрегіональні зв'язки, протистояти можливим непередба-чуваним обставин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Окрім раціонального розподілу фінансових ресурсів, виникає потреба їх по</w:t>
        <w:softHyphen/>
        <w:t>дальшого перерозподілу у зв'язку з необхідністю підтримки тих територій країни, де за об'єктивних обставин не вистачає власних дохідних джерел. Ме</w:t>
        <w:softHyphen/>
        <w:t>ханізм перерозподілу фінансових, у тому числі бюджетних, ресурсів має узго</w:t>
        <w:softHyphen/>
        <w:t>джувати інтереси територій-донорів і територій-реципієнтів, тобто стимулю</w:t>
        <w:softHyphen/>
        <w:t>вати перших за надану допомогу і попереджати розвиток споживацьких настроїв з боку друг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Весь комплекс проблем, пов'язаних з розмежуванням повноважень і від</w:t>
        <w:softHyphen/>
        <w:t>повідальності між рівнями влади, а на цій підставі розподілом доходів і видат</w:t>
        <w:softHyphen/>
        <w:t>ків бюджетної системи з метою забезпечення економічної доцільності, полі</w:t>
        <w:softHyphen/>
        <w:t>тичної стабільності і соціальної справедливості вирішується в умовах бюджетного федераліз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Поняття бюджетного федералізму охоплює широке коло політичних, еко</w:t>
        <w:softHyphen/>
        <w:t>номічних і фінансових питань. Важливим призначенням бюджетного феде</w:t>
        <w:softHyphen/>
        <w:t>ралізму стає забезпечення витрачання завжди обмежених бюджетних коштів на тому рівні державної влади, де вони дають максимальний ефект за умови адекватних пропорцій розподілу зібраних податк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Бюджетний федералізм не обмежується лише територіальним перерозподі</w:t>
        <w:softHyphen/>
        <w:t>лом ресурсів у вигляді фінансової допомоги, його метою також є забезпечення самодостатності територіальних формувань, стимулювання власних зусиль громад до нарощування економічного потенціалу. Бюджетний федералізм ви</w:t>
        <w:softHyphen/>
        <w:t>конує важливу політичну і соціальну функції. Рух бюджетних ресурсів у на</w:t>
        <w:softHyphen/>
        <w:t>прямку від територій до центру об'єднує регіони з різним фінансово-економіч</w:t>
        <w:softHyphen/>
        <w:t>ним потенціалом у єдиний державний організм і тим згуртовує націю.</w:t>
      </w:r>
    </w:p>
    <w:p>
      <w:pPr>
        <w:pStyle w:val="Normal"/>
        <w:spacing w:lineRule="auto" w:line="360"/>
        <w:ind w:firstLine="720"/>
        <w:jc w:val="both"/>
        <w:rPr>
          <w:rStyle w:val="FontStyle1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Динамічний розвиток і всемірне зміцнення місцевого самоврядування в розвинутих країнах світу, зокрема європейських, зумовили все більше поши</w:t>
        <w:softHyphen/>
        <w:t>рення принципів бюджетного федералізму у побудові бюджетних систем, од</w:t>
        <w:softHyphen/>
        <w:t>ним з яких є відповідність доходів бюджетів тим функціям, що покладаються на органи влади певного рівня. Бюджетний федералізм передбачає самостій</w:t>
        <w:softHyphen/>
        <w:t>ність органів місцевої влади у прийнятті рішень щодо якості і переліку місце</w:t>
        <w:softHyphen/>
        <w:t>вих послуг, у сфері оподаткування і розміщення ресурсів, в управлінні кому-Іним майном, у залученні альтернативних джерел доходів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Бюджетний федералізм передбачає проведення бюджетної децентралізації, основною метою якої є покращення якості суспільних послуг, що надаються гро</w:t>
        <w:softHyphen/>
        <w:t>мадянам за рахунок коштів державного та місцевих бюджетів. Причому відпові</w:t>
        <w:softHyphen/>
        <w:t>дальність за надання таких послуг несуть загальнодержавні або місцеві органи влади. За змістом бюджетна децентралізація становить передачу повноважень, функцій і компетентності від центрального уряду до органів місцевого самовря</w:t>
        <w:softHyphen/>
        <w:t>дування, що супроводжується передачею відповідних фінансових ресурс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Практичне втілення бюджетної децентралізації, як підтверджує досвід роз</w:t>
        <w:softHyphen/>
        <w:t>винутих країн, означає, що органи місцевого самоврядування набувають біль</w:t>
        <w:softHyphen/>
        <w:t>шої відповідальності і в їх розпорядження надходить більше коштів. Щодо розподілу владних повноважень, то слід зазначити, що в Україні спостері</w:t>
        <w:softHyphen/>
        <w:t>гається тенденція передачі все більшої частини функцій і завдань від цент</w:t>
        <w:softHyphen/>
        <w:t>рального до місцевого рівня. Практично всі питання місцевого життя органи місцевого самоврядування змушені вирішувати власними силами. Проте не завжди таке розширення переліку функцій і завдань місцевих владних струк</w:t>
        <w:softHyphen/>
        <w:t>тур супроводжується передачею їм адекватних фінансових ресурс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У результаті виникла і неухильно заглиблюється суперечність між обсяга</w:t>
        <w:softHyphen/>
        <w:t>ми доходів, які зосереджуються на рівні місцевих бюджетів, і обсягами видат</w:t>
        <w:softHyphen/>
        <w:t>ків, що згідно з чинним законодавством мають фінансуватися з цих бюджетів. Нині розміри видатків місцевих бюджетів перевищують закріплені за ними і їхні власні доходи майже удвіч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Проведення бюджетної децентралізації має супроводжуватися суттєвими зрушеннями у структурі видаткової частини місцевих бюджетів у контексті виконання органами місцевого самоврядування делегованих і власних повно</w:t>
        <w:softHyphen/>
        <w:t>важень. Становище, яке склалося на сьогодні, значно обтяжує місцеву владу необхідністю виконання державних функцій, адже більше 90 % видатків міс</w:t>
        <w:softHyphen/>
        <w:t>цевих бюджетів України пов'язано із виконанням органами місцевого само</w:t>
        <w:softHyphen/>
        <w:t>врядування делегованих і лише 10 % — власних повноваж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У загальному фонді місцевих бюджетів переважають закріплені доходи над власними (у співвідношенні 85 до 15 %), що також суперечить принципам бюджетного федералізму і бюджетної децентралізації. Невелика частка влас</w:t>
        <w:softHyphen/>
        <w:t>них доходів свідчить про неможливість повною мірою задовольнити всі ті різ</w:t>
        <w:softHyphen/>
        <w:t>номанітні потреби, які виникають на місцевому рівні і пов'язані зі створенням нормальних умов для життєдіяльності громадян. Більше того, склалась ситу</w:t>
        <w:softHyphen/>
        <w:t>ація, за якої органи місцевого самоврядування використовують частину влас</w:t>
        <w:softHyphen/>
        <w:t>них доходів на фінансування делегованих повноважень, тобто тих, які держа</w:t>
        <w:softHyphen/>
        <w:t>ва має повністю фінансувати за рахунок загальнодержавних кош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Нестача фінансових ресурсів змушує органи місцевого самоврядування майже всі наявні кошти направляти на фінансування поточних потреб уста</w:t>
        <w:softHyphen/>
        <w:t>нов, що утримуються з місцевих бюджетів, а також на соціальний захист насе</w:t>
        <w:softHyphen/>
        <w:t>лення. Водночас для вирішення потреб розвитку залишається обмаль коштів. Невеликими є капітальні видатки місцевих бюджетів і їх бюджети розвитку, у багатьох бюджетах місцевого самоврядування їх узагалі немає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Останніми роками відбувається посилення залежності місцевих бюджетів від фінансової допомоги з центру, що також суперечить принципам бюджетної децентралізації. Так, протягом останніх п'яти років щорічні темпи приросту обсягів трансфертів з державного бюджету місцевим бюджетам значно випе</w:t>
        <w:softHyphen/>
        <w:t>реджали темпи збільшення їхніх доходів; у цілому за місцевими бюджетами України частка трансфертів у сукупних доходах наближається до 50 %; для бюджетів багатьох сіл і селищ вона може перевищувати 90 %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Спостерігається значна регіональна диференціація частки міжбюджетних трансфертів у складі доходів місцевих бюджетів, яка спричинена відмінностя</w:t>
        <w:softHyphen/>
        <w:t>ми в рівнях соціально-економічного розвитку окремих територій, різним по</w:t>
        <w:softHyphen/>
        <w:t>датковим потенціалом і, відповідно, неоднаковими можливостями наповнен</w:t>
        <w:softHyphen/>
        <w:t>ня місцевих бюдже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Як відомо, важливим надбанням Бюджетного кодексу України стало впо</w:t>
        <w:softHyphen/>
        <w:t>рядкування міжбюджетних відносин і, зокрема, вдосконалення порядку на</w:t>
        <w:softHyphen/>
        <w:t>дання трансфертів місцевим бюджетам з державного бюджету на основі вико</w:t>
        <w:softHyphen/>
        <w:t>ристання прозорих формалізованих процедур, що сприяло більш повній реалізації принципу справедливості і гласності у розподілі бюджетних ресурсів та суттєво зменшило гостроту міжбюджетних відносин. Такі позитивні зру</w:t>
        <w:softHyphen/>
        <w:t>шення були досягнені у практиці розрахунку головного виду міжбюджетних трансфертів — дотацій вирівнювання, які надаються органам місцевого само</w:t>
        <w:softHyphen/>
        <w:t>врядування для фінансування делегованих повноваж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Проте накопичений досвід застосування формульних розрахунків виявив також і невирішені проблеми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відсутність безпосереднього зв'язку між розмірами дотацій вирівнюван</w:t>
        <w:softHyphen/>
        <w:t>ня і основними макроекономічними показниками розвитку адміністративно-територіальних одиниць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у механізмі розрахунку дотацій вирівнювання не повною мірою врахо</w:t>
        <w:softHyphen/>
        <w:t>вується регіональна специфіка територі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Позитивні зміни практично не торкнулися порядку виділення цільових субвенцій місцевим бюджетам; субвенційний механізм залишається непрозо</w:t>
        <w:softHyphen/>
        <w:t>рим, залежним від суб'єктивних чинників, внаслідок чого кошти безсистемне розподіляються по території країни, посилюючи тим самим диспропорції со</w:t>
        <w:softHyphen/>
        <w:t>ціально-економічного розвитку, створюючи різні інвестиційні можливості для органів місцевого самовряд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Надання фінансової допомоги з державного бюджету має базуватися на гли</w:t>
        <w:softHyphen/>
        <w:t>бокому та всесторонньому аналізі соціально-економічного розвитку населених пунктів, районів, областей; застосуванні гласних, науково обґрунтованих та єдиних для всіх підходів у визначенні конкретних розмірів трансфертів. Вод</w:t>
        <w:softHyphen/>
        <w:t>ночас мають враховуватися цілі регіональної політики, спрямованої на подо</w:t>
        <w:softHyphen/>
        <w:t>лання депресивності окремих територі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Основною метою надання субвенцій інвестиційного характеру має бути зменшення міжрегіональних диспропорцій у можливостях здійснювати бю</w:t>
        <w:softHyphen/>
        <w:t>джетні інвестиції. При цьому велике значення має запровадження обґрунтованих і випробуваних на практиці правил розподілу, побудованих на засадах справедливості, неупередженості та об'єктивнос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Теперішня система формування дохідної бази місцевих бюджетів, у тому числі порядок надання бюджетних трансфертів, не створює стимулів для збіль</w:t>
        <w:softHyphen/>
        <w:t>шення власних доходів органів місцевого самоврядування, не сприяє пошуку додаткових резервів і залученню альтернативних джерел, а заохочує спожива</w:t>
        <w:softHyphen/>
        <w:t>цькі настрої. Справа у тому, що в сучасних умовах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немає дієвих стимулів до збільшення надходжень як до державного, так і місцевих бюджетів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порядок надання трансфертів не враховує кращі результати діяльності місцевих фінансових органів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органи місцевого самоврядування не мають реального впливу на форму</w:t>
        <w:softHyphen/>
        <w:t>вання власних доходів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не працює повноцінно інститут місцевого оподаткування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не створено механізмів відмови від не забезпечених фінансовими ресурсами делегованих державою повноважень органам місцевого самовряд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Зміна пропорцій у розподілі бюджетних ресурсів на користь місцевих бю</w:t>
        <w:softHyphen/>
        <w:t>джетів, а також демократизація бюджетного процесу і забезпечення бюджет</w:t>
        <w:softHyphen/>
        <w:t>ної прозорості є важливими умовами здійснення процесу бюджетної децент</w:t>
        <w:softHyphen/>
        <w:t>ралізації в Україн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Перерозподіл фінансових ресурсів за умов бюджетного федералізму прово</w:t>
        <w:softHyphen/>
        <w:t>диться з метою вирівнювання соціально-економічного розвитку регіонів краї</w:t>
        <w:softHyphen/>
        <w:t>ни, специфіка якого безпосередньо впливає на формування фінансового потен</w:t>
        <w:softHyphen/>
        <w:t>ціалу територій. У зв'язку з цим доходи і видатки місцевих бюджетів окремих регіонів України мають досить значні відмінності. Тому виникає потреба у проведенні фінансового вирівнювання, спрямованого на нівелювання (у пев</w:t>
        <w:softHyphen/>
        <w:t>них межах) таких відхилень, оскільки їх існування створює неоднакові умови для надання державними органами економічних, соціальних, адміністратив</w:t>
        <w:softHyphen/>
        <w:t>них та інших послуг. Як відомо, в Конституції України закріплені рівні мож</w:t>
        <w:softHyphen/>
        <w:t>ливості для всіх громадян у здійсненні своїх прав, незалежно від території їх проживання. Сплачуючи однакові податки, громадяни мають право розрахо</w:t>
        <w:softHyphen/>
        <w:t>вувати на однаковий рівень надання суспільних послуг, фінансування яких забезпечується головним чином за рахунок бюджетних кош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Фінансове вирівнювання — приведення витрат бюджетів (за економічною і функціональною класифікацією) у відповідність до гарантованого державою мінімального рівня соціальних послуг на одного мешканця, ліквідація знач</w:t>
        <w:softHyphen/>
        <w:t>них диспропорцій у здійсненні бюджетних видатків у розрізі окремих тери</w:t>
        <w:softHyphen/>
        <w:t>торій. Але враховуючи, що на сьогодні у нас не розроблені й законодавче не визначені державні соціальні гарантії, то метою фінансового вирівнювання є наближення видатків місцевих бюджетів у розрахунку на одну особу наявного населення до середнього рівня видатків, який склався по країн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З'ясування суті і механізму здійснення фінансового вирівнювання, як у на</w:t>
        <w:softHyphen/>
        <w:t>шій, так і в зарубіжних країнах, свідчить, що його слід розглядати не лише як діяльність у межах бюджетної системи, пов'язану з перерозподілом бюджет</w:t>
        <w:softHyphen/>
        <w:t>них ресурсів. У широкому розумінні фінансове вирівнювання відображає про</w:t>
        <w:softHyphen/>
        <w:t>цеси політичного, економічного і соціального значення, за допомогою яких вирішуються загальнодержавні завдання щодо забезпечення динамічного зростання економіки, розвитку продуктивних сил, покращення добробуту на</w:t>
        <w:softHyphen/>
        <w:t>селення, усунення розбіжностей у рівнях розвитку окремих територій, фінан</w:t>
        <w:softHyphen/>
        <w:t>сового забезпечення місцевого самоврядування, вирішення національних про</w:t>
        <w:softHyphen/>
        <w:t>блем тощо. Все це надає фінансовому вирівнюванню виняткового значення і зумовлює його особливе місце у фінансовій системі, у тому числі у міжбюджет-них відносин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Гарантування усім громадянам рівних прав і свобод, зокрема права на со</w:t>
        <w:softHyphen/>
        <w:t>ціальний захист, достатній життєвий рівень, освіту, охорону здоров'я тощо, потребує фінансування відповідних видатків з бюджетів усіх адміністративно-територіальних одиниць із застосуванням єдиних підходів щодо їх кількісного визначення. Показником, за допомогою якого молена проаналізувати тери</w:t>
        <w:softHyphen/>
        <w:t>торіальні особливості у фінансуванні певних суспільних потреб, є розміри ви</w:t>
        <w:softHyphen/>
        <w:t>датків з місцевих бюджетів (сукупних, і в тому числі за розділами функціональ</w:t>
        <w:softHyphen/>
        <w:t>ної класифікації) у зіставленні з кількістю населення, яке проживає на території місцевого самоврядування, тобто видатки в розрахунку на одного мешканц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Аналіз доходів і видатків місцевих бюджетів у розрахунку на одну особу на</w:t>
        <w:softHyphen/>
        <w:t>явного населення дає підставу стверджувати, що в Україні не проводиться ефективне вирівнювання бюджетної забезпеченості, хоча необхідність його здійснення неодноразово підкреслювалась на державному рівні. Протягом ос</w:t>
        <w:softHyphen/>
        <w:t>танніх років відмінності у розмірах видатків місцевих бюджетів не тільки не їули ліквідовані або принаймні послаблені, а відбулося подальше їх поглиб</w:t>
        <w:softHyphen/>
        <w:t>лення. Амплітуда коливань граничних значень видатків у розрахунку на одно</w:t>
        <w:softHyphen/>
        <w:t>го мешканця залишається досить значною, розбіжності між максимальним та мінімальним рівнями постійно зростаю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Фінансування соціальне значущих видатків з місцевих бюджетів здійс</w:t>
        <w:softHyphen/>
        <w:t>нюється з істотними відхиленнями від середніх показників по країні, що є на</w:t>
        <w:softHyphen/>
        <w:t>слідком відмінностей в економічному і соціальному розвитку територій, у на</w:t>
        <w:softHyphen/>
        <w:t>явній мережі об'єктів соціально-культурної сфери, яка формувалася протягом тривалого історичного періоду. Коливання розмірів видатків у розрахунку на одного мешканця означає, що потреби місцевого населення задовольняються по-різному в різних територіальних утворенн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Виняткове значення фінансового вирівнювання для досягнення позитивної економічної динаміки в країні, реалізації завдань регіональної політики, за</w:t>
        <w:softHyphen/>
        <w:t>безпечення соціальної справедливості і політичної стабільності в суспільстві зумовлює доцільність дотримання таких підходів при його здійсненні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врахування об'єктивно існуючих розбіжностей в економічному та со</w:t>
        <w:softHyphen/>
        <w:t>ціальному розвитку регіонів, окремих населених пунктів, особливості їх міс</w:t>
        <w:softHyphen/>
        <w:t>цезнаходження, природно-кліматичні, екологічні, демографічні та інші умо</w:t>
        <w:softHyphen/>
        <w:t>ви, які спричинюють диференціацію бюджетних видатків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механізм фінансового вирівнювання має бути узгоджений із визначени</w:t>
        <w:softHyphen/>
        <w:t>ми у чинному законодавстві цілями та пріоритетами регіональної політики, враховувати встановлені критерії та перелік депресивних територій країни, які потребують додаткових фінансових ресурсів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вирівнюванню видатків місцевих бюджетів має передувати вирівнюван</w:t>
        <w:softHyphen/>
        <w:t>ня їх дох одної бази як необхідної передумови для створення рівних можливос</w:t>
        <w:softHyphen/>
        <w:t>тей функціонування всіх територіальних громад, тобто для здійснення ними однакових видатків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визначення ступеня вирівнювання доходів місцевих бюджетів з метою забезпечення заінтересованості органів місцевого самоврядування у збільшен</w:t>
        <w:softHyphen/>
        <w:t>ні доходних джерел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кінцевою метою вирівнювання видатків бюджетів органів місцевого са</w:t>
        <w:softHyphen/>
        <w:t>моврядування має бути забезпечення надання суспільних послуг населенню</w:t>
        <w:br/>
        <w:t>кожної територіальної громади на єдиному рівні, який гарантується законами</w:t>
        <w:br/>
        <w:t>краї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Вирішення завдань фінансового вирівнювання досягається за допомогою певної системи форм і методів державної підтримки, проте центральне місце в ній займають процедури бюджетного регулювання і фінансової допомоги тери</w:t>
        <w:softHyphen/>
        <w:t>торіям у вигляді бюджетних трансфер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Зазначені засади фінансового вирівнювання реалізуються у процесі форму</w:t>
        <w:softHyphen/>
        <w:t>вання механізмів надання фінансової допомоги місцевим бюджетам у формі міжбюджетних трансфертів. Вихідною умовою забезпечення ефективності та</w:t>
        <w:softHyphen/>
        <w:t>ких механізмів є застосування єдиних, прозорих, науково обґрунтованих під</w:t>
        <w:softHyphen/>
        <w:t>ходів щодо державної фінансової підтримки розвитку територі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  <w:lang w:val="uk-UA"/>
        </w:rPr>
        <w:t>Принципи бюджетного федералізму і цілі фінансового вирівнювання реалі</w:t>
        <w:softHyphen/>
        <w:t>зуються у державній регіональній політиці. У 2001 р. в Україні було розробле</w:t>
        <w:softHyphen/>
        <w:t>но Концепцію державної регіональної політики, у 2005 р. прийнято Закон України "Про стимулювання розвитку регіонів", а в 2006 р. — Державну стра</w:t>
        <w:softHyphen/>
        <w:t>тегію регіонального розвитку на період до 2015 року. У цих документах визна</w:t>
        <w:softHyphen/>
        <w:t>чено правові, економічні та організаційні засади державної регіональної полі</w:t>
        <w:softHyphen/>
        <w:t>тики, її пріоритетні напрями та фінансове забезпечення, механізм державного регулювання і стимулювання розвитку регіонів та подолання депресивності територій. Досягнення визначених цілей державної регіональної політики не</w:t>
        <w:softHyphen/>
        <w:t>можливе без цілісної і ефективної організації місцевих фінансів та їх інсти</w:t>
        <w:softHyphen/>
        <w:t>тутів.</w:t>
      </w:r>
    </w:p>
    <w:p>
      <w:pPr>
        <w:pStyle w:val="Normal"/>
        <w:rPr>
          <w:rStyle w:val="FontStyle1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30"/>
      <w:szCs w:val="30"/>
    </w:rPr>
  </w:style>
  <w:style w:type="character" w:styleId="FontStyle14">
    <w:name w:val="Font Style14"/>
    <w:basedOn w:val="Style14"/>
    <w:qFormat/>
    <w:rPr>
      <w:rFonts w:ascii="Century Schoolbook" w:hAnsi="Century Schoolbook" w:cs="Century Schoolbook"/>
      <w:b/>
      <w:bCs/>
      <w:sz w:val="24"/>
      <w:szCs w:val="24"/>
    </w:rPr>
  </w:style>
  <w:style w:type="character" w:styleId="FontStyle15">
    <w:name w:val="Font Style15"/>
    <w:basedOn w:val="Style14"/>
    <w:qFormat/>
    <w:rPr>
      <w:rFonts w:ascii="Century Schoolbook" w:hAnsi="Century Schoolbook" w:cs="Century Schoolbook"/>
      <w:sz w:val="20"/>
      <w:szCs w:val="20"/>
    </w:rPr>
  </w:style>
  <w:style w:type="character" w:styleId="FontStyle12">
    <w:name w:val="Font Style12"/>
    <w:basedOn w:val="Style14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4:08:00Z</dcterms:created>
  <dc:creator>www.PHILka.RU</dc:creator>
  <dc:description/>
  <cp:keywords/>
  <dc:language>en-US</dc:language>
  <cp:lastModifiedBy>www.PHILka.RU</cp:lastModifiedBy>
  <dcterms:modified xsi:type="dcterms:W3CDTF">2010-04-18T14:33:00Z</dcterms:modified>
  <cp:revision>1</cp:revision>
  <dc:subject/>
  <dc:title>Розділ 9 МІСЦЕВІ ФІНАНСИ</dc:title>
</cp:coreProperties>
</file>