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rPr/>
      </w:pPr>
      <w:r>
        <w:rPr>
          <w:b/>
          <w:bCs/>
        </w:rPr>
        <w:t xml:space="preserve">Розділ 14 </w:t>
      </w:r>
      <w:r>
        <w:rPr/>
        <w:t>ФІНАНСОВИЙ РИНОК</w:t>
      </w:r>
    </w:p>
    <w:p>
      <w:pPr>
        <w:pStyle w:val="FR2"/>
        <w:rPr/>
      </w:pPr>
      <w:r>
        <w:rPr/>
        <w:t>14.1. Фінансовий ринок у системі економічних відносин</w:t>
      </w:r>
    </w:p>
    <w:p>
      <w:pPr>
        <w:pStyle w:val="Normal"/>
        <w:spacing w:lineRule="auto" w:line="278" w:before="320" w:after="0"/>
        <w:rPr/>
      </w:pPr>
      <w:r>
        <w:rPr/>
        <w:t>У фінансовій системі держави чільне місце займає фінансовий ринок як важлива сфера фінансових відносин, яка сприяє ефективному функціонуван</w:t>
        <w:softHyphen/>
        <w:t>ню інших сфер і ланок фінансової системи країни.</w:t>
      </w:r>
    </w:p>
    <w:p>
      <w:pPr>
        <w:pStyle w:val="Normal"/>
        <w:spacing w:lineRule="auto" w:line="278"/>
        <w:rPr/>
      </w:pPr>
      <w:r>
        <w:rPr/>
        <w:t>За своєю економічною сутністю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інансовий ринок</w:t>
      </w:r>
      <w:r>
        <w:rPr>
          <w:i/>
          <w:iCs/>
        </w:rPr>
        <w:t xml:space="preserve"> —</w:t>
      </w:r>
      <w:r>
        <w:rPr/>
        <w:t xml:space="preserve"> сукупність економіч</w:t>
        <w:softHyphen/>
        <w:t>них відносин, які виникають між його учасниками при формуванні попиту і пропозиції на специфічні фінансові послуги, пов'язані з купівлею-продажем фінансових активів, які знаходяться у власності економічних суб'єктів націо</w:t>
        <w:softHyphen/>
        <w:t>нальної, регіональної та світової економіки. На ці відносини впливають об'єктивні економічні закони розвитку суспільства, а також фінансова політи</w:t>
        <w:softHyphen/>
        <w:t>ка держави та інших суб'єктів господарювання.</w:t>
      </w:r>
    </w:p>
    <w:p>
      <w:pPr>
        <w:pStyle w:val="Normal"/>
        <w:spacing w:lineRule="auto" w:line="278"/>
        <w:rPr/>
      </w:pPr>
      <w:r>
        <w:rPr/>
        <w:t>З організаційного погляд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інансовий ринок</w:t>
      </w:r>
      <w:r>
        <w:rPr>
          <w:i/>
          <w:iCs/>
        </w:rPr>
        <w:t xml:space="preserve"> —</w:t>
      </w:r>
      <w:r>
        <w:rPr/>
        <w:t xml:space="preserve"> сукупність фінансових ін</w:t>
        <w:softHyphen/>
        <w:t>ституцій, які спрямовують потік грошових коштів від власників до позичаль</w:t>
        <w:softHyphen/>
        <w:t>ників, і навпаки. До таких інституцій належать банківські установи, валютні та фондові біржі, інвестиційні фонди, недержавні пенсійні фонди, страхові компанії, позабіржові торговельні системи, розрахунково-клірингові органі</w:t>
        <w:softHyphen/>
        <w:t>зації, депозитарії тощо.</w:t>
      </w:r>
    </w:p>
    <w:p>
      <w:pPr>
        <w:pStyle w:val="Normal"/>
        <w:spacing w:lineRule="auto" w:line="278"/>
        <w:rPr/>
      </w:pPr>
      <w:r>
        <w:rPr/>
        <w:t>Отже, оскомою метою функціонування фінансового ринку є акумулюван</w:t>
        <w:softHyphen/>
        <w:t>ня та ефективне розміщення тимчасово вільних коштів від суб'єктів, які їх за</w:t>
        <w:softHyphen/>
        <w:t>ощадили, до суб'єктів, які відчувають потребу в таких коштах. Як правило, кошти спрямовуються від тих, хто не має можливості їх ефективно використа</w:t>
        <w:softHyphen/>
        <w:t>ти, до тих, хто використовує їх продуктивно.</w:t>
      </w:r>
    </w:p>
    <w:p>
      <w:pPr>
        <w:pStyle w:val="Normal"/>
        <w:spacing w:lineRule="auto" w:line="278" w:before="120" w:after="0"/>
        <w:ind w:hanging="0"/>
        <w:rPr/>
      </w:pPr>
      <w:r>
        <w:rPr/>
        <w:t>Оскільки передача в користування капіталу відбувається через продаж фі</w:t>
        <w:softHyphen/>
        <w:t xml:space="preserve">нансових активів, які відображають права на отримання доходу на вкладений капітал, то можна стверджувати, що </w:t>
      </w:r>
      <w:r>
        <w:rPr>
          <w:i/>
          <w:iCs/>
        </w:rPr>
        <w:t>фінансовий ринок —</w:t>
      </w:r>
      <w:r>
        <w:rPr/>
        <w:t xml:space="preserve"> система економіко-правових відносин, пов'язаних із випуском та обігом (купівлею-продажем) фінансових активів. Обов'язковими атрибутами фінансового ринку є чіткі правила торгівлі, наявність професійних учасників ринку та розвинута інфра</w:t>
        <w:softHyphen/>
        <w:t>структура, яка забезпечує мінімальні витрати і максимальну надійність укла</w:t>
        <w:softHyphen/>
        <w:t>дення угод.</w:t>
      </w:r>
    </w:p>
    <w:p>
      <w:pPr>
        <w:pStyle w:val="Normal"/>
        <w:spacing w:lineRule="auto" w:line="278"/>
        <w:rPr/>
      </w:pPr>
      <w:r>
        <w:rPr/>
        <w:t>За адміністративно-командної системи управління економікою фінансово</w:t>
        <w:softHyphen/>
        <w:t>го ринку не існувало, оскільки не було поняття ринку взагалі, приватної, індивідуальної та інших форм власності (крім загальнодержавної), фінансової інфраструктури тощо. Передумовами становлення фінансового ринку в Укра</w:t>
        <w:softHyphen/>
        <w:t>їні стали: ліквідація державної монополії на рух фінансових ресурсів, еконо</w:t>
        <w:softHyphen/>
        <w:t>мічна самостійність суб'єктів господарювання, розвиток відповідної інфра</w:t>
        <w:softHyphen/>
        <w:t>структури фінансового ринку тощо.</w:t>
      </w:r>
    </w:p>
    <w:p>
      <w:pPr>
        <w:pStyle w:val="Normal"/>
        <w:spacing w:lineRule="auto" w:line="278"/>
        <w:rPr/>
      </w:pPr>
      <w:r>
        <w:rPr/>
        <w:t>Фінансовий ринок може успішно розвиватися і функціонувати лише в рин</w:t>
        <w:softHyphen/>
        <w:t>кових умовах. Розвиток фінансового ринку значною мірою відображає гнуч</w:t>
        <w:softHyphen/>
        <w:t>кість фінансової системи та швидкість, з якою вона може пристосовуватись до змін в економічному та політичному житті країни, а також до різноманітних процесів, що відбуваються за її межами. Розвинуті фінансові ринки стимулю</w:t>
        <w:softHyphen/>
        <w:t>ють і посилюють фінансові потоки в економіці та зменшують суспільні витра</w:t>
        <w:softHyphen/>
        <w:t>ти, у тому числі витрати кожного з учасників ринку.</w:t>
      </w:r>
    </w:p>
    <w:p>
      <w:pPr>
        <w:pStyle w:val="Normal"/>
        <w:spacing w:lineRule="auto" w:line="278"/>
        <w:rPr/>
      </w:pPr>
      <w:r>
        <w:rPr/>
        <w:t>Сутність фінансового ринку відображена у його функціях. У сучасних умо</w:t>
        <w:softHyphen/>
        <w:t>вах фінансовий ринок виконує такі основні функції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активна мобілізація тимчасово вільного капіталу з різних джерел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ефективний розподіл акумульованого вільного капіталу між численни</w:t>
        <w:softHyphen/>
        <w:t>ми кінцевими його споживачами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визначення найефективніших напрямів розміщення капіталу з позицій забезпечення високого рівня його дохідності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формування ринкових цін на окремі фінансові інструменти і послуги, які найоб'єктивніше відображають співвідношення між попитом і пропози</w:t>
        <w:softHyphen/>
        <w:t>цією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здійснення кваліфікованого посередництва між продавцями і покупця</w:t>
        <w:softHyphen/>
        <w:t>ми фінансових інструментів;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створення умов для мінімізації фінансових ризиків;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— </w:t>
      </w:r>
      <w:r>
        <w:rPr/>
        <w:t>прискорення обороту капіталу, що сприяє активізації економічних про</w:t>
        <w:softHyphen/>
        <w:t>цесів у державі.</w:t>
      </w:r>
    </w:p>
    <w:p>
      <w:pPr>
        <w:pStyle w:val="Normal"/>
        <w:spacing w:lineRule="auto" w:line="278"/>
        <w:ind w:left="40" w:firstLine="280"/>
        <w:rPr/>
      </w:pPr>
      <w:r>
        <w:rPr/>
        <w:t>На фінансовому ринку важливу і доволі специфічну функцію регулювання виконує держава в особі уповноважених органів влади та управління.</w:t>
      </w:r>
    </w:p>
    <w:p>
      <w:pPr>
        <w:pStyle w:val="Normal"/>
        <w:spacing w:lineRule="auto" w:line="278"/>
        <w:ind w:hanging="0"/>
        <w:rPr/>
      </w:pPr>
      <w:r>
        <w:rPr/>
        <w:t>Державне регулювання фінансового ринку полягає у здійсненні державою комплексних заходів щодо упорядкування, контролю, нагляду за ринком та запобігання зловживанням і порушенням у цій сфері. Незважаючи на те, що в процесі регулювання фінансового ринку державою реалізуються різні підходи до впорядкування діяльності професійних та інших учасників ринку, держав</w:t>
        <w:softHyphen/>
        <w:t>не регулювання має забезпечувати однакові права й однаковий доступ до рин- ку всіх його суб'єктів, максимальну прозорість ринку, конкурентне середови</w:t>
        <w:softHyphen/>
        <w:t>ще, не допускаючи монополізації ринку.</w:t>
      </w:r>
    </w:p>
    <w:p>
      <w:pPr>
        <w:pStyle w:val="Normal"/>
        <w:spacing w:lineRule="auto" w:line="278"/>
        <w:ind w:firstLine="240"/>
        <w:rPr/>
      </w:pPr>
      <w:r>
        <w:rPr/>
        <w:t>До органів, що здійснюють регулювання фінансового ринку в Україні, нале</w:t>
        <w:softHyphen/>
        <w:t>жать Державна комісія з регулювання ринків фінансових послуг та Державна комісія з цінних паперів та фондового ринку.</w:t>
      </w:r>
    </w:p>
    <w:p>
      <w:pPr>
        <w:pStyle w:val="Normal"/>
        <w:spacing w:lineRule="auto" w:line="278"/>
        <w:ind w:firstLine="240"/>
        <w:rPr/>
      </w:pPr>
      <w:r>
        <w:rPr/>
        <w:t>Державна комісія з регулювання ринків фінансових послуг України здій</w:t>
        <w:softHyphen/>
        <w:t>снює державне регулювання і нагляд за діяльністю страхових компаній та страхових брокерів, установ накопичувального пенсійного забезпечення, довірчих товариств, кредитних спілок, лізингових та факторингових ком</w:t>
        <w:softHyphen/>
        <w:t>паній, кредитно-гарантійних установ, ломбардів та інших учасників ринків фінансових послуг. Основні завдання Державної комісії з регулювання ринків фінансових послуг такі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проведення єдиної* державної політики у сфері надання фінансових по</w:t>
        <w:softHyphen/>
        <w:t>слуг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розроблення і реалізація стратегії розвитку ринків фінансових послуг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здійснення державного регулювання та нагляду за наданням фінансових послуг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захист прав споживачів фінансових послуг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сприяння інтеграції в європейський та світовий ринки фінансових по</w:t>
        <w:softHyphen/>
        <w:t>слуг.</w:t>
      </w:r>
    </w:p>
    <w:p>
      <w:pPr>
        <w:pStyle w:val="Normal"/>
        <w:spacing w:lineRule="auto" w:line="278"/>
        <w:rPr/>
      </w:pPr>
      <w:r>
        <w:rPr/>
        <w:t>Основними завданнями Державної комісії з цінних паперів та фондового ринку є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забезпечення реалізації єдиної державної політики щодо розвитку і функ</w:t>
        <w:softHyphen/>
        <w:t>ціонування ринку цінних паперів в Україні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сприяння адаптації українського ринку цінних паперів до міжнародних стандартів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координація діяльності органів державної виконавчої влади з питань функціонування фондового ринку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забезпечення державного контролю за дотриманням законодавства Украї</w:t>
        <w:softHyphen/>
        <w:t>ни з питань функціонування фондового ринку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упорядкування діяльності емітентів, торговців цінними паперами та ін</w:t>
        <w:softHyphen/>
        <w:t>ших фінансових посередників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створення умов для розвитку конкуренції між учасниками фондового ринку та здійснення контролю за їх реалізацією.</w:t>
      </w:r>
    </w:p>
    <w:p>
      <w:pPr>
        <w:pStyle w:val="Normal"/>
        <w:spacing w:lineRule="auto" w:line="278"/>
        <w:rPr/>
      </w:pPr>
      <w:r>
        <w:rPr/>
        <w:t>Як каталізатор економічного зростання, фінансовий ринок істотно впливає на забезпечення суверенітету держави та реалізацію її національних інтере</w:t>
        <w:softHyphen/>
        <w:t>сів.</w:t>
      </w:r>
    </w:p>
    <w:p>
      <w:pPr>
        <w:pStyle w:val="Normal"/>
        <w:spacing w:lineRule="auto" w:line="278"/>
        <w:rPr/>
      </w:pPr>
      <w:r>
        <w:rPr/>
        <w:t>Характерною особливістю сучасного економічного розвитку є посилення ін</w:t>
        <w:softHyphen/>
        <w:t>теграційних та глобалізаційних перетворень, активізація процесів трансфор</w:t>
        <w:softHyphen/>
        <w:t>мації фінансового середовища, зокрема стрімкий розвиток світового фінансо</w:t>
        <w:softHyphen/>
        <w:t>вого ринку, зміна його кон'юнктури та структурної розгалуженості. Процес інтеграції фінансових ринків, який нині триває у світі, пов'язаний з багатьма процесами, які відбуваються на національних та міжнародних ринках.</w:t>
      </w:r>
    </w:p>
    <w:p>
      <w:pPr>
        <w:pStyle w:val="Normal"/>
        <w:spacing w:lineRule="auto" w:line="278"/>
        <w:ind w:firstLine="260"/>
        <w:rPr/>
      </w:pPr>
      <w:r>
        <w:rPr/>
        <w:t>Україна — відносно невелика, проте невід'ємна частина світового госпо</w:t>
        <w:softHyphen/>
        <w:t>дарства — продовжує взаємодіяти з міжнародними фінансовими ринками. Чітке знання структури кожного сегмента світового фінансового ринку, його інституцій інституційної будови та інструментарію допоможе створити підґрунтя та змоделювати власну структуру фінансового ринку відповідно до вимог загально</w:t>
        <w:softHyphen/>
        <w:t>світового розвитку, сприятиме ефективній роботі його суб'єктів на міжнарод</w:t>
        <w:softHyphen/>
        <w:t>ній фінансовій арені.</w:t>
      </w:r>
    </w:p>
    <w:p>
      <w:pPr>
        <w:pStyle w:val="FR1"/>
        <w:rPr/>
      </w:pPr>
      <w:r>
        <w:rPr/>
        <w:t>14.2. Сегментація фінансового ринку</w:t>
      </w:r>
    </w:p>
    <w:p>
      <w:pPr>
        <w:pStyle w:val="Normal"/>
        <w:spacing w:lineRule="auto" w:line="278"/>
        <w:rPr/>
      </w:pPr>
      <w:r>
        <w:rPr/>
        <w:t>Фінансовий ринок є, певною мірою, поняттям збірним, узагальненим. На практиці воно характеризує обширну систему окремих видів фінансових рин</w:t>
        <w:softHyphen/>
        <w:t>ків з різноманітними сегментами. Кожен з цих видів і сегментів має певні зобов'язання, обслуговує різних клієнтів, діє у різних регіонах та сферах гос</w:t>
        <w:softHyphen/>
        <w:t>подарського життя. Цей ринок оперує різноманітними фінансовими інстру</w:t>
        <w:softHyphen/>
        <w:t>ментами, обслуговується специфічними фінансовими інститутами, має доволі розгалужену фінансову інфраструктуру.</w:t>
      </w:r>
    </w:p>
    <w:p>
      <w:pPr>
        <w:pStyle w:val="Normal"/>
        <w:spacing w:lineRule="auto" w:line="278"/>
        <w:rPr/>
      </w:pPr>
      <w:r>
        <w:rPr>
          <w:i/>
          <w:iCs/>
        </w:rPr>
        <w:t>Сегментація фінансового ринку —</w:t>
      </w:r>
      <w:r>
        <w:rPr/>
        <w:t xml:space="preserve"> процес цілеспрямованого поділу його видів на індивідуальні сегменти залежно від характеру фінансових інструмен</w:t>
        <w:softHyphen/>
        <w:t>тів, які обертаються на ринку. Це пояснюється тим, що саме фінансовий актив визначає зміст поняття "фінансовий ринок".</w:t>
      </w:r>
    </w:p>
    <w:p>
      <w:pPr>
        <w:pStyle w:val="Normal"/>
        <w:spacing w:lineRule="auto" w:line="278"/>
        <w:rPr/>
      </w:pPr>
      <w:r>
        <w:rPr/>
        <w:t>Зважаючи на зазначене вище, структура фінансового ринку матиме такий вигляд: кредитний ринок та ринок грошей, які можуть бути представлені як ринок позикового капіталу, ринок цінних паперів, валютний ринок, ринок до</w:t>
        <w:softHyphen/>
        <w:t>рогоцінних металів і каміння, ринок фінансових послуг. Кожен з виділених структурних сегментів фінансового ринку, у свою чергу, можна розбити на ок</w:t>
        <w:softHyphen/>
        <w:t>ремі сектори (мікросегменти) залежно від критерію, покладеного в основу та</w:t>
        <w:softHyphen/>
        <w:t>кого поділу.</w:t>
      </w:r>
    </w:p>
    <w:p>
      <w:pPr>
        <w:pStyle w:val="Normal"/>
        <w:spacing w:lineRule="auto" w:line="278"/>
        <w:rPr/>
      </w:pPr>
      <w:r>
        <w:rPr/>
        <w:t>Кожний сегмент фінансового ринку має свою характерну специфіку та особ</w:t>
        <w:softHyphen/>
        <w:t>ливості функціонування, власні правила укладання угод із фінансовими акти</w:t>
        <w:softHyphen/>
        <w:t>вами тощо. Причому один і той самий актив може бути товаром на декількох ринках. Скажімо, кредит у доларах — об'єкт діяльності грошового, кредитно</w:t>
        <w:softHyphen/>
        <w:t>го і валютного ринків.</w:t>
      </w:r>
    </w:p>
    <w:p>
      <w:pPr>
        <w:pStyle w:val="Normal"/>
        <w:spacing w:lineRule="auto" w:line="278"/>
        <w:rPr/>
      </w:pPr>
      <w:r>
        <w:rPr/>
        <w:t>Процес переливання фінансових ресурсів з одного виду фінансового ринку чи сегмента на інші називаєть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ек'юритизаціею.</w:t>
      </w:r>
      <w:r>
        <w:rPr/>
        <w:t xml:space="preserve"> В останні роки процес сек'юритизації характеризується переміщенням операцій з ринку позикових капіталів на ринок цінних паперів (передусім, ринок облігацій) і забезпечує зниження витрат у залученні кредитів. Це сприяє тісній взаємозалежності між сегментами фінансового ринку.</w:t>
      </w:r>
    </w:p>
    <w:p>
      <w:pPr>
        <w:pStyle w:val="Normal"/>
        <w:spacing w:lineRule="auto" w:line="278"/>
        <w:ind w:hanging="0"/>
        <w:rPr/>
      </w:pPr>
      <w:r>
        <w:rPr/>
        <w:t>Зважаючи на те, що торгівля фінансовими активами може здійснюватися у різних формах і різними методами, є велика розгалуженість і різноманітність фінансового ринку. Відповідно є велика кількість ознак, за якими можна кла</w:t>
        <w:softHyphen/>
        <w:t>сифікувати фінансовий ринок. Найпоширеніші підходи до визначення струк</w:t>
        <w:softHyphen/>
        <w:t>тури фінансового ринку такі.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>
          <w:i/>
          <w:iCs/>
        </w:rPr>
        <w:t>За видами фінансових активів</w:t>
      </w:r>
      <w:r>
        <w:rPr/>
        <w:t xml:space="preserve"> фінансовий ринок поділяють на:</w:t>
      </w:r>
    </w:p>
    <w:p>
      <w:pPr>
        <w:pStyle w:val="Normal"/>
        <w:spacing w:lineRule="auto" w:line="278"/>
        <w:rPr/>
      </w:pPr>
      <w:r>
        <w:rPr/>
        <w:t>а) кредитний ринок (ринок банківських позик, позикового капіталу), тобто ринок, на якому об'єктом купівлі-продажу є вільні кредитні ресурси, обіг яких здійснюється на умовах поверненення, строковості, платності і забезпеченості;</w:t>
      </w:r>
    </w:p>
    <w:p>
      <w:pPr>
        <w:pStyle w:val="Normal"/>
        <w:spacing w:lineRule="auto" w:line="278"/>
        <w:rPr/>
      </w:pPr>
      <w:r>
        <w:rPr/>
        <w:t>б) ринок цінних паперів (фондовий ринок), на якому об'єктом купівлі-про</w:t>
        <w:softHyphen/>
        <w:t>дажу є усі види цінних паперів (фондових інструментів), емітованих підпри</w:t>
        <w:softHyphen/>
        <w:t>ємствами, різними фінансовими інститутами, державою;</w:t>
      </w:r>
    </w:p>
    <w:p>
      <w:pPr>
        <w:pStyle w:val="Normal"/>
        <w:spacing w:lineRule="auto" w:line="278"/>
        <w:rPr/>
      </w:pPr>
      <w:r>
        <w:rPr/>
        <w:t>в) валютний ринок, на якому об'єктом купівлі-продажу є іноземна валюта і фінансові інструменти, які обслуговують операції з нею;</w:t>
      </w:r>
    </w:p>
    <w:p>
      <w:pPr>
        <w:pStyle w:val="Normal"/>
        <w:spacing w:lineRule="auto" w:line="278"/>
        <w:rPr/>
      </w:pPr>
      <w:r>
        <w:rPr/>
        <w:t>г) ринок золота та інших дорогоцінних металів (срібла, платини тощо), на якому об'єктом купівлі-продажу є дорогоцінні метали. В Україні ринок золота — найменш розвинутий вид фінансового ринку через відсутність належного правового регламентування;</w:t>
      </w:r>
    </w:p>
    <w:p>
      <w:pPr>
        <w:pStyle w:val="Normal"/>
        <w:spacing w:lineRule="auto" w:line="278"/>
        <w:rPr/>
      </w:pPr>
      <w:r>
        <w:rPr/>
        <w:t>д) ринок фінансових послуг як сукупність різноманітних форм мобілізації й переміщення фондів фінансових ресурсів із вільного обігу в сфери інвестицій</w:t>
        <w:softHyphen/>
        <w:t>ного прикладання. Фінансові послуги за своєю структурою є дуже різноманіт</w:t>
        <w:softHyphen/>
        <w:t>ними, можуть мати ознаки кредитних операцій, операцій оренди, страхування тощо.</w:t>
      </w:r>
    </w:p>
    <w:p>
      <w:pPr>
        <w:pStyle w:val="Normal"/>
        <w:spacing w:lineRule="auto" w:line="240" w:before="20" w:after="0"/>
        <w:rPr/>
      </w:pPr>
      <w:r>
        <w:rPr>
          <w:i/>
          <w:iCs/>
        </w:rPr>
        <w:t>За періодом обертання фінансових активів</w:t>
      </w:r>
      <w:r>
        <w:rPr/>
        <w:t xml:space="preserve"> фінансовий ринок поділяють на:</w:t>
      </w:r>
    </w:p>
    <w:p>
      <w:pPr>
        <w:pStyle w:val="Normal"/>
        <w:spacing w:lineRule="auto" w:line="278"/>
        <w:rPr/>
      </w:pPr>
      <w:r>
        <w:rPr/>
        <w:t>а) ринок грошей, на якому здійснюються операції купівлі-продажу ринко</w:t>
        <w:softHyphen/>
        <w:t>вих фінансових інструментів і фінансових послуг усіх розглянутих вище фі</w:t>
        <w:softHyphen/>
        <w:t>нансових ринків зі строком обертання до одного року. Фінансові активи, що обертаються на ринку грошей, є найліквіднішими, їм притаманний наймен</w:t>
        <w:softHyphen/>
        <w:t>ший рівень фінансового ризику, а система формування цін на них є доволі прос</w:t>
        <w:softHyphen/>
        <w:t>тою;</w:t>
      </w:r>
    </w:p>
    <w:p>
      <w:pPr>
        <w:pStyle w:val="Normal"/>
        <w:spacing w:lineRule="auto" w:line="278"/>
        <w:ind w:left="40" w:firstLine="280"/>
        <w:rPr/>
      </w:pPr>
      <w:r>
        <w:rPr/>
        <w:t>б) ринок капіталів, на якому здійснюються операції купівлі-продажу рин</w:t>
        <w:softHyphen/>
        <w:t>кових фінансових інструментів і фінансових послуг зі строком обертання біль</w:t>
        <w:softHyphen/>
        <w:t>ше одного року. Фінансові активи, які обертаються на ринку капіталів, як пра</w:t>
        <w:softHyphen/>
        <w:t>вило, менш ліквідні, їм притаманний найбільший рівень фінансового ризику і досить високий рівень дохідності.</w:t>
      </w:r>
    </w:p>
    <w:p>
      <w:pPr>
        <w:pStyle w:val="Normal"/>
        <w:spacing w:lineRule="auto" w:line="278"/>
        <w:ind w:left="40" w:firstLine="280"/>
        <w:rPr/>
      </w:pPr>
      <w:r>
        <w:rPr/>
        <w:t>Ці два види фінансового ринку тісно пов'язані між собою. Проте поділ фі</w:t>
        <w:softHyphen/>
        <w:t>нансових ринків на ринок грошей і ринок капіталів у сучасних умовах функ</w:t>
        <w:softHyphen/>
        <w:t>ціонування цих ринків має дещо умовний характер, оскільки сучасні ринкові технології та умови емісії багатьох фінансових інструментів передбачають від</w:t>
        <w:softHyphen/>
        <w:t>носно простий і швидкий спосіб трансформації окремих короткострокових фі</w:t>
        <w:softHyphen/>
        <w:t>нансових активів у довгострокові, і навпаки.</w:t>
      </w:r>
    </w:p>
    <w:p>
      <w:pPr>
        <w:pStyle w:val="Normal"/>
        <w:spacing w:lineRule="auto" w:line="278"/>
        <w:ind w:left="40" w:firstLine="280"/>
        <w:rPr/>
      </w:pPr>
      <w:r>
        <w:rPr>
          <w:i/>
          <w:iCs/>
        </w:rPr>
        <w:t>За організаційними формами функціонування</w:t>
      </w:r>
      <w:r>
        <w:rPr/>
        <w:t xml:space="preserve"> фінансовий ринок поділяють на такі види.</w:t>
      </w:r>
    </w:p>
    <w:p>
      <w:pPr>
        <w:pStyle w:val="Normal"/>
        <w:spacing w:lineRule="auto" w:line="278"/>
        <w:ind w:left="40" w:firstLine="280"/>
        <w:rPr/>
      </w:pPr>
      <w:r>
        <w:rPr/>
        <w:t>1. Організований (біржовий) ринок, який представлено системою фондових і валютних бірж. На організованому фінансовому ринку забезпечуються: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висока концентрація попиту і пропозиції в одному місці (встановлюється найбільш об'єктивна система цін на окремі фінансові інструменти);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проводиться перевірка фінансового становища емітентів основних видів цінних паперів, допущених до торгів;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процедура торгів має відкритий характер;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гарантується виконання укладених угод.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Однак біржовий ринок має окремі слабкі сторони, зокрема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він більш суворо регулюється державою, що знижує його гнучкість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виконання всіх нормативно-правових актів щодо його функціонування збільшує витрати на здійснення операцій купівлі-продажу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великомасштабні угоди, які реалізуються окремими учасниками на рин</w:t>
        <w:softHyphen/>
        <w:t>ку, практично неможливо зберегти в таємниці.</w:t>
      </w:r>
    </w:p>
    <w:p>
      <w:pPr>
        <w:pStyle w:val="Normal"/>
        <w:spacing w:lineRule="auto" w:line="278"/>
        <w:rPr/>
      </w:pPr>
      <w:r>
        <w:rPr/>
        <w:t>2. Неорганізований (позабіржовий, або "вуличний") ринок, на якому здій</w:t>
        <w:softHyphen/>
        <w:t>снюється купівля-продаж фінансових інструментів і послуг, угоди за якими не реєструються. Цей ринок характеризується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вищим рівнем фінансового ризику (оскільки багато фінансових інстру</w:t>
        <w:softHyphen/>
        <w:t>ментів і послуг, які котируються на ньому, не проходять процедури перевірки на біржах або були ними відхилені в процесі лістингу)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більш низьким рівнем юридичної захищеності покупців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торгівлею цінних паперів більш низької якості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більш низьким рівнем поточної інформованості покупців тощо. Разом з тим цей ринок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забезпечує обіг більш широкої номенклатури фінансових інструментів і послуг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задовольняє потреби окремих інвесторів у фінансових інструментах з ви</w:t>
        <w:softHyphen/>
        <w:t>соким рівнем ризику і, відповідно, більшим доходом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значною мірою забезпечує таємницю здійснення окремих угод. </w:t>
      </w:r>
      <w:r>
        <w:rPr>
          <w:i/>
          <w:iCs/>
        </w:rPr>
        <w:t>За регіональною ознакою</w:t>
      </w:r>
      <w:r>
        <w:rPr/>
        <w:t xml:space="preserve"> фінансовий ринок поділяють на:</w:t>
      </w:r>
    </w:p>
    <w:p>
      <w:pPr>
        <w:pStyle w:val="Normal"/>
        <w:spacing w:lineRule="auto" w:line="278"/>
        <w:ind w:firstLine="260"/>
        <w:rPr/>
      </w:pPr>
      <w:r>
        <w:rPr/>
        <w:t>а) місцевий фінансовий ринок, представлений в основному операціями ко</w:t>
        <w:softHyphen/>
        <w:t>мерційних банків, страхових компаній, неорганізованих торговців цінними паперами з їх контрагентами — місцевими суб'єктами господарювання і насе</w:t>
        <w:softHyphen/>
        <w:t>ленням;</w:t>
      </w:r>
    </w:p>
    <w:p>
      <w:pPr>
        <w:pStyle w:val="Normal"/>
        <w:spacing w:lineRule="auto" w:line="278"/>
        <w:ind w:firstLine="260"/>
        <w:rPr/>
      </w:pPr>
      <w:r>
        <w:rPr/>
        <w:t>б) регіональний фінансовий ринок, який функціонує в межах області (рес</w:t>
        <w:softHyphen/>
        <w:t>публіки) і поряд з місцевими неорганізованими ринками, включає систему ре</w:t>
        <w:softHyphen/>
        <w:t>гіональних фондових і валютних бірж;</w:t>
      </w:r>
    </w:p>
    <w:p>
      <w:pPr>
        <w:pStyle w:val="Normal"/>
        <w:spacing w:lineRule="auto" w:line="278"/>
        <w:ind w:firstLine="260"/>
        <w:rPr/>
      </w:pPr>
      <w:r>
        <w:rPr/>
        <w:t>в) національний фінансовий ринок, який включає всю систему фінансових ринків держави, їх видів і організаційних форм;</w:t>
      </w:r>
    </w:p>
    <w:p>
      <w:pPr>
        <w:pStyle w:val="Normal"/>
        <w:spacing w:lineRule="auto" w:line="278"/>
        <w:ind w:firstLine="260"/>
        <w:rPr/>
      </w:pPr>
      <w:r>
        <w:rPr/>
        <w:t>г) світовий фінансовий ринок як складову світової фінансової системи, в якій інтегровані національні фінансові ринки держав з відкритою економі</w:t>
        <w:softHyphen/>
        <w:t>кою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>
          <w:i/>
          <w:iCs/>
        </w:rPr>
        <w:t>За швидкістю реалізації угод</w:t>
      </w:r>
      <w:r>
        <w:rPr/>
        <w:t xml:space="preserve"> фінансовий ринок поділяють на:</w:t>
      </w:r>
    </w:p>
    <w:p>
      <w:pPr>
        <w:pStyle w:val="Normal"/>
        <w:spacing w:lineRule="auto" w:line="278"/>
        <w:ind w:left="40" w:firstLine="260"/>
        <w:rPr/>
      </w:pPr>
      <w:r>
        <w:rPr/>
        <w:t>а) ринок з негайною (терміновою) реалізацією угод (ринок "спот"), на якому угоди здійснюються за короткий строк (як правило, до трьох днів);</w:t>
      </w:r>
    </w:p>
    <w:p>
      <w:pPr>
        <w:pStyle w:val="Normal"/>
        <w:spacing w:lineRule="auto" w:line="278"/>
        <w:ind w:firstLine="240"/>
        <w:rPr/>
      </w:pPr>
      <w:r>
        <w:rPr/>
        <w:t>б) ринок з реалізацією угод у майбутньому (строкові ринки: форвардний, ф'ючерсний, опціонний і ринок свопів). Предметом обігу на цьому ринку є, як правило, фондові, валютні і товарні деривативи (похідні цінні папери).</w:t>
      </w:r>
    </w:p>
    <w:p>
      <w:pPr>
        <w:pStyle w:val="Normal"/>
        <w:spacing w:lineRule="auto" w:line="278"/>
        <w:ind w:firstLine="240"/>
        <w:rPr/>
      </w:pPr>
      <w:r>
        <w:rPr/>
        <w:t xml:space="preserve">За </w:t>
      </w:r>
      <w:r>
        <w:rPr>
          <w:i/>
          <w:iCs/>
        </w:rPr>
        <w:t>умовами обігу фінансових інструментів</w:t>
      </w:r>
      <w:r>
        <w:rPr/>
        <w:t xml:space="preserve"> (у цьому випадку йдеться виключно про фондові інструменти) фінансовий ринок поділяють на:</w:t>
      </w:r>
    </w:p>
    <w:p>
      <w:pPr>
        <w:pStyle w:val="Normal"/>
        <w:spacing w:lineRule="auto" w:line="278"/>
        <w:ind w:firstLine="260"/>
        <w:rPr/>
      </w:pPr>
      <w:r>
        <w:rPr/>
        <w:t>а) первинний ринок, що характеризує ринок перших та повторних емісій цінних паперів, на якому здійснюється їх початкове розміщення серед інвес</w:t>
        <w:softHyphen/>
        <w:t>торів;</w:t>
      </w:r>
    </w:p>
    <w:p>
      <w:pPr>
        <w:pStyle w:val="Normal"/>
        <w:spacing w:lineRule="auto" w:line="278"/>
        <w:rPr/>
      </w:pPr>
      <w:r>
        <w:rPr/>
        <w:t>б) вторинний ринок, де обертаються цінні папери, продані на первинному ринку. Однією з основних функцій вторинного ринку є встановлення реальної ринкової ціни (курсової вартості) окремих цінних паперів, яка відображає всю наявну інформацію про фінансовий стан емітентів і умов емісії.</w:t>
      </w:r>
    </w:p>
    <w:p>
      <w:pPr>
        <w:pStyle w:val="Normal"/>
        <w:spacing w:lineRule="auto" w:line="278"/>
        <w:rPr/>
      </w:pPr>
      <w:r>
        <w:rPr/>
        <w:t>Варто зазначити, що всі складові фінансового ринку перебувають у тісному взаємозв'язку. Насамперед збільшення обсягів грошових заощаджень насе</w:t>
        <w:softHyphen/>
        <w:t>лення і вільних коштів підприємств сприяє розширенню та активізації кре</w:t>
        <w:softHyphen/>
        <w:t>дитного ринку і ринку цінних паперів. І навпаки, випуск цінних паперів зни</w:t>
        <w:softHyphen/>
        <w:t>жує потребу у фінансуванні економіки за рахунок кредитів та акумулює тимчасово вільні грошові кошти інвесторів.</w:t>
      </w:r>
    </w:p>
    <w:p>
      <w:pPr>
        <w:pStyle w:val="Normal"/>
        <w:spacing w:lineRule="auto" w:line="278"/>
        <w:rPr/>
      </w:pPr>
      <w:r>
        <w:rPr/>
        <w:t>Практикою доведено, що фінансовий ринок досягає найбільшої ефектив</w:t>
        <w:softHyphen/>
        <w:t>ності лише тоді, коли у його функціонуванні задіяні всі складові: ринок гро</w:t>
        <w:softHyphen/>
        <w:t>шей і валютний ринок, кредитний ринок і ринок цінних паперів, ринок фінан</w:t>
        <w:softHyphen/>
        <w:t>сових послуг тощо.</w:t>
      </w:r>
    </w:p>
    <w:p>
      <w:pPr>
        <w:pStyle w:val="Normal"/>
        <w:spacing w:lineRule="auto" w:line="278"/>
        <w:rPr/>
      </w:pPr>
      <w:r>
        <w:rPr/>
      </w:r>
    </w:p>
    <w:p>
      <w:pPr>
        <w:pStyle w:val="FR1"/>
        <w:rPr/>
      </w:pPr>
      <w:r>
        <w:rPr/>
        <w:t>14.3. Характеристика інструментів фінансового ринку</w:t>
      </w:r>
    </w:p>
    <w:p>
      <w:pPr>
        <w:pStyle w:val="Normal"/>
        <w:spacing w:lineRule="auto" w:line="278" w:before="320" w:after="0"/>
        <w:ind w:left="40" w:firstLine="240"/>
        <w:jc w:val="left"/>
        <w:rPr/>
      </w:pPr>
      <w:r>
        <w:rPr/>
        <w:t>Операції на фінансовому ринку здійснюються за допомогою фінансових ін</w:t>
        <w:softHyphen/>
        <w:t>струментів.</w:t>
      </w:r>
    </w:p>
    <w:p>
      <w:pPr>
        <w:pStyle w:val="Normal"/>
        <w:spacing w:lineRule="auto" w:line="278"/>
        <w:ind w:left="40" w:firstLine="240"/>
        <w:jc w:val="left"/>
        <w:rPr/>
      </w:pPr>
      <w:r>
        <w:rPr>
          <w:b/>
          <w:bCs/>
          <w:i/>
          <w:iCs/>
        </w:rPr>
        <w:t>Фінансові інструменти</w:t>
      </w:r>
      <w:r>
        <w:rPr>
          <w:i/>
          <w:iCs/>
        </w:rPr>
        <w:t xml:space="preserve"> —</w:t>
      </w:r>
      <w:r>
        <w:rPr/>
        <w:t xml:space="preserve"> різноманітні фінансові активи, які обертають</w:t>
        <w:softHyphen/>
        <w:t>ся на ринку, є законними вимогами власників цих активів на отримання пев</w:t>
        <w:softHyphen/>
        <w:t>ного (як правило, грошового) доходу в майбутньому і за допомогою яких реалі</w:t>
        <w:softHyphen/>
        <w:t>зуються операції на фінансовому ринку. Основними інструментами на фінансовому ринку є готівкові гроші, банківські кредити, цінні папери.</w:t>
      </w:r>
    </w:p>
    <w:p>
      <w:pPr>
        <w:pStyle w:val="Normal"/>
        <w:spacing w:lineRule="auto" w:line="278"/>
        <w:ind w:left="40" w:firstLine="240"/>
        <w:jc w:val="left"/>
        <w:rPr/>
      </w:pPr>
      <w:r>
        <w:rPr/>
        <w:t>Фінансові інструменти, які обертаються на окремих сегментах фінансового ринку, характеризуються значною різноманітністю, тому їх можна класифі</w:t>
        <w:softHyphen/>
        <w:t>кувати за багатьма ознаками.</w:t>
      </w:r>
    </w:p>
    <w:p>
      <w:pPr>
        <w:pStyle w:val="Normal"/>
        <w:spacing w:lineRule="auto" w:line="240" w:before="20" w:after="0"/>
        <w:ind w:left="40" w:firstLine="240"/>
        <w:jc w:val="left"/>
        <w:rPr/>
      </w:pPr>
      <w:r>
        <w:rPr/>
        <w:t>Інструменти, що обслуговують фінансовий ринок, класифікують так.</w:t>
      </w:r>
    </w:p>
    <w:p>
      <w:pPr>
        <w:pStyle w:val="Normal"/>
        <w:spacing w:lineRule="auto" w:line="240" w:before="20" w:after="0"/>
        <w:ind w:left="40" w:firstLine="240"/>
        <w:jc w:val="left"/>
        <w:rPr>
          <w:i/>
          <w:i/>
          <w:iCs/>
        </w:rPr>
      </w:pPr>
      <w:r>
        <w:rPr>
          <w:i/>
          <w:iCs/>
        </w:rPr>
        <w:t>За видами фінансових ринків:</w:t>
      </w:r>
    </w:p>
    <w:p>
      <w:pPr>
        <w:pStyle w:val="Normal"/>
        <w:spacing w:lineRule="auto" w:line="278"/>
        <w:jc w:val="left"/>
        <w:rPr/>
      </w:pPr>
      <w:r>
        <w:rPr/>
        <w:t>а) інструменти кредитного ринку (гроші і розрахункові документи, які обертаються на грошовому ринку);</w:t>
      </w:r>
    </w:p>
    <w:p>
      <w:pPr>
        <w:pStyle w:val="Normal"/>
        <w:spacing w:lineRule="auto" w:line="278"/>
        <w:jc w:val="left"/>
        <w:rPr/>
      </w:pPr>
      <w:r>
        <w:rPr/>
        <w:t>б) інструменти фондового ринку (цінні папери, які обертаються на цьому ринку);</w:t>
      </w:r>
    </w:p>
    <w:p>
      <w:pPr>
        <w:pStyle w:val="Normal"/>
        <w:spacing w:lineRule="auto" w:line="278"/>
        <w:rPr/>
      </w:pPr>
      <w:r>
        <w:rPr/>
        <w:t>в) інструменти валютного ринку (іноземна валюта, розрахункові валютні документи, а також окремі види цінних паперів, які обслуговують цей ри</w:t>
        <w:softHyphen/>
        <w:t>нок);</w:t>
      </w:r>
    </w:p>
    <w:p>
      <w:pPr>
        <w:pStyle w:val="Normal"/>
        <w:spacing w:lineRule="auto" w:line="278"/>
        <w:rPr/>
      </w:pPr>
      <w:r>
        <w:rPr/>
        <w:t>г) інструменти ринку фінансових послуг (фінансові послуги, які надаються фінансовими інституціями (банками і небанківськими кредитними установа</w:t>
        <w:softHyphen/>
        <w:t>ми, факторинговими і лізинговими компаніями, фондовими і валютними бір</w:t>
        <w:softHyphen/>
        <w:t>жами, страховими компаніями тощо) суб'єктам фінансових відносин — під</w:t>
        <w:softHyphen/>
        <w:t>приємницьким структурам, державі та громадянам);</w:t>
      </w:r>
    </w:p>
    <w:p>
      <w:pPr>
        <w:pStyle w:val="Normal"/>
        <w:spacing w:lineRule="auto" w:line="278"/>
        <w:rPr/>
      </w:pPr>
      <w:r>
        <w:rPr/>
        <w:t>д) інструменти ринку золота (срібла, платини): названі види цінних мета</w:t>
        <w:softHyphen/>
        <w:t>лів, які використовують з метою формування фінансових резервів і тезаврації, а також цінні папери, які обслуговують цей ринок.</w:t>
      </w:r>
    </w:p>
    <w:p>
      <w:pPr>
        <w:pStyle w:val="FR1"/>
        <w:ind w:left="200" w:right="1600" w:firstLine="340"/>
        <w:rPr>
          <w:sz w:val="20"/>
          <w:szCs w:val="20"/>
        </w:rPr>
      </w:pPr>
      <w:r>
        <w:rPr>
          <w:sz w:val="20"/>
          <w:szCs w:val="20"/>
        </w:rPr>
        <w:t>За періодом обертання:</w:t>
      </w:r>
    </w:p>
    <w:p>
      <w:pPr>
        <w:pStyle w:val="Normal"/>
        <w:spacing w:lineRule="auto" w:line="278"/>
        <w:rPr/>
      </w:pPr>
      <w:r>
        <w:rPr/>
        <w:t>а) короткострокові фінансові інструменти (з періодом обігу до одного року), що обслуговують операції на ринку грошей;</w:t>
      </w:r>
    </w:p>
    <w:p>
      <w:pPr>
        <w:pStyle w:val="Normal"/>
        <w:spacing w:lineRule="auto" w:line="278"/>
        <w:rPr/>
      </w:pPr>
      <w:r>
        <w:rPr/>
        <w:t>б) довгострокові фінансові інструменти (з періодом обігу більше одного року), що обслуговують операції на ринку капіталів. До цього виду фінансо</w:t>
        <w:softHyphen/>
        <w:t>вих інструментів належать і безстрокові фінансові інструменти, кінцевий строк погашення яких не встановлено (наприклад, акції).</w:t>
      </w:r>
    </w:p>
    <w:p>
      <w:pPr>
        <w:pStyle w:val="FR1"/>
        <w:ind w:left="200" w:right="1600" w:firstLine="260"/>
        <w:rPr>
          <w:sz w:val="20"/>
          <w:szCs w:val="20"/>
        </w:rPr>
      </w:pPr>
      <w:r>
        <w:rPr>
          <w:sz w:val="20"/>
          <w:szCs w:val="20"/>
        </w:rPr>
        <w:t>За характером фінансових зобов'язань:</w:t>
      </w:r>
    </w:p>
    <w:p>
      <w:pPr>
        <w:pStyle w:val="Normal"/>
        <w:spacing w:lineRule="auto" w:line="278"/>
        <w:rPr/>
      </w:pPr>
      <w:r>
        <w:rPr/>
        <w:t>а) інструменти, додаткові фінансові зобов'язання за якими не виникають (валютні цінності, золото тощо);</w:t>
      </w:r>
    </w:p>
    <w:p>
      <w:pPr>
        <w:pStyle w:val="Normal"/>
        <w:spacing w:lineRule="auto" w:line="278"/>
        <w:rPr/>
      </w:pPr>
      <w:r>
        <w:rPr/>
        <w:t>б) боргові фінансові інструменти, які характеризують кредитні відносини між їх покупцем і продавцем та зобов'язують боржника погасити в передба</w:t>
        <w:softHyphen/>
        <w:t>чені строки їх номінальну вартість і заплатити винагороду у формі відсотка (облігації, векселі, чеки тощо);</w:t>
      </w:r>
    </w:p>
    <w:p>
      <w:pPr>
        <w:pStyle w:val="Normal"/>
        <w:spacing w:lineRule="auto" w:line="278"/>
        <w:rPr/>
      </w:pPr>
      <w:r>
        <w:rPr/>
        <w:t>в) пайові фінансові інструменти, які підтверджують право їх власника на частку в статутному капіталі емітента і на отримання відповідного доходу (ак</w:t>
        <w:softHyphen/>
        <w:t>ції, інвестиційні сертифікати тощо).</w:t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За пріоритетною значимістю:</w:t>
      </w:r>
    </w:p>
    <w:p>
      <w:pPr>
        <w:pStyle w:val="Normal"/>
        <w:spacing w:lineRule="auto" w:line="278"/>
        <w:rPr/>
      </w:pPr>
      <w:r>
        <w:rPr/>
        <w:t>а) первинні фінансові інструменти (фінансові інструменти першого поряд</w:t>
        <w:softHyphen/>
        <w:t>ку), які характеризуються їх випуском в обіг первинним емітентом і підтвер</w:t>
        <w:softHyphen/>
        <w:t>джують прямі майнові права або відносини кредиту (акції, облігації, чеки, векселі тощо);</w:t>
      </w:r>
    </w:p>
    <w:p>
      <w:pPr>
        <w:pStyle w:val="Normal"/>
        <w:spacing w:lineRule="auto" w:line="278"/>
        <w:rPr/>
      </w:pPr>
      <w:r>
        <w:rPr/>
        <w:t>б) вторинні фінансові інструменти, або деривативи (фінансові інструменти другого порядку), які характеризують виключно цінні папери, що підтвер</w:t>
        <w:softHyphen/>
        <w:t>джують право або зобов'язання їх власника купити чи продати первинні цінні папери, що обертаються на ринку, валюту, товари або нематеріальні активи на заздалегідь визначених умовах у майбутньому періоді. Такі фінансові інстру</w:t>
        <w:softHyphen/>
        <w:t>менти використовують для проведення спекулятивних фінансових операцій і страхування цінового ризику (хеджування). Основними видами деривативів є опціони, свопи, ф'ючерсні і форвардні контракти. Залежно від складу первин</w:t>
        <w:softHyphen/>
        <w:t>них фінансових інструментів або активів, відповідно до яких вони випущені в обіг, деривативи бувають фондові, валютні, страхові, товарні.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>За гарантованістю рівня дохідності:</w:t>
      </w:r>
    </w:p>
    <w:p>
      <w:pPr>
        <w:pStyle w:val="Normal"/>
        <w:spacing w:lineRule="auto" w:line="278"/>
        <w:rPr/>
      </w:pPr>
      <w:r>
        <w:rPr/>
        <w:t>а) фінансові інструменти з фіксованим доходом, які характеризують фінан</w:t>
        <w:softHyphen/>
        <w:t>сові інструменти з гарантованим рівнем дохідності при їх погашенні;</w:t>
      </w:r>
    </w:p>
    <w:p>
      <w:pPr>
        <w:pStyle w:val="Normal"/>
        <w:spacing w:lineRule="auto" w:line="278"/>
        <w:ind w:firstLine="240"/>
        <w:rPr/>
      </w:pPr>
      <w:r>
        <w:rPr/>
        <w:t>б) фінансові інструменти з невизначеним доходом, рівень дохідності яких може змінюватися залежно від фінансового стану емітента або кон'юнктури фінансового ринку.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За </w:t>
      </w:r>
      <w:r>
        <w:rPr>
          <w:i/>
          <w:iCs/>
        </w:rPr>
        <w:t>рівнем ризику.</w:t>
      </w:r>
    </w:p>
    <w:p>
      <w:pPr>
        <w:pStyle w:val="Normal"/>
        <w:spacing w:lineRule="auto" w:line="278"/>
        <w:rPr/>
      </w:pPr>
      <w:r>
        <w:rPr/>
        <w:t>а) безризикові фінансові інструменти: короткострокові цінні папери, корот</w:t>
        <w:softHyphen/>
        <w:t>кострокові депозитні сертифікати найнадійніших банків, "тверда" іноземна валюта, золото та інші цінні метали, придбані на короткий період. Термін "безризикові" є певною мірою умовним, оскільки потенційний фінансовий ри</w:t>
        <w:softHyphen/>
        <w:t>зик має будь-який із перерахованих видів фінансових інструментів;</w:t>
      </w:r>
    </w:p>
    <w:p>
      <w:pPr>
        <w:pStyle w:val="Normal"/>
        <w:spacing w:lineRule="auto" w:line="278"/>
        <w:rPr/>
      </w:pPr>
      <w:r>
        <w:rPr/>
        <w:t>б) фінансові інструменти з низьким рівнем ризику: група короткострокових фінансових інструментів, які обслуговують ринок грошей і виконання зобо</w:t>
        <w:softHyphen/>
        <w:t>в'язань, за якими гарантується стійким фінансовим станом та надійною репу</w:t>
        <w:softHyphen/>
        <w:t>тацією позичальника;</w:t>
      </w:r>
    </w:p>
    <w:p>
      <w:pPr>
        <w:pStyle w:val="Normal"/>
        <w:spacing w:lineRule="auto" w:line="278"/>
        <w:rPr/>
      </w:pPr>
      <w:r>
        <w:rPr/>
        <w:t>в) фінансові інструменти з помірним рівнем ризику, що характеризують групу фінансових інструментів, рівень ризику за якими приблизно відповідає середньоринковому;</w:t>
      </w:r>
    </w:p>
    <w:p>
      <w:pPr>
        <w:pStyle w:val="Normal"/>
        <w:spacing w:lineRule="auto" w:line="278"/>
        <w:rPr/>
      </w:pPr>
      <w:r>
        <w:rPr/>
        <w:t>г) фінансові інструменти з високим рівнем ризику: рівень ризику за якими суттєво перевищує середньоринковий;</w:t>
      </w:r>
    </w:p>
    <w:p>
      <w:pPr>
        <w:pStyle w:val="Normal"/>
        <w:spacing w:lineRule="auto" w:line="278"/>
        <w:ind w:firstLine="300"/>
        <w:rPr/>
      </w:pPr>
      <w:r>
        <w:rPr/>
        <w:t>д) фінансові інструменти з дуже високим рівнем ризику, які використову</w:t>
        <w:softHyphen/>
        <w:t>ють для здійснення найризикованіших спекулятивних операцій на фінансо</w:t>
        <w:softHyphen/>
        <w:t>вих ринках.</w:t>
      </w:r>
    </w:p>
    <w:p>
      <w:pPr>
        <w:pStyle w:val="Normal"/>
        <w:spacing w:lineRule="auto" w:line="278"/>
        <w:ind w:firstLine="300"/>
        <w:rPr/>
      </w:pPr>
      <w:r>
        <w:rPr/>
        <w:t>Слід зазначити, що наведена класифікація відображає поділ фінансових інструментів лише за найбільш суттєвими загальними ознаками. Кожна з на</w:t>
        <w:softHyphen/>
        <w:t>ведених груп фінансових інструментів, у свою чергу, класифікується за окре</w:t>
        <w:softHyphen/>
        <w:t>мими специфічними ознаками, які відображають особливості їх випуску, обігу і погашення.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14.4. Суб'єкти фінансового ринку</w:t>
      </w:r>
    </w:p>
    <w:p>
      <w:pPr>
        <w:pStyle w:val="Normal"/>
        <w:spacing w:lineRule="auto" w:line="278" w:before="320" w:after="0"/>
        <w:ind w:left="40" w:firstLine="240"/>
        <w:rPr/>
      </w:pPr>
      <w:r>
        <w:rPr/>
        <w:t>На фінансовому ринку діють різні суб'єкти (учасники ринку), функції яких визначаються метою їх діяльності та участю у здійсненні угод. Суб'єктами фінансового ринку можуть бути: фізичні особи, не обмежені законом у правосуб'єктності та дієздатності, групи громадян (партнерів), трудові колек</w:t>
        <w:softHyphen/>
        <w:t>тиви, юридичні особи усіх форм власності, держава.</w:t>
      </w:r>
    </w:p>
    <w:p>
      <w:pPr>
        <w:pStyle w:val="Normal"/>
        <w:spacing w:lineRule="auto" w:line="278"/>
        <w:ind w:left="40" w:firstLine="240"/>
        <w:rPr/>
      </w:pPr>
      <w:r>
        <w:rPr/>
        <w:t>Класифікація суб'єктів фінансового ринку є досить складною і не завжди точно визначеною. Вона ускладнюється в міру деталізації й розгляду в різних аспектах, зважаючи на різноманітність операцій з фінансовими активами і ба</w:t>
        <w:softHyphen/>
        <w:t>гатогранність функцій, які можуть виконувати різні учасники фінансового ринку.</w:t>
      </w:r>
    </w:p>
    <w:p>
      <w:pPr>
        <w:pStyle w:val="Normal"/>
        <w:spacing w:lineRule="auto" w:line="278"/>
        <w:ind w:firstLine="260"/>
        <w:rPr/>
      </w:pPr>
      <w:r>
        <w:rPr/>
        <w:t>Найбільш узагальнено суб'єктів фінансового ринку можна класифікувати за формою: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домогосподарства (населення);</w:t>
      </w:r>
    </w:p>
    <w:p>
      <w:pPr>
        <w:pStyle w:val="Normal"/>
        <w:spacing w:lineRule="auto" w:line="240" w:before="20" w:after="0"/>
        <w:ind w:firstLine="260"/>
        <w:rPr/>
      </w:pPr>
      <w:r>
        <w:rPr/>
        <w:t xml:space="preserve">— </w:t>
      </w:r>
      <w:r>
        <w:rPr/>
        <w:t>суб'єкти господарювання (інститути позафінансової сфери)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держава.</w:t>
      </w:r>
    </w:p>
    <w:p>
      <w:pPr>
        <w:pStyle w:val="Normal"/>
        <w:spacing w:lineRule="auto" w:line="278"/>
        <w:rPr/>
      </w:pPr>
      <w:r>
        <w:rPr>
          <w:i/>
          <w:iCs/>
        </w:rPr>
        <w:t>Домогосподарство</w:t>
      </w:r>
      <w:r>
        <w:rPr/>
        <w:t xml:space="preserve"> є одним із надзвичайно важливих суб'єктів фінансового ринку, тому що частина доходу, що не використовується домогосподарством упродовж поточного періоду, перетворюється на заощадження і за наявності відповідного фінансового механізму може бути потужним джерелом економіч</w:t>
        <w:softHyphen/>
        <w:t>ного зростання країни.</w:t>
      </w:r>
    </w:p>
    <w:p>
      <w:pPr>
        <w:pStyle w:val="Normal"/>
        <w:spacing w:lineRule="auto" w:line="278"/>
        <w:rPr/>
      </w:pPr>
      <w:r>
        <w:rPr/>
        <w:t>Найбільш поширеною формою заощаджень населення є використання час</w:t>
        <w:softHyphen/>
        <w:t>тини доходу для створення накопичень у вигляді готівкових грошей чи вкладів в ощадних банках або для придбання цінних паперів.</w:t>
      </w:r>
    </w:p>
    <w:p>
      <w:pPr>
        <w:pStyle w:val="Normal"/>
        <w:spacing w:lineRule="auto" w:line="278"/>
        <w:rPr/>
      </w:pPr>
      <w:r>
        <w:rPr/>
        <w:t>Проте варто зазначити, що не всі домашні господарства належать до кате</w:t>
        <w:softHyphen/>
        <w:t>горії заощаджуючих. Наприклад, молоді сім'ї в основному витрачають набага</w:t>
        <w:softHyphen/>
        <w:t>то більше, ніж заробляють, щоб придбати деякі дорогі товари і послуги (напри</w:t>
        <w:softHyphen/>
        <w:t>клад, житло, транспортні засоби, оплата навчання у вищих навчальних закладах тощо). Ці покупки здійснюються за рахунок позик. Люди похилого віку, перебуваючи на пенсії, теж схильні витрачати більше коштів, але за ра</w:t>
        <w:softHyphen/>
        <w:t>хунок їх вилучення з накопичених у минулому заощаджень. Однак від'ємна величина заощаджень домогосподарств такого типу перекривається позитив</w:t>
        <w:softHyphen/>
        <w:t>ною величиною заощаджень сімей, що складаються з осіб з високими дохода</w:t>
        <w:softHyphen/>
        <w:t>ми і стабільною кар'єрою.</w:t>
      </w:r>
    </w:p>
    <w:p>
      <w:pPr>
        <w:pStyle w:val="Normal"/>
        <w:spacing w:lineRule="auto" w:line="278"/>
        <w:rPr/>
      </w:pPr>
      <w:r>
        <w:rPr/>
        <w:t>У країнах з розвиненою ринковою економікою до 70 % населення вклада</w:t>
        <w:softHyphen/>
        <w:t>ють кошти у різноманітні фінансові активи. Значна частина населення отри</w:t>
        <w:softHyphen/>
        <w:t>мує довгострокові кредити на придбання житла та інші цілі. В Україні тільки близько 5 % населення займається інвестуванням у цінні папери; практично немає довгострокового кредитування населення банківськими установами, що є наслідком тривалого перехідного періоду з нестабільним та недостатньо роз</w:t>
        <w:softHyphen/>
        <w:t>виненим фінансовим ринком.</w:t>
      </w:r>
    </w:p>
    <w:p>
      <w:pPr>
        <w:pStyle w:val="Normal"/>
        <w:spacing w:lineRule="auto" w:line="278"/>
        <w:rPr/>
      </w:pPr>
      <w:r>
        <w:rPr>
          <w:i/>
          <w:iCs/>
        </w:rPr>
        <w:t>Інститути позафінансової сфери</w:t>
      </w:r>
      <w:r>
        <w:rPr/>
        <w:t xml:space="preserve"> (суб'єкти господарювання) — юридичні особи, резиденти певної держави, які займаються виробництвом товарів та на</w:t>
        <w:softHyphen/>
        <w:t>данням послуг. До інститутів позафінансової сфери належать промислові та сільськогосподарські підприємства, кооперативи, орендні підприємства, фер</w:t>
        <w:softHyphen/>
        <w:t>мерські господарства, малі підприємства, корпорації, асоціації, консорціуми, спільні (змішані) підприємства, установи, організації тощо. Разом з іноземни</w:t>
        <w:softHyphen/>
        <w:t>ми учасниками ринку вони або є інвесторами, або емітують і розміщують на ринку власні фінансові активи.</w:t>
      </w:r>
    </w:p>
    <w:p>
      <w:pPr>
        <w:pStyle w:val="Normal"/>
        <w:spacing w:lineRule="auto" w:line="278"/>
        <w:ind w:hanging="0"/>
        <w:rPr/>
      </w:pPr>
      <w:r>
        <w:rPr/>
        <w:t>Основним джерелом фінансування для нефінансових інститутів, як прави</w:t>
        <w:softHyphen/>
        <w:t>ло, є банківські кредити, інші види позик, облігації та акції. Корпорації з ви</w:t>
        <w:softHyphen/>
        <w:t>соким кредитним рейтингом залучають кошти як на внутрішньому, так і на зовнішньому фінансових ринках, надаючи перевагу ринку, де вартість капіта</w:t>
        <w:softHyphen/>
        <w:t>лу менша. Вітчизняні підприємницькі структури мають обмежені можливості щодо залучення коштів на міжнародному ринку. На національному ринку вони виступають переважно як позичальники на кредитному ринку, а також емітенти акцій та векселів, не використовуючи, на жаль, з об'єктивних при</w:t>
        <w:softHyphen/>
        <w:t>чин таке потужне джерело фінансування, як корпоративні облігації.</w:t>
      </w:r>
    </w:p>
    <w:p>
      <w:pPr>
        <w:pStyle w:val="Normal"/>
        <w:spacing w:lineRule="auto" w:line="278"/>
        <w:rPr/>
      </w:pPr>
      <w:r>
        <w:rPr>
          <w:i/>
          <w:iCs/>
        </w:rPr>
        <w:t>Держава</w:t>
      </w:r>
      <w:r>
        <w:rPr/>
        <w:t xml:space="preserve"> також є активним учасником фінансового ринку. Оскільки дер</w:t>
        <w:softHyphen/>
        <w:t>жавні витрати, як правило, перевищують доходи, то виникає бюджетний дефі</w:t>
        <w:softHyphen/>
        <w:t>цит, який може покриватися за рахунок позик, що здійснюються на фінансо</w:t>
        <w:softHyphen/>
        <w:t>вому ринку. Ці позики реалізуються шляхом продажу урядових облігацій та інших цінних паперів як фінансовим посередникам, так і безпосередньо під</w:t>
        <w:softHyphen/>
        <w:t>приємствам і домогосподарствам. Держава на фінансовому ринку є, в основно</w:t>
        <w:softHyphen/>
        <w:t>му, позичальником, регулярно розміщуючи на зовнішньому і внутрішньому ринках свої боргові зобов'язання; вона також виконує специфічну і дуже важ</w:t>
        <w:softHyphen/>
        <w:t>ливу функцію — регулювання фінансового ринку. За допомогою законів та нормативних актів держава впливає на поведінку учасників ринку і певною мірою спрямовує розвиток ринку в заданому напрямі. Іноді держава може бути на фінансовому ринку інвестором, здійснюючи фінансову підтримку певних суб'єктів господарювання. Це відбувається у тому випадку, коли в держави ви</w:t>
        <w:softHyphen/>
        <w:t>никає надлишок фінансових ресурсів. Тоді уряд стає постачальником грошо</w:t>
        <w:softHyphen/>
        <w:t>вих коштів на фінансовий ринок.</w:t>
      </w:r>
    </w:p>
    <w:p>
      <w:pPr>
        <w:pStyle w:val="Normal"/>
        <w:spacing w:lineRule="auto" w:line="278"/>
        <w:rPr/>
      </w:pPr>
      <w:r>
        <w:rPr/>
        <w:t>Суб'єктів (учасників) фінансового ринку класифікують також залежно від виконуваних ними функцій. З урахуванням принципових форм укладання угод на фінансовому ринку його професійних учасників поділяють на три групи: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продавці і покупці фінансових активів (послуг)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фінансові посередники;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інститути інфраструктури фінансового ринку.</w:t>
      </w:r>
    </w:p>
    <w:p>
      <w:pPr>
        <w:pStyle w:val="Normal"/>
        <w:spacing w:lineRule="auto" w:line="278"/>
        <w:rPr/>
      </w:pPr>
      <w:r>
        <w:rPr/>
        <w:t>Продавці і покупці фінансових активів (послуг) становлять групу прямих учасників фінансового ринку, які здійснюють на ньому основні функції у про</w:t>
        <w:softHyphen/>
        <w:t>веденні фінансових операцій.</w:t>
      </w:r>
    </w:p>
    <w:p>
      <w:pPr>
        <w:pStyle w:val="Normal"/>
        <w:spacing w:lineRule="auto" w:line="278"/>
        <w:rPr/>
      </w:pPr>
      <w:r>
        <w:rPr/>
        <w:t>На ринку позикових капіталів основними видами прямих учасників фінан</w:t>
        <w:softHyphen/>
        <w:t>сових операцій є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кредитори.</w:t>
      </w:r>
      <w:r>
        <w:rPr/>
        <w:t xml:space="preserve"> Вони характеризують суб'єктів фінансового ринку, які нада</w:t>
        <w:softHyphen/>
        <w:t>ють позику в тимчасове користування під певний відсоток. Основною функ</w:t>
        <w:softHyphen/>
        <w:t>цією кредиторів є продаж грошових активів (як власних, так і залучених) для задоволення різноманітних потреб позикоотримувачів у фінансових ресурсах. Кредиторами на фінансовому ринку можуть бути: держава (здійснюючи цільо</w:t>
        <w:softHyphen/>
        <w:t>ве кредитування підприємств за рахунок загальнодержавного та місцевих бюджетів, а також державних цільових позабюджетних фондів); банківські установи, які здійснюють найбільший обсяг і найширший спектр кредитних операцій; небанківські кредитно-фінансові установи;</w:t>
      </w:r>
    </w:p>
    <w:p>
      <w:pPr>
        <w:pStyle w:val="Normal"/>
        <w:spacing w:lineRule="auto" w:line="278"/>
        <w:ind w:hanging="0"/>
        <w:rPr/>
      </w:pPr>
      <w:r>
        <w:rPr/>
        <w:t xml:space="preserve">— </w:t>
      </w:r>
      <w:r>
        <w:rPr>
          <w:i/>
          <w:iCs/>
        </w:rPr>
        <w:t>позичальники.</w:t>
      </w:r>
      <w:r>
        <w:rPr/>
        <w:t xml:space="preserve"> Вони характеризують суб'єктів фінансового ринку, які отримують позики від кредиторів під певні гарантії їх повернення і за певну плату у формі відсотка. Основними позичальниками грошових активів на фінансовому ринку є держава (отримуючи кредити від міжнародних фінансових організацій і банків), банківські установи (отримуючи кредити на міжбанківському кредитному ринку), підприємства (для задоволення потреб у грошо</w:t>
        <w:softHyphen/>
        <w:t>вих активах з метою поповнення оборотних коштів і формування інвестицій</w:t>
        <w:softHyphen/>
        <w:t>них ресурсів); населення (у формі споживчого фінансового кредиту, який використовується в інвестиційних цілях).</w:t>
      </w:r>
    </w:p>
    <w:p>
      <w:pPr>
        <w:pStyle w:val="Normal"/>
        <w:spacing w:lineRule="auto" w:line="278"/>
        <w:rPr/>
      </w:pPr>
      <w:r>
        <w:rPr/>
        <w:t>На ринку цінних паперів основними прямими учасниками фінансових опе</w:t>
        <w:softHyphen/>
        <w:t>рацій є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емітенти,</w:t>
      </w:r>
      <w:r>
        <w:rPr/>
        <w:t xml:space="preserve"> які залучають необхідні фінансові ресурси за рахунок випус</w:t>
        <w:softHyphen/>
        <w:t>ку (емісії) цінних паперів. На фінансовому ринку емітенти є виключно продав</w:t>
        <w:softHyphen/>
        <w:t>цями цінних паперів із зобов'язанням виконувати всі вимоги, які випливають з умов їх випуску. Емітентами цінних паперів є держава (виконавчі органи дер</w:t>
        <w:softHyphen/>
        <w:t>жавної влади та органи місцевого самоврядування), а також юридичні особи, створені, як правило, у формі акціонерних товариств. Крім того, на національ</w:t>
        <w:softHyphen/>
        <w:t>ному фінансовому ринку можуть обертатися цінні папери, емітовані нерези</w:t>
        <w:softHyphen/>
        <w:t>дентами;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>
          <w:i/>
          <w:iCs/>
        </w:rPr>
        <w:t>інвестори, які</w:t>
      </w:r>
      <w:r>
        <w:rPr/>
        <w:t xml:space="preserve"> вкладають свої грошові кошти в різноманітні види цінних паперів з метою отримання доходу. Цей дохід формується за рахунок отриман</w:t>
        <w:softHyphen/>
        <w:t>ня інвесторами відсотків, дивідендів і приросту курсової вартості цінних папе</w:t>
        <w:softHyphen/>
        <w:t>рів. Інвесторів, які здійснюють свою діяльність на фінансовому ринку, класи</w:t>
        <w:softHyphen/>
        <w:t>фікують так: за статусом їх поділяють на індивідуальних (окремі підприємства, фізичні особи) й інституціональних інвесторів (представлені різними фінансо</w:t>
        <w:softHyphen/>
        <w:t>во-інвестиційними інститутами); за метою інвестування виділяють стратегіч</w:t>
        <w:softHyphen/>
        <w:t>них (купують контрольний пакет акцій для здійснення стратегічного управ</w:t>
        <w:softHyphen/>
        <w:t>ління підприємством) і портфельних інвесторів (купують окремі види цінних паперів виключно в цілях отримання доходу); за належністю до резидентів на національному фінансовому ринку розрізняють вітчизняних та іноземних ін</w:t>
        <w:softHyphen/>
        <w:t>весторів.</w:t>
      </w:r>
    </w:p>
    <w:p>
      <w:pPr>
        <w:pStyle w:val="Normal"/>
        <w:spacing w:lineRule="auto" w:line="240" w:before="20" w:after="0"/>
        <w:ind w:left="40" w:firstLine="240"/>
        <w:rPr/>
      </w:pPr>
      <w:r>
        <w:rPr/>
        <w:t>На валютному ринку основними учасниками валютних операцій є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продавці валюти,</w:t>
      </w:r>
      <w:r>
        <w:rPr/>
        <w:t xml:space="preserve"> якими можуть бути: держава (реалізує на ринку через уповноважені органи частину валютних резервів), комерційні банки (мають ліцензію на здійснення валютних операцій), підприємства, які ведуть зовніш</w:t>
        <w:softHyphen/>
        <w:t>ньоекономічну діяльність (реалізують на ринку свою валютну виручку за екс</w:t>
        <w:softHyphen/>
        <w:t>портовану продукцію), фізичні особи (які реалізують наявну в них валюту че</w:t>
        <w:softHyphen/>
        <w:t>рез мережу обмінних валютних пунктів)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покупці валюти,</w:t>
      </w:r>
      <w:r>
        <w:rPr/>
        <w:t xml:space="preserve"> якими є ті самі суб'єкти, що й продавці. На ринку золота (та інших дорогоцінних металів) і дорогоцінного каміння основними прямими учасниками фінансових операцій є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продавці дорогоцінних металів та каміння,</w:t>
      </w:r>
      <w:r>
        <w:rPr/>
        <w:t xml:space="preserve"> якими можуть бути держа</w:t>
        <w:softHyphen/>
        <w:t>ва (реалізує частину свого золотого запасу); банківські установи (реалізують частину своїх золотих авуарів); юридичні та фізичні особи (за необхідності реінвестування коштів, які раніше були вкладені в цей вид активів (засобів тезаврації)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i/>
          <w:iCs/>
        </w:rPr>
        <w:t>покупці дорогоцінних металів і каміння,</w:t>
      </w:r>
      <w:r>
        <w:rPr/>
        <w:t xml:space="preserve"> якими є ті самі суб'єкти, що і продавці (за відповідного нормативно-правового регулювання Їх складу).</w:t>
      </w:r>
    </w:p>
    <w:p>
      <w:pPr>
        <w:pStyle w:val="Normal"/>
        <w:spacing w:lineRule="auto" w:line="278"/>
        <w:rPr/>
      </w:pPr>
      <w:r>
        <w:rPr/>
        <w:t xml:space="preserve">На розвиненому ринку діє величезна кількість </w:t>
      </w:r>
      <w:r>
        <w:rPr>
          <w:i/>
          <w:iCs/>
        </w:rPr>
        <w:t xml:space="preserve">фінансових посередників, </w:t>
      </w:r>
      <w:r>
        <w:rPr/>
        <w:t>які за певну плату надають різні види фінансових послуг. Ці послуги пов'язані як з емісією фінансових активів, так і з їх обігом на вторинному ринку. За емісії корпоративних цінних паперів та на кредитному ринку фінансові посе</w:t>
        <w:softHyphen/>
        <w:t>редники сприяють інвестуванню коштів у різні галузі економіки. За емісії державних боргових зобов'язань та на ринку державного кредиту вони сприя</w:t>
        <w:softHyphen/>
        <w:t>ють залученню коштів для забезпечення потреб державного бюджету.</w:t>
      </w:r>
    </w:p>
    <w:p>
      <w:pPr>
        <w:pStyle w:val="Normal"/>
        <w:spacing w:lineRule="auto" w:line="278"/>
        <w:rPr/>
      </w:pPr>
      <w:r>
        <w:rPr/>
        <w:t>На вторинному ринку фінансові посередники забезпечують стабільне функ</w:t>
        <w:softHyphen/>
        <w:t>ціонування ринку, а також задовольняють інтереси юридичних та фізичних осіб щодо інвестування коштів у фінансові активи та вилучення їх з процесу інвесту</w:t>
        <w:softHyphen/>
        <w:t>вання. При цьому інститути ринку не тільки задовольняють потреби інвесторів щодо купівлі-продажу фінансових активів на регулярній основі за ринковою ці</w:t>
        <w:softHyphen/>
        <w:t>ною, а й надають інформаційні, консультаційні, управлінські послуги.</w:t>
      </w:r>
    </w:p>
    <w:p>
      <w:pPr>
        <w:pStyle w:val="Normal"/>
        <w:spacing w:lineRule="auto" w:line="278"/>
        <w:rPr/>
      </w:pPr>
      <w:r>
        <w:rPr/>
        <w:t>При обслуговуванні учасників ринку одні фінансові посередники надають лише окремий вид послуг, який і визначає в цілому їхню роль на ринку (стра</w:t>
        <w:softHyphen/>
        <w:t>хові, інвестиційні компанії, брокерські фірми), а інші — широкий спектр фінан</w:t>
        <w:softHyphen/>
        <w:t>сових послуг (наприклад, банківські установи, які, крім основних банківських послуг щодо залучення коштів та розміщення їх на кредитному ринку, здійсню</w:t>
        <w:softHyphen/>
        <w:t>ють велику кількість операцій від імені та за рахунок клієнтів як на ринку пози</w:t>
        <w:softHyphen/>
        <w:t>кових капіталів, так і на фондовому та валютному ринках). Останнім часом у зв'язку з послабленням державного регулювання національних ринків та зрос</w:t>
        <w:softHyphen/>
        <w:t>таючими потребами учасників фінансового ринку в якісних та різноманітних послугах фінансове посередництво набуває більш універсальних форм. Пере</w:t>
        <w:softHyphen/>
        <w:t>важна більшість фінансових посередників, що діють на розвинених фінансових ринках, надають своїм клієнтам широкий спектр фінансових послуг.</w:t>
      </w:r>
    </w:p>
    <w:p>
      <w:pPr>
        <w:pStyle w:val="Normal"/>
        <w:spacing w:lineRule="auto" w:line="278"/>
        <w:rPr/>
      </w:pPr>
      <w:r>
        <w:rPr/>
        <w:t>Фінансові посередники (наприклад, банківські установи, інвестиційні, страхові компанії, недержавні пенсійні фонди тощо) водночас є й інститутами інфраструктури фінансового ринку.</w:t>
      </w:r>
    </w:p>
    <w:p>
      <w:pPr>
        <w:pStyle w:val="Normal"/>
        <w:spacing w:lineRule="auto" w:line="278"/>
        <w:rPr/>
      </w:pPr>
      <w:r>
        <w:rPr>
          <w:i/>
          <w:iCs/>
        </w:rPr>
        <w:t>Інфраструктура фінансового ринку —</w:t>
      </w:r>
      <w:r>
        <w:rPr/>
        <w:t xml:space="preserve"> сукупність установ та організацій, які обслуговують учасників фінансового ринку з метою підвищення ефектив</w:t>
        <w:softHyphen/>
        <w:t>ності здійснюваних ними операцій і забезпечують процес безперервного функ</w:t>
        <w:softHyphen/>
        <w:t>ціонування фінансового ринку та вільний рух товарів і послуг на ньому.</w:t>
      </w:r>
    </w:p>
    <w:p>
      <w:pPr>
        <w:pStyle w:val="Normal"/>
        <w:spacing w:lineRule="auto" w:line="278"/>
        <w:rPr/>
      </w:pPr>
      <w:r>
        <w:rPr/>
        <w:t>До інститутів інфраструктури фінансового ринку належать такі структурні утворення: фондові та валютні біржі, банківські установи, брокерські ком</w:t>
        <w:softHyphen/>
        <w:t>панії, інвестиційні дилери та андерайтери, системи міжбіржових та міжброкерських зв'язків, інвестиційні компанії та фонди, трастові компанії, фінан</w:t>
        <w:softHyphen/>
        <w:t>сово-промислові групи або фінансові холдингові компанії, страхові компанії, пенсійні фонди, національна депозитарна система, реєстратори цінних папе</w:t>
        <w:softHyphen/>
        <w:t>рів, інформаційно-консультативні центри, розрахунково-клірингові установи та інші кредитно-фінансові й інвестиційні інститути.</w: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FR1"/>
        <w:spacing w:lineRule="auto" w:line="218"/>
        <w:rPr/>
      </w:pPr>
      <w:r>
        <w:rPr/>
        <w:t>14.5. Фінансові посередники: класифікація та функціональне призначення</w:t>
      </w:r>
    </w:p>
    <w:p>
      <w:pPr>
        <w:pStyle w:val="Normal"/>
        <w:spacing w:lineRule="auto" w:line="278" w:before="320" w:after="0"/>
        <w:rPr/>
      </w:pPr>
      <w:r>
        <w:rPr/>
        <w:t>Фінансовий ринок формується з різноманітних каналів, якими грошові кошти переміщуються від кредиторів (інвесторів) до позичальників. Такі ка</w:t>
        <w:softHyphen/>
        <w:t>нали поділяють на дві основні групи: прямого фінансування та непрямого фі</w:t>
        <w:softHyphen/>
        <w:t>нансування.</w:t>
      </w:r>
    </w:p>
    <w:p>
      <w:pPr>
        <w:pStyle w:val="Normal"/>
        <w:spacing w:lineRule="auto" w:line="278"/>
        <w:rPr/>
      </w:pPr>
      <w:r>
        <w:rPr/>
        <w:t>При прямому фінансуванні кошти переміщуються безпосередньо від інвес</w:t>
        <w:softHyphen/>
        <w:t>торів до позичальників. Тобто при такому вкладенні коштів інвестори беруть на себе значну частину ризиків і зазнають іноді великих втрат, зумовлених цими ризиками. При непрямому фінансуванні важливу роль у переміщенні коштів від власників до позичальників відіграють фінансові посередники (бан</w:t>
        <w:softHyphen/>
        <w:t>ки, інвестиційні, страхові компанії, пенсійні фонди тощо), які забезпечують таке переміщення і зменшують ризики та втрати, пов'язані з інвестуванням.</w:t>
      </w:r>
    </w:p>
    <w:p>
      <w:pPr>
        <w:pStyle w:val="Normal"/>
        <w:spacing w:lineRule="auto" w:line="278"/>
        <w:rPr/>
      </w:pPr>
      <w:r>
        <w:rPr/>
        <w:t>Фінансові посередники становлять доволі численну групу учасників фінан</w:t>
        <w:softHyphen/>
        <w:t>сового ринку. Як правило, це великі фінансові структури (фінансові устано</w:t>
        <w:softHyphen/>
        <w:t>ви), які допомагають юридичним і фізичним особам, що мають заощадження, диверсифікувати їх (тобто вкласти капітал у різні підприємства).</w:t>
      </w:r>
    </w:p>
    <w:p>
      <w:pPr>
        <w:pStyle w:val="Normal"/>
        <w:spacing w:lineRule="auto" w:line="278"/>
        <w:rPr/>
      </w:pPr>
      <w:r>
        <w:rPr>
          <w:b/>
          <w:bCs/>
          <w:i/>
          <w:iCs/>
        </w:rPr>
        <w:t>Фінансова установа</w:t>
      </w:r>
      <w:r>
        <w:rPr>
          <w:i/>
          <w:iCs/>
        </w:rPr>
        <w:t xml:space="preserve"> —</w:t>
      </w:r>
      <w:r>
        <w:rPr/>
        <w:t xml:space="preserve"> юридична особа, яка відповідно до чинного законо</w:t>
        <w:softHyphen/>
        <w:t>давства надає одну або декілька фінансових послуг і внесена до відповідного реєстру в порядку, встановленому законом. До фінансових установ належать банки, кредитні спілки, ломбарди, лізингові компанії, установи накопичу</w:t>
        <w:softHyphen/>
        <w:t>вального пенсійного забезпечення, інвестиційні фонди і компанії та інші юри</w:t>
        <w:softHyphen/>
        <w:t>дичні особи, виключним видом діяльності яких є надання фінансових послуг.</w:t>
      </w:r>
    </w:p>
    <w:p>
      <w:pPr>
        <w:pStyle w:val="Normal"/>
        <w:spacing w:lineRule="auto" w:line="278"/>
        <w:rPr/>
      </w:pPr>
      <w:r>
        <w:rPr/>
        <w:t>Фінансові посередники мають можливість отримувати прибуток за рахунок економії (зумовленої зростанням масштабу операцій), рівномірно розподіляю</w:t>
        <w:softHyphen/>
        <w:t>чи ризики.</w:t>
      </w:r>
    </w:p>
    <w:p>
      <w:pPr>
        <w:pStyle w:val="Normal"/>
        <w:spacing w:lineRule="auto" w:line="278"/>
        <w:rPr/>
      </w:pPr>
      <w:r>
        <w:rPr/>
        <w:t>Фінансові установи, які функціонують на ринку, поділяють на дві основні категорії — депозитні та не депозитні.</w:t>
      </w:r>
    </w:p>
    <w:p>
      <w:pPr>
        <w:pStyle w:val="Normal"/>
        <w:spacing w:lineRule="auto" w:line="278"/>
        <w:rPr/>
      </w:pPr>
      <w:r>
        <w:rPr/>
        <w:t xml:space="preserve">До </w:t>
      </w:r>
      <w:r>
        <w:rPr>
          <w:i/>
          <w:iCs/>
        </w:rPr>
        <w:t>депозитних фінансових інститутів</w:t>
      </w:r>
      <w:r>
        <w:rPr/>
        <w:t xml:space="preserve"> належать банківські установи (емісійні, інвестиційні, іпотечні, ощадні банки), ощадні та кредитні організа</w:t>
        <w:softHyphen/>
        <w:t>ції, кредитні спілки. Основною функцією депозитних інститутів на ринку є за</w:t>
        <w:softHyphen/>
        <w:t>лучення коштів у вигляді депозитів та надання позик. Банківські установи здійснюють кредитування суб'єктів господарської діяльності та громадян за рахунок залучення коштів підприємств, установ, організацій, населення та ін</w:t>
        <w:softHyphen/>
        <w:t>ших кредитних ресурсів. Основними операціями банківських установ, крім залучення і розміщення грошових вкладів та кредитів, є розрахункове і касове обслуговування клієнтів, операції з цінними паперами, довірчі операції, вида</w:t>
        <w:softHyphen/>
        <w:t>ча поручительств, гарантій та інших зобов'язань, надання консультаційних послуг тощо. Кредитні спілки є наймолодшими серед депозитних інститутів.</w:t>
      </w:r>
    </w:p>
    <w:p>
      <w:pPr>
        <w:pStyle w:val="Normal"/>
        <w:spacing w:lineRule="auto" w:line="278"/>
        <w:ind w:hanging="0"/>
        <w:rPr/>
      </w:pPr>
      <w:r>
        <w:rPr/>
        <w:t>Це неприбуткові організації, засновані фізичними особами, професійними спілками, їх об'єднаннями на кооперативних засадах з метою задоволення потреб їх членів у взаємному кредитуванні та наданні фінансових послуг за рахунок об'єднаних грошових внесків членів кредитної спілки. Діяльність кредитної спілки ґрунтується на таких основних принципах: добровільність вступу та свободи виходу з кредитної спілки, рівноправність членів кредитної спілки, самоврядування, гласність. Кредитна спілка створюється на підставі рішення установчих зборів.</w:t>
      </w:r>
    </w:p>
    <w:p>
      <w:pPr>
        <w:pStyle w:val="Normal"/>
        <w:spacing w:lineRule="auto" w:line="278"/>
        <w:rPr/>
      </w:pPr>
      <w:r>
        <w:rPr/>
        <w:t xml:space="preserve">До </w:t>
      </w:r>
      <w:r>
        <w:rPr>
          <w:i/>
          <w:iCs/>
        </w:rPr>
        <w:t>недепозитних інститутів</w:t>
      </w:r>
      <w:r>
        <w:rPr/>
        <w:t xml:space="preserve"> належать спеціалізовані небанківські уста</w:t>
        <w:softHyphen/>
        <w:t>нови (інвестиційні компанії, недержавні пенсійні фонди, страхові компанії тощо). Пенсійні фонди забезпечують працівників доходом після виходу на пенсію у формі періодичних виплат. Засновниками пенсійного фонду є корпо</w:t>
        <w:softHyphen/>
        <w:t>рації, приватні фірми, установи, спілки, фізичні особи. Кошти залучаються до фонду через надходження періодичних внесків як роботодавців, так і праців</w:t>
        <w:softHyphen/>
        <w:t>ників. Частина пенсійних фондів наймає фінансових посередників для забез</w:t>
        <w:softHyphen/>
        <w:t>печення професійного управління активами. Страхові компанії є фінансовими посередниками, що здійснюють виплати своїм клієнтам при настанні страхо</w:t>
        <w:softHyphen/>
        <w:t>вого випадку. Страхова премія є платою за страхування, яку власник поліса вносить страховій компанії згідно з договором страхування. Укладаючи дого</w:t>
        <w:softHyphen/>
        <w:t>вори страхування, страхові компанії беруть на себе ризики власників полісів, а отримуючи страхові внески, отримують плату за взяті на себе ризики. Стра</w:t>
        <w:softHyphen/>
        <w:t>хові внески використовують для придбання облігацій, акцій, заставних та ін</w:t>
        <w:softHyphen/>
        <w:t>ших цінних паперів. Інвестиційні компанії є інститутами спільного інвесту</w:t>
        <w:softHyphen/>
        <w:t>вання, які залучають кошти інвесторів з метою отримання прибутку від вкладення їх у цінні папери інших емітентів, корпоративні права та нерухо</w:t>
        <w:softHyphen/>
        <w:t>мість. Інвестиційні компанії вкладають кошти в цінні папери великої кіль</w:t>
        <w:softHyphen/>
        <w:t>кості емітентів для того, щоб у рамках обраної стратегії максимально диверсифікувати портфель і зменшити ризики інвестування.</w:t>
      </w:r>
    </w:p>
    <w:p>
      <w:pPr>
        <w:pStyle w:val="Normal"/>
        <w:spacing w:lineRule="auto" w:line="278"/>
        <w:rPr/>
      </w:pPr>
      <w:r>
        <w:rPr/>
        <w:t>Серед фінансових посередників особливу групу становлять професійні учас</w:t>
        <w:softHyphen/>
        <w:t>ники фінансового ринку, до яких належать брокери та дилери.</w:t>
      </w:r>
    </w:p>
    <w:p>
      <w:pPr>
        <w:pStyle w:val="Normal"/>
        <w:spacing w:lineRule="auto" w:line="278"/>
        <w:rPr/>
      </w:pPr>
      <w:r>
        <w:rPr>
          <w:i/>
          <w:iCs/>
        </w:rPr>
        <w:t>Брокерська діяльність —</w:t>
      </w:r>
      <w:r>
        <w:rPr/>
        <w:t xml:space="preserve"> діяльність щодо укладання угод з цінними папе</w:t>
        <w:softHyphen/>
        <w:t>рами на основі договорів комісії або доручення. Брокер є посередником (аген</w:t>
        <w:softHyphen/>
        <w:t>том) інвестора, діє від імені клієнта та за його дорученням отримує винагоро</w:t>
        <w:softHyphen/>
        <w:t>ду у вигляді комісійних. Для здійснення брокерської діяльності брокер зобов'язаний відкрити окремий брокерський рахунок у банку з метою здій</w:t>
        <w:softHyphen/>
        <w:t>снення операцій з грошима, що належать клієнту брокера.</w:t>
      </w:r>
    </w:p>
    <w:p>
      <w:pPr>
        <w:pStyle w:val="Normal"/>
        <w:spacing w:lineRule="auto" w:line="278"/>
        <w:rPr/>
      </w:pPr>
      <w:r>
        <w:rPr/>
        <w:t>Брокерські контори суттєво відрізняються між собою як за спектром по</w:t>
        <w:softHyphen/>
        <w:t>слуг, які вони надають своїм клієнтам, так і за розміром комісійних. Є бро</w:t>
        <w:softHyphen/>
        <w:t>керські контори з пониженою комісією, які надають обмежену кількість по</w:t>
        <w:softHyphen/>
        <w:t>слуг за зниженою ціною. Інвестори, яким не потрібні консультації чи інші додаткові послуги, звернувшись до таких брокерських фірм, можуть заощади</w:t>
        <w:softHyphen/>
        <w:t>ти кошти. Часто брокерські фірми є досить великими, і в них інвесторів обслу</w:t>
        <w:softHyphen/>
        <w:t>говують різні спеціалісти фірми.</w:t>
      </w:r>
    </w:p>
    <w:p>
      <w:pPr>
        <w:pStyle w:val="Normal"/>
        <w:spacing w:lineRule="auto" w:line="278"/>
        <w:rPr/>
      </w:pPr>
      <w:r>
        <w:rPr>
          <w:i/>
          <w:iCs/>
        </w:rPr>
        <w:t>Дилерська діяльність —</w:t>
      </w:r>
      <w:r>
        <w:rPr/>
        <w:t xml:space="preserve"> укладання професійним учасником фондового ринку (дилером) договорів з купівлі-продажу цінних паперів від свого імені і за свій рахунок шляхом публічного оголошення цін купівлі або продажу ви</w:t>
        <w:softHyphen/>
        <w:t>значених цінних паперів із зобов'язанням придбати або продати ці цінні папе</w:t>
        <w:softHyphen/>
        <w:t>ри за оголошеними цінами. Основний дохід дилерів — позитивна різниця між цінами продажу та купівлі цінних паперів. Різниця в цінах купівлі-продажу є платою дилерам за терміновість і врівноваження тимчасового дисбалансу між попитом і пропозицією на певні види цінних паперів, що перебувають в обігу.</w:t>
      </w:r>
    </w:p>
    <w:p>
      <w:pPr>
        <w:pStyle w:val="Normal"/>
        <w:spacing w:lineRule="auto" w:line="278"/>
        <w:rPr/>
      </w:pPr>
      <w:r>
        <w:rPr/>
        <w:t>Роль дилерів на фондовому ринку полягає в тому, що вони роблять значний внесок у забезпечення ліквідності та стабільності ринку. Надзвичайні цінові ко</w:t>
        <w:softHyphen/>
        <w:t>ливання, які могли б мати місце, пом'якшуються за допомогою операцій, що проводяться на ринку дилерами. Саме дилери завжди готові продати потрібні інвесторам цінні папери та викупити їх у разі потреби. Здійснюючи операції на ринку, вони зменшують коливання цін та забезпечують ліквідність ринкових цінних паперів. Дилери також можуть надавати інформаційні послуги учасни</w:t>
        <w:softHyphen/>
        <w:t>кам ринку, а на деяких ринках бути ведучими аукціонів на біржах.</w:t>
      </w:r>
    </w:p>
    <w:p>
      <w:pPr>
        <w:pStyle w:val="Normal"/>
        <w:spacing w:lineRule="auto" w:line="278"/>
        <w:rPr/>
      </w:pPr>
      <w:r>
        <w:rPr/>
        <w:t>Тих, хто займається дилерською діяльністю на ринку, часто називають спе</w:t>
        <w:softHyphen/>
        <w:t xml:space="preserve">кулянтами та маркет-мейкерами (ті, що формують ринок). Торговців цінними паперами, які проводять операції з великими пакетами цінних паперів як від свого імені, так і в інтересах клієнтів, називають </w:t>
      </w:r>
      <w:r>
        <w:rPr>
          <w:i/>
          <w:iCs/>
        </w:rPr>
        <w:t>трейдерами.</w:t>
      </w:r>
      <w:r>
        <w:rPr/>
        <w:t xml:space="preserve"> Як правило, трейдери виконують і брокерські, і дилерські функції на ринку.</w:t>
      </w:r>
    </w:p>
    <w:p>
      <w:pPr>
        <w:pStyle w:val="Normal"/>
        <w:spacing w:lineRule="auto" w:line="278"/>
        <w:rPr/>
      </w:pPr>
      <w:r>
        <w:rPr/>
        <w:t>Отже, фінансові посередники, надаючи великий спектр послуг учасникам фінансового ринку, виконують такі важливі функції: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здійснюють ефективний розподіл фінансових ресурсів інвесторів у часі, сприяючи зниженню вартості фінансових операцій за одночасного зростання їх кількості (так званий "ефект масштабу")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об'єднують заощадження своїх клієнтів для здійснення великих інвести</w:t>
        <w:softHyphen/>
        <w:t>цій на фінансовому ринку. Акумулюючи невеликі за розміром заощадження, фінансові посередники в значній мірі підвищують ефективність інвестиційно</w:t>
        <w:softHyphen/>
        <w:t>го процесу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диверсифікують ринок, що важко зробити окремим власникам заоща</w:t>
        <w:softHyphen/>
        <w:t>джень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об'єднують та перерозподіляють фінансові ризики, акумулюючи великі обсяги фінансових ресурсів з метою зниження ризику інвестицій для окремих суб'єктів;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сприяють збалансуванню попиту і пропозиції на фінансові активи з різ</w:t>
        <w:softHyphen/>
        <w:t>ною тривалістю дії, оскільки допомагають вирішити суперечності між схиль</w:t>
        <w:softHyphen/>
        <w:t>ністю інвесторів до короткострокових (тобто більш ліквідних) вкладень та потребами позичальників у залученні фінансових ресурсів на тривалі строки для здійснення своїх інвестиційних програм.</w:t>
      </w:r>
    </w:p>
    <w:p>
      <w:pPr>
        <w:pStyle w:val="Normal"/>
        <w:spacing w:lineRule="auto" w:line="278"/>
        <w:ind w:firstLine="260"/>
        <w:rPr/>
      </w:pPr>
      <w:r>
        <w:rPr/>
        <w:t>Фінансові посередники, акумулюючи великий обсяг фінансових ресурсів (навіть якщо більшість цих зобов'язань є короткостроковими), мають мож</w:t>
        <w:softHyphen/>
        <w:t>ливість придбання і довгострокових активів.</w:t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ПРАКТИКУМ</w:t>
      </w:r>
    </w:p>
    <w:p>
      <w:pPr>
        <w:pStyle w:val="FR2"/>
        <w:spacing w:before="520" w:after="0"/>
        <w:rPr/>
      </w:pPr>
      <w:r>
        <w:rPr/>
        <w:t>Базові терміни і поняття</w:t>
      </w:r>
    </w:p>
    <w:p>
      <w:pPr>
        <w:pStyle w:val="Normal"/>
        <w:spacing w:lineRule="auto" w:line="278" w:before="320" w:after="0"/>
        <w:ind w:firstLine="260"/>
        <w:rPr>
          <w:i/>
          <w:i/>
        </w:rPr>
      </w:pPr>
      <w:r>
        <w:rPr>
          <w:i/>
        </w:rPr>
        <w:t>Фінансовий ринок, ринок грошей, ринок капіталів, кредитний ринок, ри</w:t>
        <w:softHyphen/>
        <w:t>нок цінних паперів, валютний ринок, ринок золота,ринок фінансових послуг, організований (біржовий) ринок, неорганізований (позабіржовий) ринок, пер</w:t>
        <w:softHyphen/>
        <w:t>винний ринок, вторинний ринок, інструменти фінансового ринку, суб'єкти фінансового ринку, фінансові посередники.</w:t>
      </w:r>
    </w:p>
    <w:p>
      <w:pPr>
        <w:pStyle w:val="Normal"/>
        <w:spacing w:lineRule="auto" w:line="278" w:before="320" w:after="0"/>
        <w:ind w:firstLine="260"/>
        <w:rPr>
          <w:i/>
          <w:i/>
        </w:rPr>
      </w:pPr>
      <w:r>
        <w:rPr>
          <w:i/>
        </w:rPr>
      </w:r>
    </w:p>
    <w:p>
      <w:pPr>
        <w:pStyle w:val="Normal"/>
        <w:spacing w:lineRule="auto" w:line="278" w:before="320" w:after="0"/>
        <w:ind w:firstLine="260"/>
        <w:rPr/>
      </w:pPr>
      <w:r>
        <w:rPr/>
        <w:t>Контрольні запитання і завданн</w:t>
      </w:r>
      <w:r>
        <w:rPr>
          <w:lang w:val="ru-RU"/>
        </w:rPr>
        <w:t>я</w:t>
      </w:r>
    </w:p>
    <w:p>
      <w:pPr>
        <w:pStyle w:val="Normal"/>
        <w:spacing w:lineRule="auto" w:line="240" w:before="60" w:after="0"/>
        <w:rPr/>
      </w:pPr>
      <w:r>
        <w:rPr>
          <w:i/>
          <w:iCs/>
        </w:rPr>
        <w:t>1.</w:t>
      </w:r>
      <w:r>
        <w:rPr/>
        <w:t xml:space="preserve"> Охарактеризуйте економічну сутність фінансового ринку.</w:t>
      </w:r>
    </w:p>
    <w:p>
      <w:pPr>
        <w:pStyle w:val="Normal"/>
        <w:spacing w:lineRule="auto" w:line="278"/>
        <w:rPr/>
      </w:pPr>
      <w:r>
        <w:rPr/>
        <w:t>2. Проаналізуйте чинники, що визначають сучасні тенденції розвитку фі</w:t>
        <w:softHyphen/>
        <w:t>нансового ринку в Україні.</w:t>
      </w:r>
    </w:p>
    <w:p>
      <w:pPr>
        <w:pStyle w:val="Normal"/>
        <w:spacing w:lineRule="auto" w:line="278"/>
        <w:rPr/>
      </w:pPr>
      <w:r>
        <w:rPr/>
        <w:t>3. На чому базуються методологічні підходи до класифікації фінансового ринку?</w:t>
      </w:r>
    </w:p>
    <w:p>
      <w:pPr>
        <w:pStyle w:val="Normal"/>
        <w:spacing w:lineRule="auto" w:line="240" w:before="20" w:after="0"/>
        <w:rPr/>
      </w:pPr>
      <w:r>
        <w:rPr/>
        <w:t>4. Що таке сегментація фінансового ринку?</w:t>
      </w:r>
    </w:p>
    <w:p>
      <w:pPr>
        <w:pStyle w:val="Normal"/>
        <w:spacing w:lineRule="auto" w:line="240" w:before="20" w:after="0"/>
        <w:rPr/>
      </w:pPr>
      <w:r>
        <w:rPr/>
        <w:t>5. Як класифікують фінансовий ринок за видами фінансових активів?</w:t>
      </w:r>
    </w:p>
    <w:p>
      <w:pPr>
        <w:pStyle w:val="Normal"/>
        <w:spacing w:lineRule="auto" w:line="240" w:before="20" w:after="0"/>
        <w:rPr/>
      </w:pPr>
      <w:r>
        <w:rPr/>
        <w:t>6. Охарактеризуйте основні функції фінансового ринку.</w:t>
      </w:r>
    </w:p>
    <w:p>
      <w:pPr>
        <w:pStyle w:val="Normal"/>
        <w:spacing w:lineRule="auto" w:line="278"/>
        <w:rPr/>
      </w:pPr>
      <w:r>
        <w:rPr/>
        <w:t>7. Дайте характеристику фінансових інструментів з урахуванням особли</w:t>
        <w:softHyphen/>
        <w:t>востей класифікації фінансового ринку.</w:t>
      </w:r>
    </w:p>
    <w:p>
      <w:pPr>
        <w:pStyle w:val="Normal"/>
        <w:spacing w:lineRule="auto" w:line="278"/>
        <w:rPr/>
      </w:pPr>
      <w:r>
        <w:rPr/>
        <w:t>8. Яку роль виконують домогосподарства (населення) як суб'єкт фінансово</w:t>
        <w:softHyphen/>
        <w:t>го ринку в сучасних умовах розвитку вітчизняної економіки?</w:t>
      </w:r>
    </w:p>
    <w:p>
      <w:pPr>
        <w:pStyle w:val="Normal"/>
        <w:spacing w:lineRule="auto" w:line="278"/>
        <w:rPr/>
      </w:pPr>
      <w:r>
        <w:rPr/>
        <w:t>9. Які аргументи можна навести "за" і "проти" втручання держави у функ</w:t>
        <w:softHyphen/>
        <w:t>ціонування фінансового ринку?</w:t>
      </w:r>
    </w:p>
    <w:p>
      <w:pPr>
        <w:pStyle w:val="Normal"/>
        <w:spacing w:lineRule="auto" w:line="278"/>
        <w:rPr/>
      </w:pPr>
      <w:r>
        <w:rPr/>
        <w:t>10. Які заходи здійснює Державна комісія з регулювання ринків фінансових послуг України щодо вдосконалення інституціонально-нормативного забезпе</w:t>
        <w:softHyphen/>
        <w:t>чення розвитку фінансового ринку?</w:t>
      </w:r>
    </w:p>
    <w:p>
      <w:pPr>
        <w:pStyle w:val="Normal"/>
        <w:spacing w:lineRule="auto" w:line="278"/>
        <w:rPr/>
      </w:pPr>
      <w:r>
        <w:rPr/>
        <w:t>11. Назвіть прямих учасників фінансових операцій на ринку цінних паперів України.</w:t>
      </w:r>
    </w:p>
    <w:p>
      <w:pPr>
        <w:pStyle w:val="Normal"/>
        <w:spacing w:lineRule="auto" w:line="278"/>
        <w:rPr/>
      </w:pPr>
      <w:r>
        <w:rPr/>
        <w:t>12. Назвіть основні чинники, які впливають на формування та функціону</w:t>
        <w:softHyphen/>
        <w:t>вання валютного ринку.</w:t>
      </w:r>
    </w:p>
    <w:p>
      <w:pPr>
        <w:pStyle w:val="Normal"/>
        <w:spacing w:lineRule="auto" w:line="278"/>
        <w:rPr/>
      </w:pPr>
      <w:r>
        <w:rPr/>
        <w:t>13. Проаналізуйте діяльність страхових компаній на фінансовому ринку Укра</w:t>
        <w:softHyphen/>
        <w:t>їни.</w:t>
      </w:r>
    </w:p>
    <w:p>
      <w:pPr>
        <w:pStyle w:val="Normal"/>
        <w:spacing w:lineRule="auto" w:line="240" w:before="20" w:after="0"/>
        <w:rPr/>
      </w:pPr>
      <w:r>
        <w:rPr/>
        <w:t>14. Які структурні утворення належать до інфраструктури фінансового ринку?</w:t>
      </w:r>
    </w:p>
    <w:p>
      <w:pPr>
        <w:pStyle w:val="Normal"/>
        <w:spacing w:lineRule="auto" w:line="278"/>
        <w:rPr/>
      </w:pPr>
      <w:r>
        <w:rPr/>
        <w:t>15. Назвіть основні функції, які виконують фінансові посередники на фінан</w:t>
        <w:softHyphen/>
        <w:t>совому ринку України.</w:t>
      </w:r>
    </w:p>
    <w:p>
      <w:pPr>
        <w:pStyle w:val="Normal"/>
        <w:spacing w:lineRule="auto" w:line="240"/>
        <w:ind w:left="20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ована література</w:t>
      </w:r>
    </w:p>
    <w:p>
      <w:pPr>
        <w:pStyle w:val="Normal"/>
        <w:spacing w:lineRule="auto" w:line="278" w:before="320" w:after="0"/>
        <w:rPr/>
      </w:pPr>
      <w:r>
        <w:rPr/>
        <w:t xml:space="preserve">1. </w:t>
      </w:r>
      <w:r>
        <w:rPr>
          <w:i/>
          <w:iCs/>
        </w:rPr>
        <w:t>Алексеєнко Л.М.</w:t>
      </w:r>
      <w:r>
        <w:rPr/>
        <w:t xml:space="preserve"> Вплив державного регулювання економіки на станов</w:t>
        <w:softHyphen/>
        <w:t>лення інститутів ринку // Світ фінансів. — 2007. — № 2.</w:t>
      </w:r>
    </w:p>
    <w:p>
      <w:pPr>
        <w:pStyle w:val="Normal"/>
        <w:spacing w:lineRule="auto" w:line="278"/>
        <w:rPr/>
      </w:pPr>
      <w:r>
        <w:rPr/>
        <w:t xml:space="preserve">2. </w:t>
      </w:r>
      <w:r>
        <w:rPr>
          <w:i/>
          <w:iCs/>
        </w:rPr>
        <w:t>Алексеєнко Л.М; Кузнєцова Л.В.</w:t>
      </w:r>
      <w:r>
        <w:rPr/>
        <w:t xml:space="preserve"> Теоретичні та інституціональні засади функціонування ринку фінансового капіталу // Світ фінансів. — 2006. — № 3.</w:t>
      </w:r>
    </w:p>
    <w:p>
      <w:pPr>
        <w:pStyle w:val="Normal"/>
        <w:spacing w:lineRule="auto" w:line="278"/>
        <w:rPr/>
      </w:pPr>
      <w:r>
        <w:rPr/>
        <w:t xml:space="preserve">3. </w:t>
      </w:r>
      <w:r>
        <w:rPr>
          <w:i/>
          <w:iCs/>
        </w:rPr>
        <w:t>Алексеєнко Л.М.</w:t>
      </w:r>
      <w:r>
        <w:rPr/>
        <w:t xml:space="preserve"> Ринок фінансового капіталу: становлення, проблеми та перспективи розвитку: Монографія. — К.: Видав, дім "Максимум"; Т.: Екон. думка, 2004. — 424 с.</w:t>
      </w:r>
    </w:p>
    <w:p>
      <w:pPr>
        <w:pStyle w:val="Normal"/>
        <w:spacing w:lineRule="auto" w:line="278"/>
        <w:rPr/>
      </w:pPr>
      <w:r>
        <w:rPr/>
        <w:t xml:space="preserve">4. </w:t>
      </w:r>
      <w:r>
        <w:rPr>
          <w:i/>
          <w:iCs/>
        </w:rPr>
        <w:t>Бланк Й А.</w:t>
      </w:r>
      <w:r>
        <w:rPr/>
        <w:t xml:space="preserve"> Основ</w:t>
      </w:r>
      <w:r>
        <w:rPr>
          <w:lang w:val="ru-RU"/>
        </w:rPr>
        <w:t>ы</w:t>
      </w:r>
      <w:r>
        <w:rPr/>
        <w:t xml:space="preserve"> финансового менеджмента: В 2 т. — Т. 1. — К.: Пика-Центр: </w:t>
      </w:r>
      <w:r>
        <w:rPr>
          <w:lang w:val="ru-RU"/>
        </w:rPr>
        <w:t>Э</w:t>
      </w:r>
      <w:r>
        <w:rPr/>
        <w:t>льга, 2001.</w:t>
      </w:r>
    </w:p>
    <w:p>
      <w:pPr>
        <w:pStyle w:val="Normal"/>
        <w:spacing w:lineRule="auto" w:line="278"/>
        <w:rPr/>
      </w:pPr>
      <w:r>
        <w:rPr/>
        <w:t>5. Закон України "Про банки і банківську діяльність" від 7 грудня 2000 р. № 2121-ПІ // Офіційний вісник України. — 2000. — № 52.</w:t>
      </w:r>
    </w:p>
    <w:p>
      <w:pPr>
        <w:pStyle w:val="Normal"/>
        <w:spacing w:lineRule="auto" w:line="278"/>
        <w:rPr/>
      </w:pPr>
      <w:r>
        <w:rPr/>
        <w:t>6. Закон України "Про внесення змін до Закону України "Про цінні папери і фондову біржу" від 3 червня 1999 р. № 719-ХІУ // Офіційний вісник України.</w:t>
      </w:r>
    </w:p>
    <w:p>
      <w:pPr>
        <w:pStyle w:val="Normal"/>
        <w:spacing w:lineRule="auto" w:line="240" w:before="20" w:after="0"/>
        <w:ind w:hanging="0"/>
        <w:rPr/>
      </w:pPr>
      <w:r>
        <w:rPr/>
        <w:t>—</w:t>
      </w:r>
      <w:r>
        <w:rPr/>
        <w:t>1999.—№26.</w:t>
      </w:r>
    </w:p>
    <w:p>
      <w:pPr>
        <w:pStyle w:val="Normal"/>
        <w:spacing w:lineRule="auto" w:line="278"/>
        <w:rPr/>
      </w:pPr>
      <w:r>
        <w:rPr/>
        <w:t>7. Закон України "Про державне регулювання ринку цінних паперів в Укра</w:t>
        <w:softHyphen/>
        <w:t>їні" від ЗО жовтня 1996 р. № 448/96-ВР // Відомості Верховної Ради України.</w:t>
      </w:r>
    </w:p>
    <w:p>
      <w:pPr>
        <w:pStyle w:val="Normal"/>
        <w:spacing w:lineRule="auto" w:line="240" w:before="20" w:after="0"/>
        <w:ind w:hanging="0"/>
        <w:rPr/>
      </w:pPr>
      <w:r>
        <w:rPr/>
        <w:t>—</w:t>
      </w:r>
      <w:r>
        <w:rPr/>
        <w:t>1996.—№51.</w:t>
      </w:r>
    </w:p>
    <w:p>
      <w:pPr>
        <w:pStyle w:val="Normal"/>
        <w:spacing w:lineRule="auto" w:line="278"/>
        <w:rPr/>
      </w:pPr>
      <w:r>
        <w:rPr/>
        <w:t>8. Закон України "Про інститути спільного інвестування (пайові та корпо</w:t>
        <w:softHyphen/>
        <w:t>ративні інвестиційні фонди)" від 15 березня 2001 р. № 2299-ІІІ // Офіційний вісник України. — 2001. — № 16.</w:t>
      </w:r>
    </w:p>
    <w:p>
      <w:pPr>
        <w:pStyle w:val="Normal"/>
        <w:spacing w:lineRule="auto" w:line="278"/>
        <w:rPr/>
      </w:pPr>
      <w:r>
        <w:rPr/>
        <w:t>9. Закон України "Про порядок здійснення розрахунків в іноземній валюті" від 23 вересня 1994 р. № 185/94-ВР (зі змінами і доповненнями) // Відомості Верховної Ради України. — 2004. — № 40.</w:t>
      </w:r>
    </w:p>
    <w:p>
      <w:pPr>
        <w:pStyle w:val="Normal"/>
        <w:spacing w:lineRule="auto" w:line="278"/>
        <w:rPr/>
      </w:pPr>
      <w:r>
        <w:rPr/>
        <w:t>10. Закон України "Про фінансові послуги та державне регулювання ринків фінансових послуг" від 12 липня 2001 р. № 2664-ІП // Офіційний вісник Укра</w:t>
        <w:softHyphen/>
        <w:t>їни. — 2001.—№ 32.</w:t>
      </w:r>
    </w:p>
    <w:p>
      <w:pPr>
        <w:pStyle w:val="Normal"/>
        <w:spacing w:lineRule="auto" w:line="278"/>
        <w:rPr/>
      </w:pPr>
      <w:r>
        <w:rPr/>
        <w:t>11. Закон України "Про Фонд гарантування вкладів фізичних осіб" від 20 ве</w:t>
        <w:softHyphen/>
        <w:t>ресня 2001 р. № 2740-ІІІ // Офіційний вісник України. 2001. — № 42.</w:t>
      </w:r>
    </w:p>
    <w:p>
      <w:pPr>
        <w:pStyle w:val="Normal"/>
        <w:spacing w:lineRule="auto" w:line="278"/>
        <w:rPr/>
      </w:pPr>
      <w:r>
        <w:rPr/>
        <w:t xml:space="preserve">12. </w:t>
      </w:r>
      <w:r>
        <w:rPr>
          <w:i/>
          <w:iCs/>
        </w:rPr>
        <w:t>Лютий 1.0., Алексеєнко М.Д., Алексеєнко Л.М.</w:t>
      </w:r>
      <w:r>
        <w:rPr/>
        <w:t xml:space="preserve"> Традиційно усталені та новітні засади діяльності фінансових посередників у конкурентному середови</w:t>
        <w:softHyphen/>
        <w:t>щі// Вісник ТАНГ. — Т., 2004. — Вип. 5/1.</w:t>
      </w:r>
    </w:p>
    <w:p>
      <w:pPr>
        <w:pStyle w:val="Normal"/>
        <w:spacing w:lineRule="auto" w:line="278"/>
        <w:rPr/>
      </w:pPr>
      <w:r>
        <w:rPr/>
        <w:t>13. Ринок фінансових послуг: Навч. посіб. / М.А. Коваленко, Л.М. Радванська, Н.В. Лобанова, Г.М. Швороб. — Херсон: Олді-плюс, 2005. — 572 с.</w:t>
      </w:r>
    </w:p>
    <w:p>
      <w:pPr>
        <w:pStyle w:val="Normal"/>
        <w:spacing w:lineRule="auto" w:line="240" w:before="20" w:after="0"/>
        <w:rPr/>
      </w:pPr>
      <w:r>
        <w:rPr/>
        <w:t xml:space="preserve">14. </w:t>
      </w:r>
      <w:r>
        <w:rPr>
          <w:i/>
          <w:iCs/>
        </w:rPr>
        <w:t>ШелудькоВ.М.</w:t>
      </w:r>
      <w:r>
        <w:rPr/>
        <w:t xml:space="preserve"> Фінансовий ринок: Навч. посіб. —К.: Знання-Прес, 2002.</w:t>
      </w:r>
    </w:p>
    <w:p>
      <w:pPr>
        <w:pStyle w:val="Normal"/>
        <w:spacing w:lineRule="auto" w:line="240" w:before="20" w:after="0"/>
        <w:ind w:hanging="0"/>
        <w:rPr/>
      </w:pPr>
      <w:r>
        <w:rPr/>
        <w:t>—</w:t>
      </w:r>
      <w:r>
        <w:rPr/>
        <w:t>535с.</w:t>
      </w:r>
    </w:p>
    <w:p>
      <w:pPr>
        <w:pStyle w:val="FR1"/>
        <w:spacing w:lineRule="auto" w:line="278"/>
        <w:rPr/>
      </w:pPr>
      <w:r>
        <w:rPr>
          <w:sz w:val="18"/>
          <w:szCs w:val="18"/>
        </w:rPr>
        <w:t xml:space="preserve">15. </w:t>
      </w:r>
      <w:r>
        <w:rPr>
          <w:i/>
          <w:iCs/>
          <w:sz w:val="18"/>
          <w:szCs w:val="18"/>
        </w:rPr>
        <w:t>Юрій С.І., Алексеєнко Л.М.</w:t>
      </w:r>
      <w:r>
        <w:rPr>
          <w:sz w:val="18"/>
          <w:szCs w:val="18"/>
        </w:rPr>
        <w:t xml:space="preserve"> Інституціоналізація фінансового посередниц</w:t>
        <w:softHyphen/>
        <w:t>тва в економічній системі // Економіка України. — 2007. — № 10.</w:t>
      </w:r>
    </w:p>
    <w:p>
      <w:pPr>
        <w:pStyle w:val="Normal"/>
        <w:spacing w:lineRule="auto" w:line="2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300" w:after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0" w:right="1600" w:hanging="0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780" w:after="0"/>
      <w:ind w:left="200" w:hanging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24:00Z</dcterms:created>
  <dc:creator>Tetyanka</dc:creator>
  <dc:description/>
  <cp:keywords/>
  <dc:language>en-US</dc:language>
  <cp:lastModifiedBy>Tetyanka</cp:lastModifiedBy>
  <dcterms:modified xsi:type="dcterms:W3CDTF">2009-10-03T17:39:00Z</dcterms:modified>
  <cp:revision>4</cp:revision>
  <dc:subject/>
  <dc:title>Розділ 14 ФІНАНСОВИЙ РИНОК</dc:title>
</cp:coreProperties>
</file>