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8 ДЕРЖАВНИЙ КРЕДИТ</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8.1. Економічна природа та роль державного кредиту</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pPr>
      <w:r>
        <w:rPr>
          <w:rStyle w:val="FontStyle13"/>
          <w:rFonts w:cs="Times New Roman" w:ascii="Times New Roman" w:hAnsi="Times New Roman"/>
          <w:sz w:val="28"/>
          <w:szCs w:val="28"/>
        </w:rPr>
        <w:t>Питання державного кредиту, дослідження державного боргу мають давню традицію як у зарубіжній, так і у вітчизняній фінансовій науці. Батьківщи</w:t>
        <w:softHyphen/>
        <w:t>ною державного кредиту вважається Англія. Зокрема, вміле використання дер</w:t>
        <w:softHyphen/>
        <w:t>жавного кредиту для фінансування державних потреб підняло Англію у XVII ст. до великої слави, могутності і величі. Розквіт економіки і динамічний розви</w:t>
        <w:softHyphen/>
        <w:t>ток Англії, незважаючи на зростання державного боргу, став прикладом, який почали наслідувати всі держави світу. Поява і розвиток у XVII ст. державних кредитних операцій спонукали уряди різних країн до залучення коштів для покриття своїх потреб шляхом позик і кредитів, які стали відігравати надзви</w:t>
        <w:softHyphen/>
        <w:t>чайно важливу роль у забезпеченні державних органів додатковими фінансо</w:t>
        <w:softHyphen/>
        <w:t>вими ресурсами та у фінансуванні бюджетних дефіцитів.</w:t>
      </w:r>
    </w:p>
    <w:p>
      <w:pPr>
        <w:pStyle w:val="Normal"/>
        <w:spacing w:lineRule="auto" w:line="360"/>
        <w:ind w:firstLine="720"/>
        <w:jc w:val="both"/>
        <w:rPr/>
      </w:pPr>
      <w:r>
        <w:rPr>
          <w:rStyle w:val="FontStyle13"/>
          <w:rFonts w:cs="Times New Roman" w:ascii="Times New Roman" w:hAnsi="Times New Roman"/>
          <w:sz w:val="28"/>
          <w:szCs w:val="28"/>
        </w:rPr>
        <w:t>Державний кредит в умовах повноцінної ринкової економіки і демократич</w:t>
        <w:softHyphen/>
        <w:t>них форм державності -- досить розвинена ланка державних фінансів, що відіграє важливу роль у функціонуванні фінансової системи. Ця роль доволі багатогранна і вже давно не зводиться лише до проблеми пошуку і залучення коштів, яких бракує, а пов'язується з регулюванням соціально-економічних процесів.</w:t>
      </w:r>
    </w:p>
    <w:p>
      <w:pPr>
        <w:pStyle w:val="Normal"/>
        <w:spacing w:lineRule="auto" w:line="360"/>
        <w:ind w:firstLine="720"/>
        <w:jc w:val="both"/>
        <w:rPr/>
      </w:pPr>
      <w:r>
        <w:rPr>
          <w:rStyle w:val="FontStyle13"/>
          <w:rFonts w:cs="Times New Roman" w:ascii="Times New Roman" w:hAnsi="Times New Roman"/>
          <w:sz w:val="28"/>
          <w:szCs w:val="28"/>
        </w:rPr>
        <w:t>Державний кредит як специфічна ланка державних фінансів - - досить складне і багатогранне явище у суспільстві, своєрідна суспільна позикова си</w:t>
        <w:softHyphen/>
        <w:t>стема. Розкриваючи економічну природу державного кредиту, доцільно про</w:t>
        <w:softHyphen/>
        <w:t>аналізувати основні сутнісні характеристики цього поняття. Система таких найважливіших характеристик передбачає з'ясування сутності державного кредиту в таких аспектах:</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за економічним змістом;</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матеріально-речовим втіленням;</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формою прояву;</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юридично-правовим статусом.</w:t>
      </w:r>
    </w:p>
    <w:p>
      <w:pPr>
        <w:pStyle w:val="Normal"/>
        <w:spacing w:lineRule="auto" w:line="360"/>
        <w:ind w:firstLine="720"/>
        <w:jc w:val="both"/>
        <w:rPr/>
      </w:pPr>
      <w:r>
        <w:rPr>
          <w:rStyle w:val="FontStyle13"/>
          <w:rFonts w:cs="Times New Roman" w:ascii="Times New Roman" w:hAnsi="Times New Roman"/>
          <w:sz w:val="28"/>
          <w:szCs w:val="28"/>
        </w:rPr>
        <w:t>Як відомо, кожна економічна категорія має свій зміст, понятійне наванта</w:t>
        <w:softHyphen/>
        <w:t>ження, займає відведене їй місце. У зв'язку з цим слід підкреслити, що дер</w:t>
        <w:softHyphen/>
        <w:t>жавний кредит є самостійною економічною категорією, яка будучи невід'єм</w:t>
        <w:softHyphen/>
        <w:t>ною складовою фінансів, характеризується ознаками, притаманними фінансам уцілому, але одночасно має свої особливості, які відрізняють її від інших сфер і ланок фінансових відносин.</w:t>
      </w:r>
    </w:p>
    <w:p>
      <w:pPr>
        <w:pStyle w:val="Normal"/>
        <w:spacing w:lineRule="auto" w:line="360"/>
        <w:ind w:firstLine="720"/>
        <w:jc w:val="both"/>
        <w:rPr/>
      </w:pPr>
      <w:r>
        <w:rPr>
          <w:rStyle w:val="FontStyle13"/>
          <w:rFonts w:cs="Times New Roman" w:ascii="Times New Roman" w:hAnsi="Times New Roman"/>
          <w:sz w:val="28"/>
          <w:szCs w:val="28"/>
        </w:rPr>
        <w:t>Як економічна категорія державний кредит — сукупність економічних відносин між державою в особі органів влади і управління, з одного боку, і ре</w:t>
        <w:softHyphen/>
        <w:t>зидентами (фізичними та юридичними особами) та нерезидентами (у тому чис</w:t>
        <w:softHyphen/>
        <w:t>лі іноземними державами й міжнародними фінансовими інституціями), з ін</w:t>
        <w:softHyphen/>
        <w:t>шого, при яких держава традиційно виступає у ролі позичальника (рідше кредитора і гаранта).</w:t>
      </w:r>
    </w:p>
    <w:p>
      <w:pPr>
        <w:pStyle w:val="Normal"/>
        <w:spacing w:lineRule="auto" w:line="360"/>
        <w:ind w:firstLine="720"/>
        <w:jc w:val="both"/>
        <w:rPr/>
      </w:pPr>
      <w:r>
        <w:rPr>
          <w:rStyle w:val="FontStyle13"/>
          <w:rFonts w:cs="Times New Roman" w:ascii="Times New Roman" w:hAnsi="Times New Roman"/>
          <w:sz w:val="28"/>
          <w:szCs w:val="28"/>
        </w:rPr>
        <w:t>У класичному розумінні державний кредит безпосередньо обслуговує еко</w:t>
        <w:softHyphen/>
        <w:t>номічні інтереси держави, опосередковує зв'язки між державним бюджетом і всіма сферами економіки і при цьому держава, зазвичай, відіграє роль пози</w:t>
        <w:softHyphen/>
        <w:t>чальника, а юридичні і фізичні особи — роль кредиторів. Споконвічне за допо</w:t>
        <w:softHyphen/>
        <w:t>могою державного кредиту залучаються тимчасово вільні фінансові ресурси юридичних і фізичних осіб, які використовуються для задоволення постійно зростаючих державних потреб. Проте у сфері міжнародних економічних від</w:t>
        <w:softHyphen/>
        <w:t>носин держава може виступати одночасно і кредитором, і позичальником. У тих випадках, коли держава бере на себе відповідальність за погашення позик чи виконання інших зобов'язань, взятих фізичними і юридичними особами, вона є гарантом. У кількісному співвідношенні переважає діяльність держави як позичальника коштів, натомість, обсяги операцій, у яких вона виступає у ролі кредитора і гаранта, значно менші.</w:t>
      </w:r>
    </w:p>
    <w:p>
      <w:pPr>
        <w:pStyle w:val="Normal"/>
        <w:spacing w:lineRule="auto" w:line="360"/>
        <w:ind w:firstLine="720"/>
        <w:jc w:val="both"/>
        <w:rPr/>
      </w:pPr>
      <w:r>
        <w:rPr>
          <w:rStyle w:val="FontStyle13"/>
          <w:rFonts w:cs="Times New Roman" w:ascii="Times New Roman" w:hAnsi="Times New Roman"/>
          <w:sz w:val="28"/>
          <w:szCs w:val="28"/>
        </w:rPr>
        <w:t>Матеріально-речовим втіленням державного кредиту є рух позичкового капіталу у результаті вторинного перерозподілу валового внутрішнього про</w:t>
        <w:softHyphen/>
        <w:t>дукту. Особливістю такого руху є те, що кошти, які мобілізуються за допомо</w:t>
        <w:softHyphen/>
        <w:t>гою державного кредиту, не формують окремого фонду, а перерозподіляються, як правило, через бюджет. Тобто державний кредит забезпечує формування і використання централізованих грошових фондів держави. З одного боку, дер</w:t>
        <w:softHyphen/>
        <w:t>жава мобілізує вільні грошові кошти юридичних і фізичних осіб у тимчасове користування; а з іншого — ціною позикового капіталу для держави є відсоток за позикою, джерелом сплати якого виступають кошти бюджету.</w:t>
      </w:r>
    </w:p>
    <w:p>
      <w:pPr>
        <w:pStyle w:val="Normal"/>
        <w:spacing w:lineRule="auto" w:line="360"/>
        <w:ind w:firstLine="720"/>
        <w:jc w:val="both"/>
        <w:rPr/>
      </w:pPr>
      <w:r>
        <w:rPr>
          <w:rStyle w:val="FontStyle13"/>
          <w:rFonts w:cs="Times New Roman" w:ascii="Times New Roman" w:hAnsi="Times New Roman"/>
          <w:sz w:val="28"/>
          <w:szCs w:val="28"/>
        </w:rPr>
        <w:t>Конкретними формами прояву державного кредиту є державні позики (за</w:t>
        <w:softHyphen/>
        <w:t>безпечені випуском цінних паперів чи залучені на підставі угод) та гарантії. На відміну від державних позик, які відразу впливають на величину централізо</w:t>
        <w:softHyphen/>
        <w:t>ваного грошового фонду — бюджету, гарантування погашення зобов'язань не обов'язково призводить до зміни останнього. Якщо боржник своєчасно і в повному обсязі розрахувався за своїми зобов'язаннями, то гарант (у нашому ви</w:t>
        <w:softHyphen/>
        <w:t>падку держава) не несе будь-яких додаткових витрат.</w:t>
      </w:r>
    </w:p>
    <w:p>
      <w:pPr>
        <w:pStyle w:val="Normal"/>
        <w:spacing w:lineRule="auto" w:line="360"/>
        <w:ind w:firstLine="720"/>
        <w:jc w:val="both"/>
        <w:rPr/>
      </w:pPr>
      <w:r>
        <w:rPr>
          <w:rStyle w:val="FontStyle13"/>
          <w:rFonts w:cs="Times New Roman" w:ascii="Times New Roman" w:hAnsi="Times New Roman"/>
          <w:sz w:val="28"/>
          <w:szCs w:val="28"/>
        </w:rPr>
        <w:t>За юридично-правовим статусом державний кредит молена трактувати як врегульований нормами права механізм залучення додаткових коштів держа</w:t>
        <w:softHyphen/>
        <w:t>вою або сукупність особливих фінансових правовідносин, передбачених нор</w:t>
        <w:softHyphen/>
        <w:t>мативно-правовими актами, що обумовлюються політико-економічними пре</w:t>
        <w:softHyphen/>
        <w:t>рогативами держави у процесі залучення нею тимчасово вільних коштів на засадах добровільності, зворотності, платності і строковості. Юридичною осно</w:t>
        <w:softHyphen/>
        <w:t>вою державних позик є договір/угода. Навіть у випадку залучення державних позик шляхом випуску цінних паперів, кредитори (замість надання у розпо</w:t>
        <w:softHyphen/>
        <w:t>рядження держави на певний строк коштів) отримують документи — держав</w:t>
        <w:softHyphen/>
        <w:t>ні цінні папери, які надають їм певні фінансово-правові переваги. Зазвичай угодами оформляються кредити від урядів інших країн та міжнародних ор</w:t>
        <w:softHyphen/>
        <w:t>ганізацій, тоді як за допомогою цінних паперів мобілізуються кошти на фінан</w:t>
        <w:softHyphen/>
        <w:t>совому ринку.</w:t>
      </w:r>
    </w:p>
    <w:p>
      <w:pPr>
        <w:pStyle w:val="Normal"/>
        <w:spacing w:lineRule="auto" w:line="360"/>
        <w:ind w:firstLine="720"/>
        <w:jc w:val="both"/>
        <w:rPr/>
      </w:pPr>
      <w:r>
        <w:rPr>
          <w:rStyle w:val="FontStyle13"/>
          <w:rFonts w:cs="Times New Roman" w:ascii="Times New Roman" w:hAnsi="Times New Roman"/>
          <w:sz w:val="28"/>
          <w:szCs w:val="28"/>
        </w:rPr>
        <w:t>У традиційному розумінні державний кредит виникає як реакція на бюджет</w:t>
        <w:softHyphen/>
        <w:t>ні дефіцити, зумовлені неекономним, нераціональним використанням коштів, або додатковими з економічних, соціальних і політичних причин державними видатками, що виходять за межі фіскальних можливостей оподаткування. Саме тому об'єктивна необхідність використання державного кредиту для задоволен</w:t>
        <w:softHyphen/>
        <w:t>ня суспільних потреб зумовлена постійною суперечністю між обсягом цих по</w:t>
        <w:softHyphen/>
        <w:t>треб і можливостями держави щодо їх задоволення за рахунок коштів єдиного централізованого фонду держави — бюджету. За сучасних функцій держави і потенційних фіскальних можливостях ефективної ринкової економіки держав</w:t>
        <w:softHyphen/>
        <w:t>ний кредит має особливе значення у зосередясенні, з'єднуванні й використанні розрізнених капіталів в інтересах суспільства. Державний кредит набув вража</w:t>
        <w:softHyphen/>
        <w:t>ючих масштабів за умов розвинутого фінансового сектору економіки та демо</w:t>
        <w:softHyphen/>
        <w:t>кратичних форм державності, оскільки уряди щоразу намагаються проводити політику "щедрих" видатків у поєднанні з невідчутними методами мобілізації доходів, у тому числі за допомогою державного кредиту. Таким чином, сучасні фінансові системи побудовані на двох фіскальних засадах: податковій і кредит</w:t>
        <w:softHyphen/>
        <w:t>ній. Податки і позики є свого роду взаємодоповнюючими інструментами дер</w:t>
        <w:softHyphen/>
        <w:t>жавних фінансів, за допомогою яких держава мобілізує кошти для фінансуван</w:t>
        <w:softHyphen/>
        <w:t>ня своїх постійно зростаючих потреб. З приводу оптимального поєднання податків і позик ще у 1832 р. декабрист, суспільний діяч і вчений М.Ф. Орлов у праці "Все про державний кредит" писав: "Вся наука фінансів полягає у тому, щоб обидва інструменти — податки і позики — урівноважити так, щоб податки не перешкоджали позикам, а позики полегшували податки".</w:t>
      </w:r>
    </w:p>
    <w:p>
      <w:pPr>
        <w:pStyle w:val="Normal"/>
        <w:spacing w:lineRule="auto" w:line="360"/>
        <w:ind w:firstLine="720"/>
        <w:jc w:val="both"/>
        <w:rPr/>
      </w:pPr>
      <w:r>
        <w:rPr>
          <w:rStyle w:val="FontStyle13"/>
          <w:rFonts w:cs="Times New Roman" w:ascii="Times New Roman" w:hAnsi="Times New Roman"/>
          <w:sz w:val="28"/>
          <w:szCs w:val="28"/>
        </w:rPr>
        <w:t>Державний кредит — специфічна інтегрована категорія, яка за внутріш</w:t>
        <w:softHyphen/>
        <w:t>ньою сутністю та економічною природою поєднує характерні особливості двох видів грошових відносин — фінансів і кредиту. Усе це зумовлює багатоплано</w:t>
        <w:softHyphen/>
        <w:t>вий характер взаємодії державного кредиту із державним бюджетом, безпосе</w:t>
        <w:softHyphen/>
        <w:t>редній зв'язок із системою оподаткування та рухом позикового капіталу.</w:t>
      </w:r>
    </w:p>
    <w:p>
      <w:pPr>
        <w:pStyle w:val="Normal"/>
        <w:spacing w:lineRule="auto" w:line="360"/>
        <w:ind w:firstLine="720"/>
        <w:jc w:val="both"/>
        <w:rPr/>
      </w:pPr>
      <w:r>
        <w:rPr>
          <w:rStyle w:val="FontStyle13"/>
          <w:rFonts w:cs="Times New Roman" w:ascii="Times New Roman" w:hAnsi="Times New Roman"/>
          <w:sz w:val="28"/>
          <w:szCs w:val="28"/>
        </w:rPr>
        <w:t>Державний кредит як фінансова категорія і метод мобілізації коштів для тимчасового поповнення бюджетного фонду має низку особливостей, що відріз</w:t>
        <w:softHyphen/>
        <w:t>няють його від класичних фінансових категорій і, зокрема, податків.</w:t>
      </w:r>
    </w:p>
    <w:p>
      <w:pPr>
        <w:pStyle w:val="Normal"/>
        <w:spacing w:lineRule="auto" w:line="360"/>
        <w:ind w:firstLine="720"/>
        <w:jc w:val="both"/>
        <w:rPr>
          <w:rStyle w:val="FontStyle13"/>
          <w:rFonts w:ascii="Times New Roman" w:hAnsi="Times New Roman" w:cs="Times New Roman"/>
          <w:sz w:val="28"/>
          <w:szCs w:val="28"/>
          <w:lang w:val="uk-UA"/>
        </w:rPr>
      </w:pPr>
      <w:r>
        <w:rPr>
          <w:rStyle w:val="FontStyle13"/>
          <w:rFonts w:cs="Times New Roman" w:ascii="Times New Roman" w:hAnsi="Times New Roman"/>
          <w:sz w:val="28"/>
          <w:szCs w:val="28"/>
        </w:rPr>
        <w:t>По-перше, податкам притаманний односторонній безеквівалентний рух вар</w:t>
        <w:softHyphen/>
        <w:t>тості — від платника до бюджету або у державні цільові фонди (зворотний рух можливий тільки у випадку повернення переплачених або помилково стягне</w:t>
        <w:softHyphen/>
        <w:t xml:space="preserve">них сум) </w:t>
      </w:r>
    </w:p>
    <w:p>
      <w:pPr>
        <w:pStyle w:val="Normal"/>
        <w:spacing w:lineRule="auto" w:line="360"/>
        <w:ind w:firstLine="720"/>
        <w:jc w:val="both"/>
        <w:rPr>
          <w:rStyle w:val="FontStyle13"/>
          <w:rFonts w:ascii="Times New Roman" w:hAnsi="Times New Roman" w:cs="Times New Roman"/>
          <w:sz w:val="28"/>
          <w:szCs w:val="28"/>
          <w:lang w:val="uk-UA"/>
        </w:rPr>
      </w:pPr>
      <w:r>
        <w:rPr>
          <w:rStyle w:val="FontStyle13"/>
          <w:rFonts w:cs="Times New Roman" w:ascii="Times New Roman" w:hAnsi="Times New Roman"/>
          <w:sz w:val="28"/>
          <w:szCs w:val="28"/>
        </w:rPr>
        <w:t>Для державного кредиту характерний двосторонній рух вартості на прин</w:t>
        <w:softHyphen/>
        <w:t>ципах строковості, поворотності, платності — через певний період часу внесе</w:t>
        <w:softHyphen/>
        <w:t>на сума повертається з відсотками (рис. 8.2). Тобто державний кредит, з одного боку, є джерелом формування додаткових фінансових ресурсів держави, а з ін</w:t>
        <w:softHyphen/>
        <w:t>шого — джерелом збільшення доходів власників цінних паперів шляхом виплати відсотків і виграшів за державними позиками</w:t>
      </w:r>
      <w:r>
        <w:rPr>
          <w:rStyle w:val="FontStyle13"/>
          <w:rFonts w:cs="Times New Roman" w:ascii="Times New Roman" w:hAnsi="Times New Roman"/>
          <w:sz w:val="28"/>
          <w:szCs w:val="28"/>
          <w:lang w:val="uk-UA"/>
        </w:rPr>
        <w:t>.</w:t>
      </w:r>
    </w:p>
    <w:p>
      <w:pPr>
        <w:pStyle w:val="Normal"/>
        <w:spacing w:lineRule="auto" w:line="360"/>
        <w:ind w:firstLine="720"/>
        <w:jc w:val="both"/>
        <w:rPr/>
      </w:pPr>
      <w:r>
        <w:rPr>
          <w:rStyle w:val="FontStyle13"/>
          <w:rFonts w:cs="Times New Roman" w:ascii="Times New Roman" w:hAnsi="Times New Roman"/>
          <w:sz w:val="28"/>
          <w:szCs w:val="28"/>
          <w:lang w:val="uk-UA"/>
        </w:rPr>
        <w:t>По-друге, на відміну від податків, що відображають процес примусового від</w:t>
        <w:softHyphen/>
        <w:t>чуження частки доходів юридичних осіб і громадян на загальносуспільні по</w:t>
        <w:softHyphen/>
        <w:t>треби і характеризуються примусовим характером стягнення, державний кре</w:t>
        <w:softHyphen/>
        <w:t xml:space="preserve">дит має добровільний характер (хоча в історії окремих держав відомі випадки відходу від принципу добровільності при розміщенні позик). </w:t>
      </w:r>
      <w:r>
        <w:rPr>
          <w:rStyle w:val="FontStyle13"/>
          <w:rFonts w:cs="Times New Roman" w:ascii="Times New Roman" w:hAnsi="Times New Roman"/>
          <w:sz w:val="28"/>
          <w:szCs w:val="28"/>
        </w:rPr>
        <w:t>Іншими словами, податки — це імперативні грошові відносини, тоді як кредит — це відносини, що базуються на довірі, високій репутації і відповідальності.</w:t>
      </w:r>
    </w:p>
    <w:p>
      <w:pPr>
        <w:pStyle w:val="Normal"/>
        <w:spacing w:lineRule="auto" w:line="360"/>
        <w:ind w:firstLine="720"/>
        <w:jc w:val="both"/>
        <w:rPr/>
      </w:pPr>
      <w:r>
        <w:rPr>
          <w:rStyle w:val="FontStyle13"/>
          <w:rFonts w:cs="Times New Roman" w:ascii="Times New Roman" w:hAnsi="Times New Roman"/>
          <w:sz w:val="28"/>
          <w:szCs w:val="28"/>
        </w:rPr>
        <w:t>По-третє, якщ'о в організаційно-правовому аспекті податок — обов'язковий платіж, який надходить у бюджет у визначених законом розмірах і встановлені строки, то державні запозичення, як правило, здійснюються тоді, коли вичерпано інші джерела мобілізації фінансових ресурсів держави або коли до</w:t>
        <w:softHyphen/>
        <w:t>цільно обмежити рівень оподаткування.</w:t>
      </w:r>
    </w:p>
    <w:p>
      <w:pPr>
        <w:pStyle w:val="Normal"/>
        <w:spacing w:lineRule="auto" w:line="360"/>
        <w:ind w:firstLine="720"/>
        <w:jc w:val="both"/>
        <w:rPr/>
      </w:pPr>
      <w:r>
        <w:rPr>
          <w:rStyle w:val="FontStyle13"/>
          <w:rFonts w:cs="Times New Roman" w:ascii="Times New Roman" w:hAnsi="Times New Roman"/>
          <w:sz w:val="28"/>
          <w:szCs w:val="28"/>
        </w:rPr>
        <w:t>По-четверте, призначення державного кредиту виявляється насамперед у тому, що він є засобом мобілізації державою додаткових фінансових ресурсів, тоді як податки — основне фінансове підґрунтя існування держави.</w:t>
      </w:r>
    </w:p>
    <w:p>
      <w:pPr>
        <w:pStyle w:val="Normal"/>
        <w:spacing w:lineRule="auto" w:line="360"/>
        <w:ind w:firstLine="720"/>
        <w:jc w:val="both"/>
        <w:rPr/>
      </w:pPr>
      <w:r>
        <w:rPr>
          <w:rStyle w:val="FontStyle13"/>
          <w:rFonts w:cs="Times New Roman" w:ascii="Times New Roman" w:hAnsi="Times New Roman"/>
          <w:sz w:val="28"/>
          <w:szCs w:val="28"/>
        </w:rPr>
        <w:t>Разом з тим, за своєю соціально-економічною сутністю державний кредит має безпосередній зв'язок із системою оподаткування. Зокрема, податки є ос</w:t>
        <w:softHyphen/>
        <w:t>новним джерелом погашення боргу і виплати відсотків у майбутньому. Тобто державний кредит є свого роду антиципацією податків, іншими словами по</w:t>
        <w:softHyphen/>
        <w:t>датками, взятими наперед, авансом.</w:t>
      </w:r>
    </w:p>
    <w:p>
      <w:pPr>
        <w:pStyle w:val="Normal"/>
        <w:spacing w:lineRule="auto" w:line="360"/>
        <w:ind w:firstLine="720"/>
        <w:jc w:val="both"/>
        <w:rPr/>
      </w:pPr>
      <w:r>
        <w:rPr>
          <w:rStyle w:val="FontStyle13"/>
          <w:rFonts w:cs="Times New Roman" w:ascii="Times New Roman" w:hAnsi="Times New Roman"/>
          <w:sz w:val="28"/>
          <w:szCs w:val="28"/>
        </w:rPr>
        <w:t>Як економічна категорія державний кредит поєднує особливості кредитних відносин і, зокрема, здійснюється на принципах зворотності, терміновості і платності. Проте між державним і банківським кредитом, як класичною фор</w:t>
        <w:softHyphen/>
        <w:t>мою кредитних відносин, є суттєві відмінності.</w:t>
      </w:r>
    </w:p>
    <w:p>
      <w:pPr>
        <w:pStyle w:val="Normal"/>
        <w:spacing w:lineRule="auto" w:line="360"/>
        <w:ind w:firstLine="720"/>
        <w:jc w:val="both"/>
        <w:rPr/>
      </w:pPr>
      <w:r>
        <w:rPr>
          <w:rStyle w:val="FontStyle13"/>
          <w:rFonts w:cs="Times New Roman" w:ascii="Times New Roman" w:hAnsi="Times New Roman"/>
          <w:sz w:val="28"/>
          <w:szCs w:val="28"/>
        </w:rPr>
        <w:t>По-перше, банківський позиковий фонд використовується для кредитуван</w:t>
        <w:softHyphen/>
        <w:t>ня підприємств (з метою забезпечення безперебійності процесу розширеного відтворення і підвищення його ефективності) чи приватних осіб (для вирішен</w:t>
        <w:softHyphen/>
        <w:t>ня тимчасових індивідуальних фінансових проблем). Коли мова йде про дер</w:t>
        <w:softHyphen/>
        <w:t>жавний кредит, то отримані через державну позику кошти надходять у розпо</w:t>
        <w:softHyphen/>
        <w:t>рядження органів державної влади, перетворюючись у додаткові фінансові ресурси держави.</w:t>
      </w:r>
    </w:p>
    <w:p>
      <w:pPr>
        <w:pStyle w:val="Normal"/>
        <w:spacing w:lineRule="auto" w:line="360"/>
        <w:ind w:firstLine="720"/>
        <w:jc w:val="both"/>
        <w:rPr/>
      </w:pPr>
      <w:r>
        <w:rPr>
          <w:rStyle w:val="FontStyle13"/>
          <w:rFonts w:cs="Times New Roman" w:ascii="Times New Roman" w:hAnsi="Times New Roman"/>
          <w:sz w:val="28"/>
          <w:szCs w:val="28"/>
        </w:rPr>
        <w:t>По-друге, характерною ознакою банківського кредитування суб'єктів гос</w:t>
        <w:softHyphen/>
        <w:t>подарювання є продуктивне використання позикового фонду з метою збіль</w:t>
        <w:softHyphen/>
        <w:t>шення вартості додаткового продукту, що є джерелом погашення кредиту і виплати відсотків за ним. У випадку державного кредиту кошти використову</w:t>
        <w:softHyphen/>
        <w:t>ються, як правило, на покриття бюджетного дефіциту. Згодом джерелом пога</w:t>
        <w:softHyphen/>
        <w:t>шення державних позик і виплати відсотків за ними є кошти бюджету.</w:t>
      </w:r>
    </w:p>
    <w:p>
      <w:pPr>
        <w:pStyle w:val="Normal"/>
        <w:spacing w:lineRule="auto" w:line="360"/>
        <w:ind w:firstLine="720"/>
        <w:jc w:val="both"/>
        <w:rPr/>
      </w:pPr>
      <w:r>
        <w:rPr>
          <w:rStyle w:val="FontStyle13"/>
          <w:rFonts w:cs="Times New Roman" w:ascii="Times New Roman" w:hAnsi="Times New Roman"/>
          <w:sz w:val="28"/>
          <w:szCs w:val="28"/>
        </w:rPr>
        <w:t>По-третє, у випадку банківського кредиту у ролі позичальника і платника виступає одна і та сама юридична чи фізична особа. Особливістю державного кредиту є те, що безпосереднім позичальником є держава в особі органів дер</w:t>
        <w:softHyphen/>
        <w:t>жавної влади, а виплати кредиторам (власникам державних цінних паперів) забезпечуються переважно за рахунок бюджетних надходжень, зокрема по</w:t>
        <w:softHyphen/>
        <w:t>даткових. При цьому коло платників податків (які опосередковано є платни</w:t>
        <w:softHyphen/>
        <w:t>ками за державним кредитом) не збігається з колом власників державних цін</w:t>
        <w:softHyphen/>
        <w:t>них паперів.</w:t>
      </w:r>
    </w:p>
    <w:p>
      <w:pPr>
        <w:pStyle w:val="Normal"/>
        <w:spacing w:lineRule="auto" w:line="360"/>
        <w:ind w:firstLine="720"/>
        <w:jc w:val="both"/>
        <w:rPr/>
      </w:pPr>
      <w:r>
        <w:rPr>
          <w:rStyle w:val="FontStyle13"/>
          <w:rFonts w:cs="Times New Roman" w:ascii="Times New Roman" w:hAnsi="Times New Roman"/>
          <w:sz w:val="28"/>
          <w:szCs w:val="28"/>
        </w:rPr>
        <w:t>За допомогою розподільної функції державного кредиту забезпечується фор</w:t>
        <w:softHyphen/>
        <w:t>мування коштів єдиного централізованого фонду держави — бюджету, а інко</w:t>
        <w:softHyphen/>
        <w:t>ли (рідко) і державних цільових фондів. Як позичальник, держава акумулює додаткові кошти для фінансування своїх витрат. У промислове розвинутих</w:t>
      </w:r>
      <w:r>
        <w:rPr>
          <w:rStyle w:val="FontStyle13"/>
          <w:rFonts w:cs="Times New Roman" w:ascii="Times New Roman" w:hAnsi="Times New Roman"/>
          <w:sz w:val="28"/>
          <w:szCs w:val="28"/>
          <w:lang w:val="uk-UA"/>
        </w:rPr>
        <w:t xml:space="preserve"> </w:t>
      </w:r>
      <w:r>
        <w:rPr>
          <w:rStyle w:val="FontStyle13"/>
          <w:rFonts w:cs="Times New Roman" w:ascii="Times New Roman" w:hAnsi="Times New Roman"/>
          <w:sz w:val="28"/>
          <w:szCs w:val="28"/>
        </w:rPr>
        <w:t>країнах державні внутрішні позики є основним джерелом фінансування бю</w:t>
        <w:softHyphen/>
        <w:t>джетного дефіциту і разом з тим другим після податків методом фінансування витрат бюджету. Зокрема, частка внутрішнього боргу в загальній сумі держав</w:t>
        <w:softHyphen/>
        <w:t>ного боргу становить: у ПИТА — 86 %, у Великій Британії — 92, в Італії — 96, у Німеччині — 61, у Данії — 74, в Австрії — 71 %. Окрім цього, розподільна функція державного кредиту дає можливість більш рівномірно розподілити у часі і між поколіннями податковий тягар. Цей ефект особливо посилюється у випадку фінансування за рахунок запозичених коштів витрат капітального характеру, що мають загальносуспільне призначення.</w:t>
      </w:r>
    </w:p>
    <w:p>
      <w:pPr>
        <w:pStyle w:val="Normal"/>
        <w:spacing w:lineRule="auto" w:line="360"/>
        <w:ind w:firstLine="720"/>
        <w:jc w:val="both"/>
        <w:rPr>
          <w:rStyle w:val="FontStyle13"/>
          <w:rFonts w:ascii="Times New Roman" w:hAnsi="Times New Roman" w:cs="Times New Roman"/>
          <w:sz w:val="28"/>
          <w:szCs w:val="28"/>
          <w:lang w:val="uk-UA"/>
        </w:rPr>
      </w:pPr>
      <w:r>
        <w:rPr>
          <w:rStyle w:val="FontStyle13"/>
          <w:rFonts w:cs="Times New Roman" w:ascii="Times New Roman" w:hAnsi="Times New Roman"/>
          <w:sz w:val="28"/>
          <w:szCs w:val="28"/>
        </w:rPr>
        <w:t>Контрольна функція державного кредиту органічно поєднується із конт</w:t>
        <w:softHyphen/>
        <w:t>рольною функцією фінансів, однак має свої специфічні риси, породжені особ</w:t>
        <w:softHyphen/>
        <w:t xml:space="preserve">ливостями цієї категорії та її внутрішньою сутністю. </w:t>
      </w:r>
    </w:p>
    <w:p>
      <w:pPr>
        <w:pStyle w:val="Normal"/>
        <w:spacing w:lineRule="auto" w:line="360"/>
        <w:ind w:firstLine="720"/>
        <w:jc w:val="both"/>
        <w:rPr/>
      </w:pPr>
      <w:r>
        <w:rPr>
          <w:rStyle w:val="FontStyle13"/>
          <w:rFonts w:cs="Times New Roman" w:ascii="Times New Roman" w:hAnsi="Times New Roman"/>
          <w:sz w:val="28"/>
          <w:szCs w:val="28"/>
        </w:rPr>
        <w:t>Окрім розподільної та контрольної функцій, державному кредиту прита-маннарегулююча функція. Держава, свідомо використовуючи державний кре-рт як інструмент регулювання економіки, може проводити певну фінансову політику. Розміри державного кредиту, його форми, методи розміщення і по</w:t>
        <w:softHyphen/>
        <w:t>гашення прямо чи опосередковано впливають майже на всі процеси економіч</w:t>
        <w:softHyphen/>
        <w:t>ного життя держави: рівень оподаткування і масштаби бюджетного фінансу</w:t>
        <w:softHyphen/>
        <w:t>вання, економічне зростання і розподіл доходів, бюджетний дефіцит і розмір грошової маси в обігу (що тісно пов'язано з темпами інфляції), звуження чи розширення сукупного попиту і пропозиції, рівень споживання і нагрома</w:t>
        <w:softHyphen/>
        <w:t>дження, баланс поточних зовнішніх рахунків, міжнародну платоспромож</w:t>
        <w:softHyphen/>
        <w:t>ність та кредитний рейтинг держави.</w:t>
      </w:r>
    </w:p>
    <w:p>
      <w:pPr>
        <w:pStyle w:val="Normal"/>
        <w:spacing w:lineRule="auto" w:line="360"/>
        <w:ind w:firstLine="720"/>
        <w:jc w:val="both"/>
        <w:rPr>
          <w:rStyle w:val="FontStyle13"/>
          <w:rFonts w:ascii="Times New Roman" w:hAnsi="Times New Roman" w:cs="Times New Roman"/>
          <w:sz w:val="28"/>
          <w:szCs w:val="28"/>
          <w:lang w:val="uk-UA"/>
        </w:rPr>
      </w:pPr>
      <w:r>
        <w:rPr>
          <w:rStyle w:val="FontStyle13"/>
          <w:rFonts w:cs="Times New Roman" w:ascii="Times New Roman" w:hAnsi="Times New Roman"/>
          <w:sz w:val="28"/>
          <w:szCs w:val="28"/>
        </w:rPr>
        <w:t>Отже, функції державного кредиту розкривають його об'єктивну необхід</w:t>
        <w:softHyphen/>
        <w:t>ність, доцільність використання та функціональне призначення у розвитку держави і суспільства.</w:t>
      </w:r>
    </w:p>
    <w:p>
      <w:pPr>
        <w:pStyle w:val="Normal"/>
        <w:spacing w:lineRule="auto" w:line="360"/>
        <w:ind w:firstLine="720"/>
        <w:jc w:val="both"/>
        <w:rPr>
          <w:rStyle w:val="FontStyle13"/>
          <w:rFonts w:ascii="Times New Roman" w:hAnsi="Times New Roman" w:cs="Times New Roman"/>
          <w:sz w:val="28"/>
          <w:szCs w:val="28"/>
          <w:lang w:val="uk-UA"/>
        </w:rPr>
      </w:pPr>
      <w:r>
        <w:rPr/>
      </w:r>
    </w:p>
    <w:p>
      <w:pPr>
        <w:pStyle w:val="Normal"/>
        <w:spacing w:lineRule="auto" w:line="360"/>
        <w:ind w:firstLine="720"/>
        <w:jc w:val="both"/>
        <w:rPr/>
      </w:pPr>
      <w:r>
        <w:rPr>
          <w:rFonts w:cs="Times New Roman" w:ascii="Times New Roman" w:hAnsi="Times New Roman"/>
          <w:b/>
          <w:sz w:val="28"/>
          <w:szCs w:val="28"/>
          <w:lang w:val="uk-UA"/>
        </w:rPr>
        <w:t>8.2. Форми державного кредиту та класифікація державних позик</w:t>
      </w:r>
    </w:p>
    <w:p>
      <w:pPr>
        <w:pStyle w:val="Normal"/>
        <w:spacing w:lineRule="auto" w:line="360"/>
        <w:ind w:firstLine="720"/>
        <w:jc w:val="both"/>
        <w:rPr>
          <w:rStyle w:val="FontStyle13"/>
          <w:rFonts w:ascii="Times New Roman" w:hAnsi="Times New Roman" w:cs="Times New Roman"/>
          <w:sz w:val="28"/>
          <w:szCs w:val="28"/>
          <w:lang w:val="uk-UA"/>
        </w:rPr>
      </w:pPr>
      <w:r>
        <w:rPr>
          <w:rFonts w:cs="Times New Roman" w:ascii="Times New Roman" w:hAnsi="Times New Roman"/>
          <w:b/>
          <w:sz w:val="28"/>
          <w:szCs w:val="28"/>
          <w:lang w:val="uk-UA"/>
        </w:rPr>
      </w:r>
    </w:p>
    <w:p>
      <w:pPr>
        <w:pStyle w:val="Normal"/>
        <w:spacing w:lineRule="auto" w:line="360"/>
        <w:ind w:firstLine="720"/>
        <w:jc w:val="both"/>
        <w:rPr/>
      </w:pPr>
      <w:r>
        <w:rPr>
          <w:rStyle w:val="FontStyle13"/>
          <w:rFonts w:cs="Times New Roman" w:ascii="Times New Roman" w:hAnsi="Times New Roman"/>
          <w:sz w:val="28"/>
          <w:szCs w:val="28"/>
        </w:rPr>
        <w:t>Державний кредит є невід'ємною складовою економічної і фінансової систе</w:t>
        <w:softHyphen/>
        <w:t>ми держави. У теорії і на практиці його прийнято поділяти на внутрішній і міжнародний державний кредит, кожен з яких у свою чергу має свої особли</w:t>
        <w:softHyphen/>
        <w:t>вості і форми вияву.</w:t>
      </w:r>
    </w:p>
    <w:p>
      <w:pPr>
        <w:pStyle w:val="Normal"/>
        <w:spacing w:lineRule="auto" w:line="360"/>
        <w:ind w:firstLine="720"/>
        <w:jc w:val="both"/>
        <w:rPr/>
      </w:pPr>
      <w:r>
        <w:rPr>
          <w:rStyle w:val="FontStyle13"/>
          <w:rFonts w:cs="Times New Roman" w:ascii="Times New Roman" w:hAnsi="Times New Roman"/>
          <w:sz w:val="28"/>
          <w:szCs w:val="28"/>
        </w:rPr>
        <w:t>При внутрішньому державному кредиті держава зазвичай виступає пози</w:t>
        <w:softHyphen/>
        <w:t>чальником грошових коштів, а її кредиторами є банківські установи, підприємства, страхові компанії, населення та ін. Внутрішній державний кредш може виступати у таких формах: державні позики, використання частиш вкладів населення в ощадних установах, грошово-речові лотереї, використан</w:t>
        <w:softHyphen/>
        <w:t>ня коштів державного позикового фонду.</w:t>
      </w:r>
    </w:p>
    <w:p>
      <w:pPr>
        <w:pStyle w:val="Normal"/>
        <w:spacing w:lineRule="auto" w:line="360"/>
        <w:ind w:firstLine="720"/>
        <w:jc w:val="both"/>
        <w:rPr/>
      </w:pPr>
      <w:r>
        <w:rPr>
          <w:rStyle w:val="FontStyle13"/>
          <w:rFonts w:cs="Times New Roman" w:ascii="Times New Roman" w:hAnsi="Times New Roman"/>
          <w:sz w:val="28"/>
          <w:szCs w:val="28"/>
        </w:rPr>
        <w:t>У випадку міжнародного державного кредиту однією зі сторін кредитної угоди виступає держава, яка причому може виступати і як боржник, і як кре</w:t>
        <w:softHyphen/>
        <w:t>дитор, а може бути боржником і кредитором одночасно. Найбільш типовиш формами такого кредиту є зовнішні державні позики, забезпечені випуском цінних паперів, позики, що надаються на підставі угод на двосторонній та ба</w:t>
        <w:softHyphen/>
        <w:t>гатосторонній основі, державна гарантія (рис. 8.3).</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розміщуються одночасно на ринках кількох країн, а не однієї;</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валюта єврооблігації, зазвичай, як для кредитора, так і для боржника є</w:t>
      </w:r>
      <w:r>
        <w:rPr>
          <w:rStyle w:val="FontStyle13"/>
          <w:rFonts w:cs="Times New Roman" w:ascii="Times New Roman" w:hAnsi="Times New Roman"/>
          <w:sz w:val="28"/>
          <w:szCs w:val="28"/>
          <w:lang w:val="uk-UA"/>
        </w:rPr>
        <w:t xml:space="preserve"> </w:t>
      </w:r>
      <w:r>
        <w:rPr>
          <w:rStyle w:val="FontStyle13"/>
          <w:rFonts w:cs="Times New Roman" w:ascii="Times New Roman" w:hAnsi="Times New Roman"/>
          <w:sz w:val="28"/>
          <w:szCs w:val="28"/>
        </w:rPr>
        <w:t>іноземною (за винятком банків США);</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переважно єврооблігації розміщуються емісійним синдикатом, що створюється банками кількох країн, котрий виступає гарантом з позики.</w:t>
      </w:r>
    </w:p>
    <w:p>
      <w:pPr>
        <w:pStyle w:val="Normal"/>
        <w:spacing w:lineRule="auto" w:line="360"/>
        <w:ind w:firstLine="720"/>
        <w:jc w:val="both"/>
        <w:rPr/>
      </w:pPr>
      <w:r>
        <w:rPr>
          <w:rStyle w:val="FontStyle13"/>
          <w:rFonts w:cs="Times New Roman" w:ascii="Times New Roman" w:hAnsi="Times New Roman"/>
          <w:sz w:val="28"/>
          <w:szCs w:val="28"/>
        </w:rPr>
        <w:t>Фідуціарні позики — позики, що випускаються одними суб'єктами (пере</w:t>
        <w:softHyphen/>
        <w:t>важно іноземними комерційними банками), а відповідальність за них несе ін</w:t>
        <w:softHyphen/>
        <w:t>ший суб'єкт (Україна в особі Міністерства фінансів).</w:t>
      </w:r>
    </w:p>
    <w:p>
      <w:pPr>
        <w:pStyle w:val="Normal"/>
        <w:spacing w:lineRule="auto" w:line="360"/>
        <w:ind w:firstLine="720"/>
        <w:jc w:val="both"/>
        <w:rPr/>
      </w:pPr>
      <w:r>
        <w:rPr>
          <w:rStyle w:val="FontStyle13"/>
          <w:rFonts w:cs="Times New Roman" w:ascii="Times New Roman" w:hAnsi="Times New Roman"/>
          <w:sz w:val="28"/>
          <w:szCs w:val="28"/>
        </w:rPr>
        <w:t>Дебютний вихід України на міжнародний фінансовий ринок відбувся у 1997 р. в умовах значного дефіциту державного бюджету. У зв'язку з вкрай низьким кредитним рейтингом Україна зіткнулася з проблемою кризи довіри з боку кредиторів, яка виявилася в емісії українських єврооблігацій та фідуціарних позик, строковість та дохідність яких засвідчили високий рівень ризикованос</w:t>
        <w:softHyphen/>
        <w:t>ті операцій із ними.</w:t>
      </w:r>
    </w:p>
    <w:p>
      <w:pPr>
        <w:pStyle w:val="Normal"/>
        <w:spacing w:lineRule="auto" w:line="360"/>
        <w:ind w:firstLine="720"/>
        <w:jc w:val="both"/>
        <w:rPr/>
      </w:pPr>
      <w:r>
        <w:rPr>
          <w:rStyle w:val="FontStyle13"/>
          <w:rFonts w:cs="Times New Roman" w:ascii="Times New Roman" w:hAnsi="Times New Roman"/>
          <w:sz w:val="28"/>
          <w:szCs w:val="28"/>
        </w:rPr>
        <w:t>Першу фідуціарну позику на суму 450 млн дол. США Україна залучила 11 серпня 1997 р. на підставі розпорядження Президента України (від 24 лип</w:t>
        <w:softHyphen/>
        <w:t>ня 1997 р. № 267/97-РП). Ця короткострокова позика (на 12 місяців) була розміщена через банк (фідуціарій) "Вапісегз Тгизі; ІлІхетЬоиг£ 8-А." та японську компанію "Котига Іпіегпаііопаї" під 12 % річних, і за мінусом комісійних відсотків Україна отримала близько 397 млн дол. США на фінансування по</w:t>
        <w:softHyphen/>
        <w:t>точних витрат Державного бюджету України на 1997 р. У жовтні 1997 р. уряд отримав комерційну позику від "СЬазе МапЬаіі;ап Вапіс" на загальну суму 109 млн дол. США (комісійна винагорода банку — 0,75 % суми). Строк пога</w:t>
        <w:softHyphen/>
        <w:t>шення — 1 рік. Ще більш наочним прикладом може бути емісія єврооблігацій. 25 лютого 1998 р. підписано угоду про позику, згідно з якою лід-менеджерами виступали Меггіїї Ьупсп і СоттегхЬапІс. Облігації були номіновані у німець</w:t>
        <w:softHyphen/>
        <w:t>ких марках на суму 750 млн німецьких марок зі строком погашення через три роки (тобто 26 лютого 2001 р.). Ставка дохідності позики становила 16,2 % (плюс 1,75 % — комісійна винагорода). Ця ставка виявилася рекордною за фі</w:t>
        <w:softHyphen/>
        <w:t>нансовими інструментами, номінованими в німецьких марках, за всю повоєн</w:t>
        <w:softHyphen/>
        <w:t>ну історію розвитку світового фінансового ринку (Росія, наприклад, дебютува</w:t>
        <w:softHyphen/>
        <w:t>ла на ринку єврооблігацій із позикою 5 млрд дол. США і ставкою дохідності на рівні 9%).</w:t>
      </w:r>
    </w:p>
    <w:p>
      <w:pPr>
        <w:pStyle w:val="Normal"/>
        <w:spacing w:lineRule="auto" w:line="360"/>
        <w:ind w:firstLine="720"/>
        <w:jc w:val="both"/>
        <w:rPr>
          <w:rStyle w:val="FontStyle13"/>
          <w:rFonts w:ascii="Times New Roman" w:hAnsi="Times New Roman" w:cs="Times New Roman"/>
          <w:sz w:val="28"/>
          <w:szCs w:val="28"/>
          <w:lang w:val="uk-UA"/>
        </w:rPr>
      </w:pPr>
      <w:r>
        <w:rPr>
          <w:rStyle w:val="FontStyle13"/>
          <w:rFonts w:cs="Times New Roman" w:ascii="Times New Roman" w:hAnsi="Times New Roman"/>
          <w:sz w:val="28"/>
          <w:szCs w:val="28"/>
        </w:rPr>
        <w:t>Наведена класифікація і, зокрема, визначені в ній критерії ознак, форми і методи випуску та реалізації державних позик, застосовуються у практиці більшості країн і разом з тим дають змогу максимально врахувати різнострон-ні інтереси юридичних і фізичних осіб та держави. Однак колена держава за</w:t>
        <w:softHyphen/>
        <w:t>лежно від соціально-політичних, економічних та інших обставин обирає най</w:t>
        <w:softHyphen/>
        <w:t>доцільніший і прийнятний для неї спосіб реалізації специфічного виду фінансових відносин — державного кредиту.</w:t>
      </w:r>
    </w:p>
    <w:p>
      <w:pPr>
        <w:pStyle w:val="Normal"/>
        <w:spacing w:lineRule="auto" w:line="360"/>
        <w:ind w:firstLine="720"/>
        <w:jc w:val="both"/>
        <w:rPr>
          <w:rStyle w:val="FontStyle13"/>
          <w:rFonts w:ascii="Times New Roman" w:hAnsi="Times New Roman" w:cs="Times New Roman"/>
          <w:sz w:val="28"/>
          <w:szCs w:val="28"/>
          <w:lang w:val="uk-UA"/>
        </w:rPr>
      </w:pPr>
      <w:r>
        <w:rPr/>
      </w:r>
    </w:p>
    <w:p>
      <w:pPr>
        <w:pStyle w:val="Normal"/>
        <w:spacing w:lineRule="auto" w:line="360"/>
        <w:ind w:firstLine="720"/>
        <w:jc w:val="both"/>
        <w:rPr>
          <w:rStyle w:val="FontStyle13"/>
          <w:rFonts w:ascii="Times New Roman" w:hAnsi="Times New Roman" w:cs="Times New Roman"/>
          <w:sz w:val="28"/>
          <w:szCs w:val="28"/>
          <w:lang w:val="uk-UA"/>
        </w:rPr>
      </w:pPr>
      <w:r>
        <w:rPr/>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8.3. Державний борг: сутність та соціально-економічні наслідки</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pPr>
      <w:r>
        <w:rPr>
          <w:rStyle w:val="FontStyle13"/>
          <w:rFonts w:cs="Times New Roman" w:ascii="Times New Roman" w:hAnsi="Times New Roman"/>
          <w:sz w:val="28"/>
          <w:szCs w:val="28"/>
        </w:rPr>
        <w:t>Неминучим і закономірним наслідком застосування державного кредиту є державний борг. З'ясування суті та економічної природи державного боргу має важливе теоретичне й практичне значення. Ще донедавна поняття "дер</w:t>
        <w:softHyphen/>
        <w:t>жавний борг" у вітчизняній фінансовій науці трактувалося однозначно як "не</w:t>
        <w:softHyphen/>
        <w:t>гативне явище", притаманне лише капіталістичній економіці, з негативними наслідками для країн, що брали у борг. Переконливий досвід багатьох країн світу свідчить про те, що бюджетний дефіцит, державний кредит і державний борг у певних допустимих межах не продукують негативних наслідків для еко</w:t>
        <w:softHyphen/>
        <w:t>номіки. Разом з тим, надмірний державний борг може призвести до серйозних небажаних наслідків, що супроводжуються виплатою значних сум відсотків, а відповідно, скороченням заощаджень, витісненням приватних інвестицій дер</w:t>
        <w:softHyphen/>
        <w:t>жавними запозиченнями, що уповільнює економічне зростання і призводить до зменшення доходів населення. Саме тому, незважаючи на тривалу історію, державний кредит і державний борг і нині інтерпретують у категоріях добра і</w:t>
      </w:r>
      <w:r>
        <w:rPr>
          <w:rStyle w:val="FontStyle13"/>
          <w:rFonts w:cs="Times New Roman" w:ascii="Times New Roman" w:hAnsi="Times New Roman"/>
          <w:sz w:val="28"/>
          <w:szCs w:val="28"/>
          <w:lang w:val="uk-UA"/>
        </w:rPr>
        <w:t xml:space="preserve"> </w:t>
      </w:r>
      <w:r>
        <w:rPr>
          <w:rStyle w:val="FontStyle13"/>
          <w:rFonts w:cs="Times New Roman" w:ascii="Times New Roman" w:hAnsi="Times New Roman"/>
          <w:sz w:val="28"/>
          <w:szCs w:val="28"/>
        </w:rPr>
        <w:t>зла, то як запоруку процвітання, то як загрозу національним Інтересам, а став</w:t>
        <w:softHyphen/>
        <w:t>лення науковців до боргів держави було і залишається неоднозначним.</w:t>
      </w:r>
    </w:p>
    <w:p>
      <w:pPr>
        <w:pStyle w:val="Normal"/>
        <w:spacing w:lineRule="auto" w:line="360"/>
        <w:ind w:firstLine="720"/>
        <w:jc w:val="both"/>
        <w:rPr/>
      </w:pPr>
      <w:r>
        <w:rPr>
          <w:rStyle w:val="FontStyle13"/>
          <w:rFonts w:cs="Times New Roman" w:ascii="Times New Roman" w:hAnsi="Times New Roman"/>
          <w:sz w:val="28"/>
          <w:szCs w:val="28"/>
        </w:rPr>
        <w:t>У сучасному науковому лексиконі державний борг — така сама загально</w:t>
        <w:softHyphen/>
        <w:t>визнана економічна категорія, як фінанси, бюджет, податки; відіграє не менш важливу роль в економічному житті суспільства та вимагає чіткої концепту</w:t>
        <w:softHyphen/>
        <w:t>альної, законодавчої й організаційно-правової регламентації, перш за все, з позицій необхідності забезпечення ефективного управління ним.</w:t>
      </w:r>
    </w:p>
    <w:p>
      <w:pPr>
        <w:pStyle w:val="Normal"/>
        <w:spacing w:lineRule="auto" w:line="360"/>
        <w:ind w:firstLine="720"/>
        <w:jc w:val="both"/>
        <w:rPr/>
      </w:pPr>
      <w:r>
        <w:rPr>
          <w:rStyle w:val="FontStyle13"/>
          <w:rFonts w:cs="Times New Roman" w:ascii="Times New Roman" w:hAnsi="Times New Roman"/>
          <w:sz w:val="28"/>
          <w:szCs w:val="28"/>
        </w:rPr>
        <w:t>Державний борг — сума прямих договірних зобов'язань органів державно</w:t>
        <w:softHyphen/>
        <w:t>го управління перед економічними суб'єктами інших секторів економіки (ре</w:t>
        <w:softHyphen/>
        <w:t>зидентами) і зарубіжними кредиторами.</w:t>
      </w:r>
    </w:p>
    <w:p>
      <w:pPr>
        <w:pStyle w:val="Normal"/>
        <w:spacing w:lineRule="auto" w:line="360"/>
        <w:ind w:firstLine="720"/>
        <w:jc w:val="both"/>
        <w:rPr/>
      </w:pPr>
      <w:r>
        <w:rPr>
          <w:rStyle w:val="FontStyle13"/>
          <w:rFonts w:cs="Times New Roman" w:ascii="Times New Roman" w:hAnsi="Times New Roman"/>
          <w:sz w:val="28"/>
          <w:szCs w:val="28"/>
        </w:rPr>
        <w:t>Державний борг виникає у результаті запозичень у грошовій формі, випус</w:t>
        <w:softHyphen/>
        <w:t>ку боргових зобов'язань, прийняття боргів інших економічних суб'єктів, без</w:t>
        <w:softHyphen/>
        <w:t>готівкового випуску боргових зобов'язань. Іншими словами, державний борг — сума усіх випущених і непогашених боргових зобов'язань держави перед внутрішніми і зовнішніми кредиторами, а також відсотків за ними (включаю</w:t>
        <w:softHyphen/>
        <w:t>чи гарантії за кредитами, що надаються іноземними позичальниками держав</w:t>
        <w:softHyphen/>
        <w:t>ним підприємствам).</w:t>
      </w:r>
    </w:p>
    <w:p>
      <w:pPr>
        <w:pStyle w:val="Normal"/>
        <w:spacing w:lineRule="auto" w:line="360"/>
        <w:ind w:firstLine="720"/>
        <w:jc w:val="both"/>
        <w:rPr/>
      </w:pPr>
      <w:r>
        <w:rPr>
          <w:rStyle w:val="FontStyle13"/>
          <w:rFonts w:cs="Times New Roman" w:ascii="Times New Roman" w:hAnsi="Times New Roman"/>
          <w:sz w:val="28"/>
          <w:szCs w:val="28"/>
        </w:rPr>
        <w:t>Розрізняють первинний борг, який дорівнює сумі основного боргу без нара</w:t>
        <w:softHyphen/>
        <w:t>хованих відсотків і непогашений борг, який складається із основної суми боргу і нарахованих відсотків.</w:t>
      </w:r>
    </w:p>
    <w:p>
      <w:pPr>
        <w:pStyle w:val="Normal"/>
        <w:spacing w:lineRule="auto" w:line="360"/>
        <w:ind w:firstLine="720"/>
        <w:jc w:val="both"/>
        <w:rPr>
          <w:rStyle w:val="FontStyle13"/>
          <w:rFonts w:ascii="Times New Roman" w:hAnsi="Times New Roman" w:cs="Times New Roman"/>
          <w:sz w:val="28"/>
          <w:szCs w:val="28"/>
          <w:lang w:val="uk-UA"/>
        </w:rPr>
      </w:pPr>
      <w:r>
        <w:rPr>
          <w:rStyle w:val="FontStyle13"/>
          <w:rFonts w:cs="Times New Roman" w:ascii="Times New Roman" w:hAnsi="Times New Roman"/>
          <w:sz w:val="28"/>
          <w:szCs w:val="28"/>
        </w:rPr>
        <w:t>З наукового погляду, важливо усвідомити семантичну різницю між термі</w:t>
        <w:softHyphen/>
        <w:t>нами "борг" і "заборгованість". Передусім етимологічне борг (аеЬі) — грошова сума, що взята в позику на строк на певних умовах і підлягає поверненню. Вар</w:t>
        <w:softHyphen/>
        <w:t>то наголосити, що борг — поняття статичне, фіксований параметр, який визначає запаси грошових коштів на певну дату (останній день місяця чи фі</w:t>
        <w:softHyphen/>
        <w:t>нансового року). Заборгованість (іпаеЬіесІпевв) — сума приростів чистої забор</w:t>
        <w:softHyphen/>
        <w:t xml:space="preserve">гованості за минулі періоди плюс початковий стан заборгованості. </w:t>
      </w:r>
    </w:p>
    <w:p>
      <w:pPr>
        <w:pStyle w:val="Normal"/>
        <w:spacing w:lineRule="auto" w:line="360"/>
        <w:ind w:firstLine="720"/>
        <w:jc w:val="both"/>
        <w:rPr/>
      </w:pPr>
      <w:r>
        <w:rPr>
          <w:rStyle w:val="FontStyle13"/>
          <w:rFonts w:cs="Times New Roman" w:ascii="Times New Roman" w:hAnsi="Times New Roman"/>
          <w:sz w:val="28"/>
          <w:szCs w:val="28"/>
        </w:rPr>
        <w:t>На відміну від боргу, заборгованість визначає не запаси грошових коштів, а потоки, що мають схильність до постійної зміни у часі. Динаміка заборгова</w:t>
        <w:softHyphen/>
        <w:t>ності залежить від величини чистих потоків (пеі /Іошз), що є різницею між отриманими новими кредитами (аівЬигзетепів) і платежами щодо обслугову</w:t>
        <w:softHyphen/>
        <w:t>вання боргу {аеЬі вегиісераутепіз), які у свою чергу є сумою виплати основної частини боргу (ргіпсіраї) і відсотків (іпіегезі); а також від запасів, тобто вели</w:t>
        <w:softHyphen/>
        <w:t>чини існуючого боргу.</w:t>
      </w:r>
    </w:p>
    <w:p>
      <w:pPr>
        <w:pStyle w:val="Normal"/>
        <w:spacing w:lineRule="auto" w:line="360"/>
        <w:ind w:firstLine="720"/>
        <w:jc w:val="both"/>
        <w:rPr/>
      </w:pPr>
      <w:r>
        <w:rPr>
          <w:rStyle w:val="FontStyle13"/>
          <w:rFonts w:cs="Times New Roman" w:ascii="Times New Roman" w:hAnsi="Times New Roman"/>
          <w:sz w:val="28"/>
          <w:szCs w:val="28"/>
        </w:rPr>
        <w:t>Різницю між боргом і заборгованістю у державному (бюджетному) секторі економіки молена трактувати так: державний борг, досягнувши певної вели</w:t>
        <w:softHyphen/>
        <w:t>чини, перетворюється у мультиплікатор власноручного збільшення. У результаті зростання державної заборгованості сума на виплату відсотків збільшуєть</w:t>
        <w:softHyphen/>
        <w:t>ся набагато швидше, ніж зростає сам борг.</w:t>
      </w:r>
    </w:p>
    <w:p>
      <w:pPr>
        <w:pStyle w:val="Normal"/>
        <w:spacing w:lineRule="auto" w:line="360"/>
        <w:ind w:firstLine="720"/>
        <w:jc w:val="both"/>
        <w:rPr>
          <w:rStyle w:val="FontStyle13"/>
          <w:rFonts w:ascii="Times New Roman" w:hAnsi="Times New Roman" w:cs="Times New Roman"/>
          <w:sz w:val="28"/>
          <w:szCs w:val="28"/>
          <w:lang w:val="uk-UA"/>
        </w:rPr>
      </w:pPr>
      <w:r>
        <w:rPr>
          <w:rStyle w:val="FontStyle13"/>
          <w:rFonts w:cs="Times New Roman" w:ascii="Times New Roman" w:hAnsi="Times New Roman"/>
          <w:sz w:val="28"/>
          <w:szCs w:val="28"/>
        </w:rPr>
        <w:t>Враховуючи часовий горизонт і відсоткові зобов'язання, динаміку зростан</w:t>
        <w:softHyphen/>
        <w:t>ня фінансової заборгованості (мова йде про класичну заборгованість, яка вини</w:t>
        <w:softHyphen/>
        <w:t>кає у результаті покриття бюджетного дефіциту шляхом державних позик) можна відобразити формулою</w:t>
      </w:r>
      <w:r>
        <w:rPr>
          <w:rStyle w:val="FontStyle13"/>
          <w:rFonts w:cs="Times New Roman" w:ascii="Times New Roman" w:hAnsi="Times New Roman"/>
          <w:sz w:val="28"/>
          <w:szCs w:val="28"/>
          <w:lang w:val="uk-UA"/>
        </w:rPr>
        <w:t>.</w:t>
      </w:r>
    </w:p>
    <w:p>
      <w:pPr>
        <w:pStyle w:val="Normal"/>
        <w:spacing w:lineRule="auto" w:line="360"/>
        <w:ind w:firstLine="720"/>
        <w:jc w:val="both"/>
        <w:rPr/>
      </w:pPr>
      <w:r>
        <w:rPr>
          <w:rStyle w:val="FontStyle13"/>
          <w:rFonts w:cs="Times New Roman" w:ascii="Times New Roman" w:hAnsi="Times New Roman"/>
          <w:sz w:val="28"/>
          <w:szCs w:val="28"/>
        </w:rPr>
        <w:t>На основі Сг (і) і Т(і) можна визначити первинний бюджет (без урахування виплат з обслуговування державного боргу). Якщо різниця Ог(1) — Т(і) пози</w:t>
        <w:softHyphen/>
        <w:t>тивна, то первинний бюджет є дефіцитним, якщо негативна — профіцитним. Із цього порівняно простого рівняння випливає важлива закономірність: на</w:t>
        <w:softHyphen/>
        <w:t>віть якщо первинний бюджет збалансований, за наявності початкового боргу ї)(і) &gt; 0 рівень заборгованості зростає на суму відсоткових виплат.</w:t>
      </w:r>
    </w:p>
    <w:p>
      <w:pPr>
        <w:pStyle w:val="Normal"/>
        <w:spacing w:lineRule="auto" w:line="360"/>
        <w:ind w:firstLine="720"/>
        <w:jc w:val="both"/>
        <w:rPr/>
      </w:pPr>
      <w:r>
        <w:rPr>
          <w:rStyle w:val="FontStyle13"/>
          <w:rFonts w:cs="Times New Roman" w:ascii="Times New Roman" w:hAnsi="Times New Roman"/>
          <w:sz w:val="28"/>
          <w:szCs w:val="28"/>
        </w:rPr>
        <w:t>Ґрунтуючись на наведених вище положеннях, можна зробити такі узагаль</w:t>
        <w:softHyphen/>
        <w:t>нення. Перш за все вихідною категорією є категорія "борг" як результат позич</w:t>
        <w:softHyphen/>
        <w:t>кових операцій. Першопричиною боргу є позики в умовах нестачі або дефіциту коштів, а вже після формування первинного боргу виникає проблема заборго</w:t>
        <w:softHyphen/>
        <w:t>ваності, на величину якої впливає динаміка норми відсотка та низка інших факторів.</w:t>
      </w:r>
    </w:p>
    <w:p>
      <w:pPr>
        <w:pStyle w:val="Normal"/>
        <w:spacing w:lineRule="auto" w:line="360"/>
        <w:ind w:firstLine="720"/>
        <w:jc w:val="both"/>
        <w:rPr/>
      </w:pPr>
      <w:r>
        <w:rPr>
          <w:rStyle w:val="FontStyle13"/>
          <w:rFonts w:cs="Times New Roman" w:ascii="Times New Roman" w:hAnsi="Times New Roman"/>
          <w:sz w:val="28"/>
          <w:szCs w:val="28"/>
        </w:rPr>
        <w:t>Таким чином, заборгованість — явище похідне від боргу, відрізняється ку</w:t>
        <w:softHyphen/>
        <w:t>мулятивним ефектом, тобто виступає результатом нагромадження боргів та платежів на їх обслуговування. Іншими словами, заборгованість — це почат</w:t>
        <w:softHyphen/>
        <w:t>кова сума боргу із нагромадженою сумою приросту відсоткових грошей та чис</w:t>
        <w:softHyphen/>
        <w:t>тої поточної величини знову залученого боргу. У кінцевому результаті прослід-ковується взаємозв' язок і трансформація різних за природою категорій: позика (кредит) — борг — заборгованість, які у свою чергу породжують з позицій боржників і кредиторів спільні проблеми: позичок, боргів та боргової залеж</w:t>
        <w:softHyphen/>
        <w:t>ності.</w:t>
      </w:r>
    </w:p>
    <w:p>
      <w:pPr>
        <w:pStyle w:val="Normal"/>
        <w:spacing w:lineRule="auto" w:line="360"/>
        <w:ind w:firstLine="720"/>
        <w:jc w:val="both"/>
        <w:rPr/>
      </w:pPr>
      <w:r>
        <w:rPr>
          <w:rStyle w:val="FontStyle13"/>
          <w:rFonts w:cs="Times New Roman" w:ascii="Times New Roman" w:hAnsi="Times New Roman"/>
          <w:sz w:val="28"/>
          <w:szCs w:val="28"/>
        </w:rPr>
        <w:t>Розрізняють поточний і капітальний державний борг. Поточний борг — сума основного боргу, що підлягає погашенню в поточному році, й належних до сплати у цей період відсотків за усіма випущеними на цей момент позика</w:t>
        <w:softHyphen/>
        <w:t>ми. Капітальний борг — загальна сума боргу й відсотків, що мають бути спла</w:t>
        <w:softHyphen/>
        <w:t>чені за позиками.</w:t>
      </w:r>
    </w:p>
    <w:p>
      <w:pPr>
        <w:pStyle w:val="Normal"/>
        <w:spacing w:lineRule="auto" w:line="360"/>
        <w:ind w:firstLine="720"/>
        <w:jc w:val="both"/>
        <w:rPr>
          <w:rStyle w:val="FontStyle13"/>
          <w:rFonts w:ascii="Times New Roman" w:hAnsi="Times New Roman" w:cs="Times New Roman"/>
          <w:sz w:val="28"/>
          <w:szCs w:val="28"/>
          <w:lang w:val="uk-UA"/>
        </w:rPr>
      </w:pPr>
      <w:r>
        <w:rPr>
          <w:rStyle w:val="FontStyle13"/>
          <w:rFonts w:cs="Times New Roman" w:ascii="Times New Roman" w:hAnsi="Times New Roman"/>
          <w:sz w:val="28"/>
          <w:szCs w:val="28"/>
        </w:rPr>
        <w:t>Державний борг поділяється на внутрішній і зовнішній. Разом з тим, дис</w:t>
        <w:softHyphen/>
        <w:t>кусійним залишається питання щодо визначення ознаки класифікації боргу на внутрішній і зовнішній. У світовій практиці</w:t>
      </w:r>
    </w:p>
    <w:p>
      <w:pPr>
        <w:pStyle w:val="Normal"/>
        <w:spacing w:lineRule="auto" w:line="360"/>
        <w:ind w:firstLine="720"/>
        <w:jc w:val="both"/>
        <w:rPr/>
      </w:pPr>
      <w:r>
        <w:rPr>
          <w:rStyle w:val="FontStyle13"/>
          <w:rFonts w:cs="Times New Roman" w:ascii="Times New Roman" w:hAnsi="Times New Roman"/>
          <w:sz w:val="28"/>
          <w:szCs w:val="28"/>
        </w:rPr>
        <w:t>держав. Дуже часто, однак, різниця між зовнішнім і внутрішнім боргом базується на валюті, в якій борг виражений".</w:t>
      </w:r>
    </w:p>
    <w:p>
      <w:pPr>
        <w:pStyle w:val="Normal"/>
        <w:spacing w:lineRule="auto" w:line="360"/>
        <w:ind w:firstLine="720"/>
        <w:jc w:val="both"/>
        <w:rPr/>
      </w:pPr>
      <w:r>
        <w:rPr>
          <w:rStyle w:val="FontStyle13"/>
          <w:rFonts w:cs="Times New Roman" w:ascii="Times New Roman" w:hAnsi="Times New Roman"/>
          <w:sz w:val="28"/>
          <w:szCs w:val="28"/>
        </w:rPr>
        <w:t>Формально зовнішніми позиками можна вважати практично усі позики в іноземній валюті. І це буде справедливо майже для усіх країн в сучасних умо</w:t>
        <w:softHyphen/>
        <w:t>вах фінансової глобалізації, яка веде до послаблення валютних перспектив країн периферії. Зокрема, у сучасних умовах, використовується механізм на</w:t>
        <w:softHyphen/>
        <w:t>дання зовнішніх позик у твердих валютах (американському доларі, євро об'єднаної Європи і японській єні). Суть цього механізму полягає в тому, що "добрий борг" — той, що наданий у твердій валюті. Відповідно для країн пери</w:t>
        <w:softHyphen/>
        <w:t>ферії цей борг автоматично є зовнішнім боргом, вираженим в іноземній валюті. З високою точністю ймовірності можна припустити, що валютний критерій зможе ігноруватися лише у випадку, коли національні валюти країн-боржни-ків будуть як мінімум виступати лише технічним представником світових ва</w:t>
        <w:softHyphen/>
        <w:t>лют (через систему сиггепсу Ьоагсі), а як максимум будуть повністю витіснені із обігу і замінені, наприклад, американським доларом чи іншою твердою валю</w:t>
        <w:softHyphen/>
        <w:t>тою (за умови моновалютності), або за умови повної конвертованості націо</w:t>
        <w:softHyphen/>
        <w:t>нальних грошових одиниць країн-боржників.</w:t>
      </w:r>
    </w:p>
    <w:p>
      <w:pPr>
        <w:pStyle w:val="Normal"/>
        <w:spacing w:lineRule="auto" w:line="360"/>
        <w:ind w:firstLine="720"/>
        <w:jc w:val="both"/>
        <w:rPr/>
      </w:pPr>
      <w:r>
        <w:rPr>
          <w:rStyle w:val="FontStyle13"/>
          <w:rFonts w:cs="Times New Roman" w:ascii="Times New Roman" w:hAnsi="Times New Roman"/>
          <w:sz w:val="28"/>
          <w:szCs w:val="28"/>
        </w:rPr>
        <w:t>Найчастіше ознаку класифікації використовують резидентність кредитора (або джерело запозичення). Тобто внутрішній борг — зобов'язання, що вини</w:t>
        <w:softHyphen/>
        <w:t>кають перед внутрішніми кредиторами (резидентами); тоді як зовнішній борг — зобов'язання, що виникають перед іноземними кредиторами (нерезидента</w:t>
        <w:softHyphen/>
        <w:t>ми). Останній формується сумарними зобов'язаннями, що знаходяться у ру</w:t>
        <w:softHyphen/>
        <w:t>ках іноземців-кредиторів, незалежно від валюти вираження і місця придбан</w:t>
        <w:softHyphen/>
        <w:t>ня. Цей момент заслуговує уваги і передбачає можливість формальної трансформації внутрішньої позики у зовнішню, і навпаки. У такому контексті важливо наголосити на матеріальній стороні доцільності чіткої класифікації боргу на внутрішній і зовнішній за ознакою резидентності. Науково обґрунто</w:t>
        <w:softHyphen/>
        <w:t>вано, що внутрішній борг, як правило, є більш вигідним і менш небезпечним, ніж зовнішній, оскільки сплата відсотків за внутрішнім боргом залишається в межах своєї країни, а в умовах помірних відсоткових ставок і суттєвого залу</w:t>
        <w:softHyphen/>
        <w:t>чення коштів населення він не є тягарем для майбутніх поколінь. Фактично (у випадку</w:t>
      </w:r>
    </w:p>
    <w:p>
      <w:pPr>
        <w:pStyle w:val="Normal"/>
        <w:spacing w:lineRule="auto" w:line="360"/>
        <w:ind w:firstLine="720"/>
        <w:jc w:val="both"/>
        <w:rPr/>
      </w:pPr>
      <w:r>
        <w:rPr>
          <w:rStyle w:val="FontStyle13"/>
          <w:rFonts w:cs="Times New Roman" w:ascii="Times New Roman" w:hAnsi="Times New Roman"/>
          <w:sz w:val="28"/>
          <w:szCs w:val="28"/>
        </w:rPr>
        <w:t>кодексі (ст. 12 "Класифікація боргу") законодавче закріплено, що борг класифікується за типом кредитора (мова іде про категорію кредитора або власника боргових зобов'язань) та за типом боргового зобов'язання (відповідно до засобів, що ви</w:t>
        <w:softHyphen/>
        <w:t>користовуються для фінансування бюджетного дефіциту).</w:t>
      </w:r>
    </w:p>
    <w:p>
      <w:pPr>
        <w:pStyle w:val="Normal"/>
        <w:spacing w:lineRule="auto" w:line="360"/>
        <w:ind w:firstLine="720"/>
        <w:jc w:val="both"/>
        <w:rPr/>
      </w:pPr>
      <w:r>
        <w:rPr>
          <w:rStyle w:val="FontStyle13"/>
          <w:rFonts w:cs="Times New Roman" w:ascii="Times New Roman" w:hAnsi="Times New Roman"/>
          <w:sz w:val="28"/>
          <w:szCs w:val="28"/>
        </w:rPr>
        <w:t>Окрім цього, в Україні борг класифікується у фінансовій та статистичній звітності на: державний прямий (внутрішній і зовнішній) та державний гаран</w:t>
        <w:softHyphen/>
        <w:t>тований (внутрішній і зовнішній). Згідно з прийнятою в світі методологією гарантії оплати боргів підприємств такі борги, а також інші умовні зобов'язання не враховуються до того моменту, поки державні органи не вимушені розпоча</w:t>
        <w:softHyphen/>
        <w:t>ти виплати з метою погашення боргу. У цьому контексті в англомовній термі</w:t>
        <w:softHyphen/>
        <w:t>нології для більш чіткого розмежування державного боргу в розрізі боргів ор</w:t>
        <w:softHyphen/>
        <w:t>ганів центрального державного управління та боргів державного сектору господарства використовують поняття: риЬІіс аеЬІз (суспільний борг) і паііопаї ИеЬів (національний борг). При цьому національний борг формують лише бор</w:t>
        <w:softHyphen/>
        <w:t>ги центрального уряду, як зовнішні, так і внутрішні. Суспільний борг (у віт</w:t>
        <w:softHyphen/>
        <w:t>чизняній термінології — "державний") формується шляхом симбіозу націо</w:t>
        <w:softHyphen/>
        <w:t>нального боргу і боргу державного сектору господарства.</w:t>
      </w:r>
    </w:p>
    <w:p>
      <w:pPr>
        <w:pStyle w:val="Normal"/>
        <w:spacing w:lineRule="auto" w:line="360"/>
        <w:ind w:firstLine="720"/>
        <w:jc w:val="both"/>
        <w:rPr/>
      </w:pPr>
      <w:r>
        <w:rPr>
          <w:rStyle w:val="FontStyle13"/>
          <w:rFonts w:cs="Times New Roman" w:ascii="Times New Roman" w:hAnsi="Times New Roman"/>
          <w:sz w:val="28"/>
          <w:szCs w:val="28"/>
        </w:rPr>
        <w:t>Борг, гарантований державою, під яким розуміють боргові зобов'язання ре</w:t>
        <w:softHyphen/>
        <w:t>зидентів в особі державних органів та державних підприємств і організацій, а також сукупність боргів приватних фірм, виконання яких гарантовано держа</w:t>
        <w:softHyphen/>
        <w:t>вою, має неоднозначну оцінку у фахівців. З одного боку, платежі щодо обслуго</w:t>
        <w:softHyphen/>
        <w:t>вування такого боргу здійснюються із власних ресурсів позичальника, а з іншо</w:t>
        <w:softHyphen/>
        <w:t>го—у випадку неплатоспроможності позичальника — це додатковий тягар на державний бюджет. З цієї позиції заслуговує уваги трактування державного боргу (§ОVе^птеп^ аеЬі) як сукупності прямих зобов'язань уряду перед внут</w:t>
        <w:softHyphen/>
        <w:t>рішньою економікою і зовнішнім сектором, акумульованих у результаті бю</w:t>
        <w:softHyphen/>
        <w:t>джетних операцій у минулому, котрі мають бути покриті за рахунок бюджету у майбутньому. З цього погляду в поняття державного боргу доцільно включати лише борг, що визнається урядом і реально до нього належить. Натомість га</w:t>
        <w:softHyphen/>
        <w:t>рантований урядом борг не є боргом уряду. Тобто у такому випадку державним (урядовим) боргом вважається лише борг, нагромаджений тими структурними елементами уряду, витрати і доходи яких відображаються у державному</w:t>
      </w:r>
    </w:p>
    <w:p>
      <w:pPr>
        <w:pStyle w:val="Normal"/>
        <w:spacing w:lineRule="auto" w:line="360"/>
        <w:ind w:firstLine="720"/>
        <w:jc w:val="both"/>
        <w:rPr/>
      </w:pPr>
      <w:r>
        <w:rPr>
          <w:rStyle w:val="FontStyle13"/>
          <w:rFonts w:cs="Times New Roman" w:ascii="Times New Roman" w:hAnsi="Times New Roman"/>
          <w:sz w:val="28"/>
          <w:szCs w:val="28"/>
        </w:rPr>
        <w:t>борг, оформлений кредитними угодами або держаними цінними паперами що передбачає погашення основної суми боргу та виплату відсотків у чітко вн значені строки. До офіційного державного боргу належить заборгованість пере юридичними особами за внутрішніми державними позиками, заборгованій перед Національним банком України за прямими кредитами, зовнішня забор гованість за кредитами міжнародних фінансових інституцій (окрім позик МВФ) та урядів іноземних держав, за товарними поставками країн СНД, за</w:t>
        <w:softHyphen/>
        <w:t>боргованість за позиками іноземних комерційних банків, за міждержавними кредитними лініями та за облігаціями зовнішньої державної позики.</w:t>
      </w:r>
    </w:p>
    <w:p>
      <w:pPr>
        <w:pStyle w:val="Normal"/>
        <w:spacing w:lineRule="auto" w:line="360"/>
        <w:ind w:firstLine="720"/>
        <w:jc w:val="both"/>
        <w:rPr/>
      </w:pPr>
      <w:r>
        <w:rPr>
          <w:rStyle w:val="FontStyle13"/>
          <w:rFonts w:cs="Times New Roman" w:ascii="Times New Roman" w:hAnsi="Times New Roman"/>
          <w:sz w:val="28"/>
          <w:szCs w:val="28"/>
        </w:rPr>
        <w:t>Другий тип боргу включає невиконані фінансові зобов'язання держави пе</w:t>
        <w:softHyphen/>
        <w:t>ред суб'єктами економіки (неоплачені державні замовлення, заборгованість!] заробітної плати перед працівниками бюджетної сфери, невідшкодований по-| даток на додану вартість і найбільшою мірою, гарантії держави щодо компен-) сації знецінених заощаджень громадян в установах Ощадного банку). Інший| словами, це прийняті державою певні зобов 'язання без документального оформ-1 лення строків їх погашення, які формують заборгованість, що в складі офіцій-І но визнаної державної не враховується, проте є державною за внутрішньою природою та економічним змістом.</w:t>
      </w:r>
    </w:p>
    <w:p>
      <w:pPr>
        <w:pStyle w:val="Normal"/>
        <w:spacing w:lineRule="auto" w:line="360"/>
        <w:ind w:firstLine="720"/>
        <w:jc w:val="both"/>
        <w:rPr/>
      </w:pPr>
      <w:r>
        <w:rPr>
          <w:rStyle w:val="FontStyle13"/>
          <w:rFonts w:cs="Times New Roman" w:ascii="Times New Roman" w:hAnsi="Times New Roman"/>
          <w:sz w:val="28"/>
          <w:szCs w:val="28"/>
        </w:rPr>
        <w:t>Констатація факту існування державного боргу не дає чіткої оцінки реаль</w:t>
        <w:softHyphen/>
        <w:t>ного фінансово-економічного стану держави та ефективності її фінансової! політики у тому числі боргової. Поява і зростання державного боргу — складне явище, зумовлене низкою факторів, яке в умовах окремої держави може мати і свою специфіку.</w:t>
      </w:r>
    </w:p>
    <w:p>
      <w:pPr>
        <w:pStyle w:val="Normal"/>
        <w:spacing w:lineRule="auto" w:line="360"/>
        <w:ind w:firstLine="720"/>
        <w:jc w:val="both"/>
        <w:rPr/>
      </w:pPr>
      <w:r>
        <w:rPr>
          <w:rStyle w:val="FontStyle13"/>
          <w:rFonts w:cs="Times New Roman" w:ascii="Times New Roman" w:hAnsi="Times New Roman"/>
          <w:sz w:val="28"/>
          <w:szCs w:val="28"/>
        </w:rPr>
        <w:t>Слід зазначити, що боргова політика давно вже не зводиться тільки до проб</w:t>
        <w:softHyphen/>
        <w:t>леми пошуку і залучення коштів, яких бракує. Державний борг є одним із важ</w:t>
        <w:softHyphen/>
        <w:t>ливих інструментів макроекономічної та фіскальної політики держави. Ще у ЗО—60-ті роки XX ст. під впливом розвитку державно-монополістичного капі</w:t>
        <w:softHyphen/>
        <w:t>талізму в основу фінансової політики більшості країн світу було закладено кейн-сіанські та неокейнсіанські доктрини. Цілком протилежна класичній фінан</w:t>
        <w:softHyphen/>
        <w:t>сова концепція Дж. Кейнса, заперечуючи саморегулювання економіки, основним інструментом державного регулювання вбачала бюджетну політику, Основним інструментом урядового впливу на циклічний розвиток і подолання криз передбачалися державні видатки. Власне їх формування, структуру і зрос</w:t>
        <w:softHyphen/>
        <w:t>тання Дж. Кейнс вважав достатньо важливим фактором досягнення ефектив</w:t>
        <w:softHyphen/>
        <w:t>ного попиту. Урядовий попит, забезпечений податками і позиками, має "ожи</w:t>
        <w:softHyphen/>
        <w:t>вити" підприємницьку</w:t>
      </w:r>
    </w:p>
    <w:p>
      <w:pPr>
        <w:pStyle w:val="Normal"/>
        <w:spacing w:lineRule="auto" w:line="360"/>
        <w:ind w:firstLine="720"/>
        <w:jc w:val="both"/>
        <w:rPr/>
      </w:pPr>
      <w:r>
        <w:rPr>
          <w:rStyle w:val="FontStyle13"/>
          <w:rFonts w:cs="Times New Roman" w:ascii="Times New Roman" w:hAnsi="Times New Roman"/>
          <w:sz w:val="28"/>
          <w:szCs w:val="28"/>
        </w:rPr>
        <w:t>поточних витрат збільшить схильність до споживання. Кейнсіансь-ка доктрина покінчила із концепцією "здорових фінансів", а гіпотеза про обов'язкове збалансування бюджетних видатків і доходів вважалася у той час свого роду анархізмом. Ринок позикових капіталів став одним із інструментів досягнення ефективного попиту, а дефіцит державного бюджету перетворився в один із методів державного регулювання. Таким чином, Дж. Кейнс розробив принципово нову теорію фінансів, спрямовану на регулювання економіки.</w:t>
      </w:r>
    </w:p>
    <w:p>
      <w:pPr>
        <w:pStyle w:val="Normal"/>
        <w:spacing w:lineRule="auto" w:line="360"/>
        <w:ind w:firstLine="720"/>
        <w:jc w:val="both"/>
        <w:rPr/>
      </w:pPr>
      <w:r>
        <w:rPr>
          <w:rStyle w:val="FontStyle13"/>
          <w:rFonts w:cs="Times New Roman" w:ascii="Times New Roman" w:hAnsi="Times New Roman"/>
          <w:sz w:val="28"/>
          <w:szCs w:val="28"/>
        </w:rPr>
        <w:t>У розвиток цієї концепції значний внесок зробили: американський еконо</w:t>
        <w:softHyphen/>
        <w:t>міст Г. Моультон (розробивши так звану теорію "нової філософії державного боргу", висунув гіпотезу про те, що у ситуації, коли запозичення для покриття бюджетних дефіцитів використовуються на кредитну підтримку державних інвестицій, то вони здійснюють на економіку мультиплікаційний ефект) та Р. Масгрейв (висунув гіпотезу про оптимальний розподіл боргового тягаря між поколіннями за умови еквівалентного нагромадження боргу і зростання інвес</w:t>
        <w:softHyphen/>
        <w:t>тицій публічного сектору. Паралельно з цим він розширив сферу боргового фі</w:t>
        <w:softHyphen/>
        <w:t>нансування і на видатки соціального характеру, аргументуючи тим, що насе</w:t>
        <w:softHyphen/>
        <w:t>лення країн, особливо тих, що переживають економічні труднощі, потребує насамперед задоволення нагальних соціальних і побутових потреб як умови подальшого розвитку). Інший представник "нової ортодоксії", один із найви</w:t>
        <w:softHyphen/>
        <w:t>значніших теоретиків державних фінансів А. Пігу, вказуючи на обмежені ре</w:t>
        <w:softHyphen/>
        <w:t>гулюючі можливості ринкової конкуренції, вважає за необхідне доповнити її державним регулюванням. При цьому в ролі ринкових регуляторів він розгля</w:t>
        <w:softHyphen/>
        <w:t>дає податки і позики. А. Пігу в основу "здорових фінансів" закладає принцип співіснування податків і позик, вказуючи на необхідність чіткого розмежуван</w:t>
        <w:softHyphen/>
        <w:t>ня видатків на поточні (соціальні виплати, адміністративні затрати і т. ін.), які мають фінансуватися лише за рахунок податків; разом із тим, застосуван</w:t>
        <w:softHyphen/>
        <w:t>ня позик він виправдовує лише в екстраординарних обставинах.</w:t>
      </w:r>
    </w:p>
    <w:p>
      <w:pPr>
        <w:pStyle w:val="Normal"/>
        <w:spacing w:lineRule="auto" w:line="360"/>
        <w:ind w:firstLine="720"/>
        <w:jc w:val="both"/>
        <w:rPr/>
      </w:pPr>
      <w:r>
        <w:rPr>
          <w:rStyle w:val="FontStyle13"/>
          <w:rFonts w:cs="Times New Roman" w:ascii="Times New Roman" w:hAnsi="Times New Roman"/>
          <w:sz w:val="28"/>
          <w:szCs w:val="28"/>
        </w:rPr>
        <w:t>Боргова політика є важливою складовою фіскальної політики уряду, а тому використання державних позик пов'язано з певними тактичними та стратегіч</w:t>
        <w:softHyphen/>
        <w:t>ними завданнями податкового та бюджетного регулювання економіки, фі</w:t>
        <w:softHyphen/>
        <w:t>нансування бюджетного дефіциту та управління державним боргом. На стадії залучення</w:t>
      </w:r>
    </w:p>
    <w:p>
      <w:pPr>
        <w:pStyle w:val="Normal"/>
        <w:spacing w:lineRule="auto" w:line="360"/>
        <w:ind w:firstLine="720"/>
        <w:jc w:val="both"/>
        <w:rPr/>
      </w:pPr>
      <w:r>
        <w:rPr>
          <w:rStyle w:val="FontStyle13"/>
          <w:rFonts w:cs="Times New Roman" w:ascii="Times New Roman" w:hAnsi="Times New Roman"/>
          <w:sz w:val="28"/>
          <w:szCs w:val="28"/>
        </w:rPr>
        <w:t>ванню видатків, послаблюючи навантаження на податкові та інші дохо дні джерела. Іншими словами, у короткостроковому періоді інтерес фіскальної політики може полягати в тому, щоб з метою збільшення програмних видатків бюджету залучити якнайбільший обсяг фінансових ресурсів за мінімальною вартістю. При цьому американський економіст Р. Барро у теоремі нейтраль</w:t>
        <w:softHyphen/>
        <w:t>ності доводить, що внутрішні (але не зовнішні!) позики — рівноцінний подат</w:t>
        <w:softHyphen/>
        <w:t>кам спосіб залучення коштів без реального перенесення тягаря бюджетних ви</w:t>
        <w:softHyphen/>
        <w:t>датків поточного періоду на платників податків у майбутньому. Разом з тим, такий вибір перешкоджає різкому падінню сукупного попиту у поточному пе</w:t>
        <w:softHyphen/>
        <w:t>ріоді, слугуючи цілям стабілізації економіки, а також дає змогу більш гнучко маневрувати на всіх стадіях бюджетного процесу.</w:t>
      </w:r>
    </w:p>
    <w:p>
      <w:pPr>
        <w:pStyle w:val="Normal"/>
        <w:spacing w:lineRule="auto" w:line="360"/>
        <w:ind w:firstLine="720"/>
        <w:jc w:val="both"/>
        <w:rPr/>
      </w:pPr>
      <w:r>
        <w:rPr>
          <w:rStyle w:val="FontStyle13"/>
          <w:rFonts w:cs="Times New Roman" w:ascii="Times New Roman" w:hAnsi="Times New Roman"/>
          <w:sz w:val="28"/>
          <w:szCs w:val="28"/>
        </w:rPr>
        <w:t>Для державного бюджету у триланковому циклі "залучення -&gt; використан</w:t>
        <w:softHyphen/>
        <w:t>ня —&gt; погашення" негативні наслідки боргової політики в основному виявля</w:t>
        <w:softHyphen/>
        <w:t>ються на стадії обслуговування і погашення державного боргу. Наявність дер</w:t>
        <w:softHyphen/>
        <w:t>жавного боргу потребує здійснення щорічних відсоткових платежів, які фінансуються за рахунок доходів бюджету, зазвичай, податкових надходжень. Відповідно, у довгостроковому періоді зростання боргу порушує збалансо</w:t>
        <w:softHyphen/>
        <w:t>ваність бюджету і провокує бюджетний дефіцит із його негативними економіч</w:t>
        <w:softHyphen/>
        <w:t>ними, соціальними і фінансовими наслідками. Небезпека великих боргових виплат полягає у тому, що за їх здійснення звужуються джерела внутрішнього інвестування і зменшуються можливості для підтримання внутрішнього спо</w:t>
        <w:softHyphen/>
        <w:t>живання, а це врешті-решт може призвести до боргової кризи держав.</w:t>
      </w:r>
    </w:p>
    <w:p>
      <w:pPr>
        <w:pStyle w:val="Normal"/>
        <w:spacing w:lineRule="auto" w:line="360"/>
        <w:ind w:firstLine="720"/>
        <w:jc w:val="both"/>
        <w:rPr/>
      </w:pPr>
      <w:r>
        <w:rPr>
          <w:rStyle w:val="FontStyle13"/>
          <w:rFonts w:cs="Times New Roman" w:ascii="Times New Roman" w:hAnsi="Times New Roman"/>
          <w:sz w:val="28"/>
          <w:szCs w:val="28"/>
        </w:rPr>
        <w:t>За стрімкого зростання видатків, пов'язаних із обслуговуванням заборгова</w:t>
        <w:softHyphen/>
        <w:t>ності, держава змушена компенсувати їх або за рахунок скорочення інших ви</w:t>
        <w:softHyphen/>
        <w:t>датків, що, як правило, підвищує соціальну напруженість в суспільстві та за</w:t>
        <w:softHyphen/>
        <w:t>гострює економічні проблеми або збільшувати свої доходи. Збільшення доходів бюджету можна досягнути за рахунок встановлення нових податків та інших обов'язкових платежів чи підвищення чинних податкових ставок. Найімовір</w:t>
        <w:softHyphen/>
        <w:t>ніше, посилення податкового тягаря підірве стимули до</w:t>
      </w:r>
    </w:p>
    <w:p>
      <w:pPr>
        <w:pStyle w:val="Normal"/>
        <w:spacing w:lineRule="auto" w:line="360"/>
        <w:ind w:firstLine="720"/>
        <w:jc w:val="both"/>
        <w:rPr/>
      </w:pPr>
      <w:r>
        <w:rPr>
          <w:rStyle w:val="FontStyle13"/>
          <w:rFonts w:cs="Times New Roman" w:ascii="Times New Roman" w:hAnsi="Times New Roman"/>
          <w:sz w:val="28"/>
          <w:szCs w:val="28"/>
        </w:rPr>
        <w:t>виплату основного боргу і відсотків за ним за рахунок доходів бюджету, тим важче буде збалансувати бюджет і уникнути боргової кризи в майбутньому.</w:t>
      </w:r>
    </w:p>
    <w:p>
      <w:pPr>
        <w:pStyle w:val="Normal"/>
        <w:spacing w:lineRule="auto" w:line="360"/>
        <w:ind w:firstLine="720"/>
        <w:jc w:val="both"/>
        <w:rPr/>
      </w:pPr>
      <w:r>
        <w:rPr>
          <w:rStyle w:val="FontStyle13"/>
          <w:rFonts w:cs="Times New Roman" w:ascii="Times New Roman" w:hAnsi="Times New Roman"/>
          <w:sz w:val="28"/>
          <w:szCs w:val="28"/>
        </w:rPr>
        <w:t>Окремого розгляду заслуговує питання соціально-економічних наслідків зовнішнього державного боргу. Так, зовнішні державні позики у поточному періоді пом'якшують вплив змін бюджетно-податкової політики на рівень спо</w:t>
        <w:softHyphen/>
        <w:t>живчих витрат, заощадження та інвестиції, розширюючи цим самим фінансо</w:t>
        <w:softHyphen/>
        <w:t>вий потенціал економічного зростання. Водночас держава, що залучає інозем</w:t>
        <w:softHyphen/>
        <w:t>ний компенсаційний капітал, стає боржником інших країн. А це означає, що у довгостроковій перспективі обсяг національного продукту так чи інакше змен</w:t>
        <w:softHyphen/>
        <w:t>шиться, а частка у ньому зовнішнього боргу зросте. Необхідність обслугову</w:t>
        <w:softHyphen/>
        <w:t>вання зовнішнього боргу призведе до прямого зменшення національного дохо</w:t>
        <w:softHyphen/>
        <w:t>ду країни-боржника. Цей аспект інтелектуально відобразився у теоретичних концепціях американського економіста А. Лернера, який практично вперше провів диференціацію між; внутрішнім і зовнішнім боргом, вказуючи на те, що внутрішній державний борг не покладає фінансового тягаря на майбутні по</w:t>
        <w:softHyphen/>
        <w:t>коління, оскільки внутрішній державний борг є суспільним активом, а випла</w:t>
        <w:softHyphen/>
        <w:t>ти відсоткових платежів — суто трансферна проблема: одні члени суспільства сплачують податки, інші — отримують цю суму грошей у вигляді відсоткових платежів. Одночасно шляхом зовнішніх державних позик можна перенести 1 борговий тягар на майбутні покоління, оскільки за залучення зовнішніх кре</w:t>
        <w:softHyphen/>
        <w:t>дитів відмова від споживання відбувається за кордоном, у країні-кредиторі, однак у майбутньому виникає тягар для країни-боржника, у зв'язку із випла</w:t>
        <w:softHyphen/>
        <w:t>тою суми основного боргу і відсоткових платежів. Отже, згідно з "новою орто</w:t>
        <w:softHyphen/>
        <w:t>доксією" А. Лернера є альтернатива вибору не між податками і позиками, а між внутрішнім і зовнішнім боргом.</w:t>
      </w:r>
    </w:p>
    <w:p>
      <w:pPr>
        <w:pStyle w:val="Normal"/>
        <w:spacing w:lineRule="auto" w:line="360"/>
        <w:ind w:firstLine="720"/>
        <w:jc w:val="both"/>
        <w:rPr/>
      </w:pPr>
      <w:r>
        <w:rPr>
          <w:rStyle w:val="FontStyle13"/>
          <w:rFonts w:cs="Times New Roman" w:ascii="Times New Roman" w:hAnsi="Times New Roman"/>
          <w:sz w:val="28"/>
          <w:szCs w:val="28"/>
        </w:rPr>
        <w:t>У цілому стратегічні цілі боргової політики держави полягають у створенні умов для довгострокового розвитку внутрішнього фінансового ринку, що дав би можливість на ринкових засадах здійснювати запозичення в обсягах, за вартістю та у строки, необхідні, з одного боку, для безперебійного фінансуван</w:t>
        <w:softHyphen/>
        <w:t>ня виваженого дефіциту державного сектору, а з іншого — достатні для фі</w:t>
        <w:softHyphen/>
        <w:t>нансування недержавного сектору економіки. При цьому ефективна боргова політика держави забезпечує перерозподіл податкового тяг.аря у часі, забезпе</w:t>
        <w:softHyphen/>
        <w:t>чуючи податковій системі статус "надійного партнера" не лише держави, а й бізнесу, здатного у перспективі збільшити фінансові можливості держави.</w:t>
      </w:r>
    </w:p>
    <w:p>
      <w:pPr>
        <w:pStyle w:val="Normal"/>
        <w:spacing w:lineRule="auto" w:line="360"/>
        <w:ind w:firstLine="720"/>
        <w:jc w:val="both"/>
        <w:rPr/>
      </w:pPr>
      <w:r>
        <w:rPr>
          <w:rStyle w:val="FontStyle13"/>
          <w:rFonts w:cs="Times New Roman" w:ascii="Times New Roman" w:hAnsi="Times New Roman"/>
          <w:sz w:val="28"/>
          <w:szCs w:val="28"/>
        </w:rPr>
        <w:t>Проте довгостроковим економічним наслідком функціонування накопичу</w:t>
        <w:softHyphen/>
        <w:t>вальної системи боргоутворення виступає загальне суттєве звуження інвести</w:t>
        <w:softHyphen/>
        <w:t>ційних можливостей економіки, а міжнародний досвід свідчить, що наявність надмірного зовнішнього державного боргу гальмує економічне зростання. Він | унеможливлює проведення економічної політики, яка б враховувала націо</w:t>
        <w:softHyphen/>
        <w:t>нальні інтереси, виснажує бюджет та економіку держави здійсненням значних виплат іноземним кредиторам.</w:t>
      </w:r>
    </w:p>
    <w:p>
      <w:pPr>
        <w:pStyle w:val="Normal"/>
        <w:spacing w:lineRule="auto" w:line="360"/>
        <w:ind w:firstLine="720"/>
        <w:jc w:val="both"/>
        <w:rPr/>
      </w:pPr>
      <w:r>
        <w:rPr>
          <w:rStyle w:val="FontStyle13"/>
          <w:rFonts w:cs="Times New Roman" w:ascii="Times New Roman" w:hAnsi="Times New Roman"/>
          <w:sz w:val="28"/>
          <w:szCs w:val="28"/>
        </w:rPr>
        <w:t>Кінцевим соціальним підсумком системи перерозподілу доходів через ін-1 струменти державного боргу є те, що життя сучасного покоління покращить</w:t>
        <w:softHyphen/>
        <w:t>ся, але тягар наслідків поточного бюджетного дефіциту ляже в основному "на плечі майбутніх поколінь" — вони будуть народжені громадянами країни з меншими потенційними можливостями нагромадження капіталу і великим державним боргом.</w:t>
      </w:r>
    </w:p>
    <w:p>
      <w:pPr>
        <w:pStyle w:val="Normal"/>
        <w:spacing w:lineRule="auto" w:line="360"/>
        <w:ind w:firstLine="720"/>
        <w:jc w:val="both"/>
        <w:rPr>
          <w:rStyle w:val="FontStyle13"/>
          <w:rFonts w:ascii="Times New Roman" w:hAnsi="Times New Roman" w:cs="Times New Roman"/>
          <w:sz w:val="28"/>
          <w:szCs w:val="28"/>
          <w:lang w:val="uk-UA"/>
        </w:rPr>
      </w:pPr>
      <w:r>
        <w:rPr>
          <w:rStyle w:val="FontStyle13"/>
          <w:rFonts w:cs="Times New Roman" w:ascii="Times New Roman" w:hAnsi="Times New Roman"/>
          <w:sz w:val="28"/>
          <w:szCs w:val="28"/>
        </w:rPr>
        <w:t>Таким чином, державний борг, його розміри, методи розміщення і погашен-1 ня прямо чи опосередковано впливають майже на всі процеси економічного життя держави: економічне зростання і розподіл доходів, бюджетний дефіцит і розмір грошової маси в обігу (що тісно пов'язано з темпами інфляції), зву</w:t>
        <w:softHyphen/>
        <w:t>ження чи розширення сукупного попиту і пропозиції, рівень споживання і на</w:t>
        <w:softHyphen/>
        <w:t>громадження, баланс поточних зовнішніх рахунків, міжнародну плато</w:t>
        <w:softHyphen/>
        <w:t>спроможність та кредитний рейтинг держави. Тому держава не повинна категорично відмовлятися від залучення державного боргу як макроекономіч-ного інструменту у процес реформ. Однак при його використанні доцільно пам'ятати, що, як будь-який економічний інструмент, державний борг може здійснювати як позитивний, так і негативний вплив на економіку. Залучення зовнішніх позик означає надходження додаткових ресурсів, що можуть дати поштовх економічному зростанню, а зовнішня заборгованість дає можливість країні здійснювати більші сукупні витрати, ніж вироблений національних до</w:t>
        <w:softHyphen/>
        <w:t>хід та фінансувати інвестиції, що не забезпечуються внутрішніми заощаджен</w:t>
        <w:softHyphen/>
        <w:t>нями. Проте поруч із надмірними державними витратами, незбалансованістю бюджету, неефективною податковою політикою, помилками у валютній полі</w:t>
        <w:softHyphen/>
        <w:t>тиці, зовнішній борг може спровокувати надзвичайно важкі фінансові кризи, обмежити інвестиційну активність у державі. Таким чином, державний борг може виступати як засіб забезпечення безпеки або, навпаки, як фактор поси</w:t>
        <w:softHyphen/>
        <w:t>лення загроз і ризиків. Тому лише застосування ефективної стратегії управ</w:t>
        <w:softHyphen/>
        <w:t>ління державним боргом сприятиме ефективному використанню запозичень і створить необхідні умови для оптимізації боргового навантаження.</w:t>
      </w:r>
    </w:p>
    <w:p>
      <w:pPr>
        <w:pStyle w:val="Normal"/>
        <w:spacing w:lineRule="auto" w:line="360"/>
        <w:ind w:firstLine="720"/>
        <w:jc w:val="both"/>
        <w:rPr>
          <w:rStyle w:val="FontStyle13"/>
          <w:rFonts w:ascii="Times New Roman" w:hAnsi="Times New Roman" w:cs="Times New Roman"/>
          <w:sz w:val="28"/>
          <w:szCs w:val="28"/>
          <w:lang w:val="uk-UA"/>
        </w:rPr>
      </w:pPr>
      <w:r>
        <w:rPr/>
      </w:r>
    </w:p>
    <w:p>
      <w:pPr>
        <w:pStyle w:val="Normal"/>
        <w:spacing w:lineRule="auto" w:line="360"/>
        <w:ind w:firstLine="720"/>
        <w:jc w:val="both"/>
        <w:rPr>
          <w:rStyle w:val="FontStyle13"/>
          <w:rFonts w:ascii="Times New Roman" w:hAnsi="Times New Roman" w:cs="Times New Roman"/>
          <w:b/>
          <w:b/>
          <w:sz w:val="28"/>
          <w:szCs w:val="28"/>
          <w:lang w:val="uk-UA"/>
        </w:rPr>
      </w:pPr>
      <w:r>
        <w:rPr/>
      </w:r>
    </w:p>
    <w:p>
      <w:pPr>
        <w:pStyle w:val="Normal"/>
        <w:spacing w:lineRule="auto" w:line="360"/>
        <w:ind w:firstLine="720"/>
        <w:jc w:val="both"/>
        <w:rPr/>
      </w:pPr>
      <w:r>
        <w:rPr>
          <w:rStyle w:val="FontStyle13"/>
          <w:rFonts w:cs="Times New Roman" w:ascii="Times New Roman" w:hAnsi="Times New Roman"/>
          <w:b/>
          <w:sz w:val="28"/>
          <w:szCs w:val="28"/>
        </w:rPr>
        <w:t>8.4. Управління державним боргом</w:t>
      </w:r>
    </w:p>
    <w:p>
      <w:pPr>
        <w:pStyle w:val="Normal"/>
        <w:spacing w:lineRule="auto" w:line="360"/>
        <w:ind w:firstLine="720"/>
        <w:jc w:val="both"/>
        <w:rPr>
          <w:rStyle w:val="FontStyle13"/>
          <w:rFonts w:ascii="Times New Roman" w:hAnsi="Times New Roman" w:cs="Times New Roman"/>
          <w:b/>
          <w:b/>
          <w:sz w:val="28"/>
          <w:szCs w:val="28"/>
          <w:lang w:val="uk-UA"/>
        </w:rPr>
      </w:pPr>
      <w:r>
        <w:rPr/>
      </w:r>
    </w:p>
    <w:p>
      <w:pPr>
        <w:pStyle w:val="Normal"/>
        <w:spacing w:lineRule="auto" w:line="360"/>
        <w:ind w:firstLine="720"/>
        <w:jc w:val="both"/>
        <w:rPr/>
      </w:pPr>
      <w:r>
        <w:rPr>
          <w:rStyle w:val="FontStyle13"/>
          <w:rFonts w:cs="Times New Roman" w:ascii="Times New Roman" w:hAnsi="Times New Roman"/>
          <w:sz w:val="28"/>
          <w:szCs w:val="28"/>
        </w:rPr>
        <w:t>Виникнення державного боргу і накопичення заборгованості зумовлюють необхідність забезпечення ефективного управління ним.</w:t>
      </w:r>
    </w:p>
    <w:p>
      <w:pPr>
        <w:pStyle w:val="Normal"/>
        <w:spacing w:lineRule="auto" w:line="360"/>
        <w:ind w:firstLine="720"/>
        <w:jc w:val="both"/>
        <w:rPr/>
      </w:pPr>
      <w:r>
        <w:rPr>
          <w:rStyle w:val="FontStyle13"/>
          <w:rFonts w:cs="Times New Roman" w:ascii="Times New Roman" w:hAnsi="Times New Roman"/>
          <w:sz w:val="28"/>
          <w:szCs w:val="28"/>
        </w:rPr>
        <w:t>Управління державним боргом — комплекс заходів, що здійснюються дер</w:t>
        <w:softHyphen/>
        <w:t>жавою в особі її уповноважених органів щодо визначення обсягів та умов залу</w:t>
        <w:softHyphen/>
        <w:t>чення коштів, їх розміщення і погашення, а також забезпечення плато</w:t>
        <w:softHyphen/>
        <w:t>спроможності держави.</w:t>
      </w:r>
    </w:p>
    <w:p>
      <w:pPr>
        <w:pStyle w:val="Normal"/>
        <w:spacing w:lineRule="auto" w:line="360"/>
        <w:ind w:firstLine="720"/>
        <w:jc w:val="both"/>
        <w:rPr/>
      </w:pPr>
      <w:r>
        <w:rPr>
          <w:rStyle w:val="FontStyle13"/>
          <w:rFonts w:cs="Times New Roman" w:ascii="Times New Roman" w:hAnsi="Times New Roman"/>
          <w:sz w:val="28"/>
          <w:szCs w:val="28"/>
        </w:rPr>
        <w:t>У широкому розумінні управління державним боргом передбачає форму</w:t>
        <w:softHyphen/>
        <w:t>вання одного із напрямів фінансової політики держави, пов'язаної з її діяль</w:t>
        <w:softHyphen/>
        <w:t>ністю у ролі позичальника і гаранта, що потребує комплексного підходу, координації грошово-кредитної (монетарної) та фіскальної політики, узгоджених взаємовідносин уряду та Національного банку з питань боргової політики; розроблення ефективних форм і методів зниження боргового тягаря у контек</w:t>
        <w:softHyphen/>
        <w:t>сті переходу від антикризового менеджменту (тобто реструктуризації-боргових зобов'язань) до стратегічного боргового менеджменту із застосуванням інстру</w:t>
        <w:softHyphen/>
        <w:t>ментів активного управління державним боргом. Управління боргом у вузько</w:t>
        <w:softHyphen/>
        <w:t>му розумінні варто розглядати як сукупність дій, пов'язаних з підготовкою до випуску, розміщенням боргових зобов'язань держави, наданням гарантій, а також проведенням операцій з обслуговування та погашення боргових зобов'язань.</w:t>
      </w:r>
    </w:p>
    <w:p>
      <w:pPr>
        <w:pStyle w:val="Normal"/>
        <w:spacing w:lineRule="auto" w:line="360"/>
        <w:ind w:firstLine="720"/>
        <w:jc w:val="both"/>
        <w:rPr/>
      </w:pPr>
      <w:r>
        <w:rPr>
          <w:rStyle w:val="FontStyle13"/>
          <w:rFonts w:cs="Times New Roman" w:ascii="Times New Roman" w:hAnsi="Times New Roman"/>
          <w:sz w:val="28"/>
          <w:szCs w:val="28"/>
        </w:rPr>
        <w:t>Відповідно до зазначеного вище державну політику у сфері управління дер</w:t>
        <w:softHyphen/>
        <w:t>жавним боргом можна поділити на боргову стратегію і боргову тактику. Під борговою стратегією у світовій теорії та практиці розуміють систему дій і за</w:t>
        <w:softHyphen/>
        <w:t>ходів щодо уникнення (або врегулювання) боргових проблем держави та забез</w:t>
        <w:softHyphen/>
        <w:t>печення (чи відновлення) її платоспроможності. Боргова стратегія окреслює кінцеву мету політики управління державним боргом, яка зводиться до отри</w:t>
        <w:softHyphen/>
        <w:t>мання найвищого ефекту від фінансування за рахунок запозичених коштів та забезпечення платоспроможності держави. Боргова тактика визначає межі та умови державного запозичення, співвідношення між його формами, між кре</w:t>
        <w:softHyphen/>
        <w:t>диторами держави, а також порядок і механізм погашення державного боргу. Відповідно боргова тактика акцентує увагу на врегулюванні поточних проб</w:t>
        <w:softHyphen/>
        <w:t>лем, зумовлених труднощами щодо обслуговування боргових зобов'язань (ін</w:t>
        <w:softHyphen/>
        <w:t>шими словами, на вирішенні проблем тимчасової ліквідності) і визначає ос</w:t>
        <w:softHyphen/>
        <w:t>новні завдання, які вирішуються у процесі управління державним боргом.</w:t>
      </w:r>
    </w:p>
    <w:p>
      <w:pPr>
        <w:pStyle w:val="Normal"/>
        <w:spacing w:lineRule="auto" w:line="360"/>
        <w:ind w:firstLine="720"/>
        <w:jc w:val="both"/>
        <w:rPr/>
      </w:pPr>
      <w:r>
        <w:rPr>
          <w:rStyle w:val="FontStyle13"/>
          <w:rFonts w:cs="Times New Roman" w:ascii="Times New Roman" w:hAnsi="Times New Roman"/>
          <w:sz w:val="28"/>
          <w:szCs w:val="28"/>
        </w:rPr>
        <w:t>За твердженням С. Фішера світ досі не розробив вичерпної теорії управлін</w:t>
        <w:softHyphen/>
        <w:t>ня державним боргом, а тому в науковій літературі підходи до визначення цілей управління ним є досить різними. Про диференціацію позицій можна судити хоча б із такого короткого переліку концептуальних підходів і мірку</w:t>
        <w:softHyphen/>
        <w:t>вань із цього питання.</w:t>
      </w:r>
    </w:p>
    <w:p>
      <w:pPr>
        <w:pStyle w:val="Normal"/>
        <w:spacing w:lineRule="auto" w:line="360"/>
        <w:ind w:firstLine="720"/>
        <w:jc w:val="both"/>
        <w:rPr/>
      </w:pPr>
      <w:r>
        <w:rPr>
          <w:rStyle w:val="FontStyle13"/>
          <w:rFonts w:cs="Times New Roman" w:ascii="Times New Roman" w:hAnsi="Times New Roman"/>
          <w:sz w:val="28"/>
          <w:szCs w:val="28"/>
        </w:rPr>
        <w:t>По-перше, управління державним боргом у контексті реалізації стратегії максимізації суспільного добробуту має зводитися до мінімізації витрат на його обслуговування та уникнення макроекономічних труднощів і проблем фі</w:t>
        <w:softHyphen/>
        <w:t>нансування соціальних програм у майбутньому.</w:t>
      </w:r>
    </w:p>
    <w:p>
      <w:pPr>
        <w:pStyle w:val="Normal"/>
        <w:spacing w:lineRule="auto" w:line="360"/>
        <w:ind w:firstLine="720"/>
        <w:jc w:val="both"/>
        <w:rPr/>
      </w:pPr>
      <w:r>
        <w:rPr>
          <w:rStyle w:val="FontStyle13"/>
          <w:rFonts w:cs="Times New Roman" w:ascii="Times New Roman" w:hAnsi="Times New Roman"/>
          <w:sz w:val="28"/>
          <w:szCs w:val="28"/>
        </w:rPr>
        <w:t>По-друге, управління державним боргом має забезпечити оптимізацію його рівня та структури, щоб це не відображалось негативно на темпах економічно</w:t>
        <w:softHyphen/>
        <w:t>го зростання і платіжному балансі у довгостроковій перспективі.</w:t>
      </w:r>
    </w:p>
    <w:p>
      <w:pPr>
        <w:pStyle w:val="Normal"/>
        <w:spacing w:lineRule="auto" w:line="360"/>
        <w:ind w:firstLine="720"/>
        <w:jc w:val="both"/>
        <w:rPr/>
      </w:pPr>
      <w:r>
        <w:rPr>
          <w:rStyle w:val="FontStyle13"/>
          <w:rFonts w:cs="Times New Roman" w:ascii="Times New Roman" w:hAnsi="Times New Roman"/>
          <w:sz w:val="28"/>
          <w:szCs w:val="28"/>
        </w:rPr>
        <w:t>По-третє, управління державним боргом, з погляду використання остан</w:t>
        <w:softHyphen/>
        <w:t>нього як інструмента макроекономічного регулювання, має зводитися до мінімізації впливу фінансування державного боргу на стан фінансового ринку.</w:t>
      </w:r>
    </w:p>
    <w:p>
      <w:pPr>
        <w:pStyle w:val="Normal"/>
        <w:spacing w:lineRule="auto" w:line="360"/>
        <w:ind w:firstLine="720"/>
        <w:jc w:val="both"/>
        <w:rPr/>
      </w:pPr>
      <w:r>
        <w:rPr>
          <w:rStyle w:val="FontStyle13"/>
          <w:rFonts w:cs="Times New Roman" w:ascii="Times New Roman" w:hAnsi="Times New Roman"/>
          <w:sz w:val="28"/>
          <w:szCs w:val="28"/>
        </w:rPr>
        <w:t>По-четверте, з позицій забезпечення національної безпеки, управління державним боргом має сприяти уникненню політичної та економічної залеж</w:t>
        <w:softHyphen/>
        <w:t>ності від іноземних кредиторів.</w:t>
      </w:r>
    </w:p>
    <w:p>
      <w:pPr>
        <w:pStyle w:val="Normal"/>
        <w:spacing w:lineRule="auto" w:line="360"/>
        <w:ind w:firstLine="720"/>
        <w:jc w:val="both"/>
        <w:rPr/>
      </w:pPr>
      <w:r>
        <w:rPr>
          <w:rStyle w:val="FontStyle13"/>
          <w:rFonts w:cs="Times New Roman" w:ascii="Times New Roman" w:hAnsi="Times New Roman"/>
          <w:sz w:val="28"/>
          <w:szCs w:val="28"/>
        </w:rPr>
        <w:t>У процесі управління державним боргом вирішуються такі завдання:</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пошук ефективних умов запозичення коштів з погляду мінімізації вартості боргу;</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недопущення неефективного та нецільового використання запозичених |коштів;</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забезпечення своєчасної та повної сплати суми основного боргу та нарахованих відсотків;</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визначення оптимального співвідношення між внутрішніми та зовнішніми запозиченнями за умови збереження макрофінансової рівноваги;</w:t>
      </w:r>
    </w:p>
    <w:p>
      <w:pPr>
        <w:pStyle w:val="Normal"/>
        <w:numPr>
          <w:ilvl w:val="1"/>
          <w:numId w:val="1"/>
        </w:numPr>
        <w:tabs>
          <w:tab w:val="clear" w:pos="708"/>
        </w:tabs>
        <w:spacing w:lineRule="auto" w:line="360"/>
        <w:ind w:left="0" w:firstLine="720"/>
        <w:jc w:val="both"/>
        <w:rPr>
          <w:rStyle w:val="FontStyle13"/>
          <w:rFonts w:ascii="Times New Roman" w:hAnsi="Times New Roman" w:cs="Times New Roman"/>
          <w:sz w:val="28"/>
          <w:szCs w:val="28"/>
          <w:lang w:val="uk-UA"/>
        </w:rPr>
      </w:pPr>
      <w:r>
        <w:rPr>
          <w:rStyle w:val="FontStyle13"/>
          <w:rFonts w:cs="Times New Roman" w:ascii="Times New Roman" w:hAnsi="Times New Roman"/>
          <w:sz w:val="28"/>
          <w:szCs w:val="28"/>
        </w:rPr>
        <w:t>забезпечення стабільності валютного курсу та фондового ринку.</w:t>
      </w:r>
    </w:p>
    <w:p>
      <w:pPr>
        <w:pStyle w:val="Normal"/>
        <w:spacing w:lineRule="auto" w:line="360"/>
        <w:ind w:firstLine="720"/>
        <w:jc w:val="both"/>
        <w:rPr/>
      </w:pPr>
      <w:r>
        <w:rPr>
          <w:rStyle w:val="FontStyle13"/>
          <w:rFonts w:cs="Times New Roman" w:ascii="Times New Roman" w:hAnsi="Times New Roman"/>
          <w:sz w:val="28"/>
          <w:szCs w:val="28"/>
        </w:rPr>
        <w:t>Політика ефективного управління державним боргом має базуватися на</w:t>
      </w:r>
      <w:r>
        <w:rPr>
          <w:rStyle w:val="FontStyle13"/>
          <w:rFonts w:cs="Times New Roman" w:ascii="Times New Roman" w:hAnsi="Times New Roman"/>
          <w:sz w:val="28"/>
          <w:szCs w:val="28"/>
          <w:lang w:val="uk-UA"/>
        </w:rPr>
        <w:t xml:space="preserve"> </w:t>
      </w:r>
      <w:r>
        <w:rPr>
          <w:rStyle w:val="FontStyle13"/>
          <w:rFonts w:cs="Times New Roman" w:ascii="Times New Roman" w:hAnsi="Times New Roman"/>
          <w:sz w:val="28"/>
          <w:szCs w:val="28"/>
        </w:rPr>
        <w:t>певних принципах.</w:t>
      </w:r>
    </w:p>
    <w:p>
      <w:pPr>
        <w:pStyle w:val="Normal"/>
        <w:spacing w:lineRule="auto" w:line="360"/>
        <w:ind w:firstLine="720"/>
        <w:jc w:val="both"/>
        <w:rPr/>
      </w:pPr>
      <w:r>
        <w:rPr>
          <w:rStyle w:val="FontStyle13"/>
          <w:rFonts w:cs="Times New Roman" w:ascii="Times New Roman" w:hAnsi="Times New Roman"/>
          <w:sz w:val="28"/>
          <w:szCs w:val="28"/>
        </w:rPr>
        <w:t>Управління державним боргом варто розглядати як циклічний і бага</w:t>
        <w:softHyphen/>
        <w:t>тостадійний процес, що послідовно включає три стадії: залучення — вико</w:t>
        <w:softHyphen/>
        <w:t>ристання — погашення. На етапі залучення позик управління державним бор</w:t>
        <w:softHyphen/>
        <w:t>гом здійснюється в контексті бюджетного процесу. Зокрема, Законом України "Про державний бюджет України" на відповідний рік установлюються гранич</w:t>
        <w:softHyphen/>
        <w:t>ні розміри боргу, вказуються обсяги державних запозичень із чіткою класифі</w:t>
        <w:softHyphen/>
        <w:t>кацією на внутрішні і зовнішні. У період залучення позик необхідно основну увагу акцентувати на мінімізації затрат при погашенні боргу, враховуючи такі основні аспекти:</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обсяги позик;</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форми і умови запозичення (відсоткові ставки і валюта; строки погашення і пільговий період; можливі загальноекономічні і політичні умови);</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структура позик (за кредиторами й формами позик).</w:t>
      </w:r>
    </w:p>
    <w:p>
      <w:pPr>
        <w:pStyle w:val="Normal"/>
        <w:spacing w:lineRule="auto" w:line="360"/>
        <w:ind w:firstLine="720"/>
        <w:jc w:val="both"/>
        <w:rPr/>
      </w:pPr>
      <w:r>
        <w:rPr>
          <w:rStyle w:val="FontStyle13"/>
          <w:rFonts w:cs="Times New Roman" w:ascii="Times New Roman" w:hAnsi="Times New Roman"/>
          <w:sz w:val="28"/>
          <w:szCs w:val="28"/>
        </w:rPr>
        <w:t>Управління розміщенням запозичених коштів є основним елементом усієї системи управління державним боргом. Воно має базуватися на принципі мак-симізації доходу від залучених позик та створення джерел його погашення. Використання позик може бути:</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фінансовим, коли державні позики та кредити виступають джерелом фінансування інвестиційних проектів і використовуються на розвиток національного виробництва. Цей спосіб є найпрогресивнішим видом використання</w:t>
      </w:r>
      <w:r>
        <w:rPr>
          <w:rStyle w:val="FontStyle13"/>
          <w:rFonts w:cs="Times New Roman" w:ascii="Times New Roman" w:hAnsi="Times New Roman"/>
          <w:sz w:val="28"/>
          <w:szCs w:val="28"/>
          <w:lang w:val="uk-UA"/>
        </w:rPr>
        <w:t xml:space="preserve"> </w:t>
      </w:r>
      <w:r>
        <w:rPr>
          <w:rStyle w:val="FontStyle13"/>
          <w:rFonts w:cs="Times New Roman" w:ascii="Times New Roman" w:hAnsi="Times New Roman"/>
          <w:sz w:val="28"/>
          <w:szCs w:val="28"/>
        </w:rPr>
        <w:t>державного боргу. При цьому надзвичайно важливим є відбір конкурентних</w:t>
      </w:r>
      <w:r>
        <w:rPr>
          <w:rStyle w:val="FontStyle13"/>
          <w:rFonts w:cs="Times New Roman" w:ascii="Times New Roman" w:hAnsi="Times New Roman"/>
          <w:sz w:val="28"/>
          <w:szCs w:val="28"/>
          <w:lang w:val="uk-UA"/>
        </w:rPr>
        <w:t xml:space="preserve"> </w:t>
      </w:r>
      <w:r>
        <w:rPr>
          <w:rStyle w:val="FontStyle13"/>
          <w:rFonts w:cs="Times New Roman" w:ascii="Times New Roman" w:hAnsi="Times New Roman"/>
          <w:sz w:val="28"/>
          <w:szCs w:val="28"/>
        </w:rPr>
        <w:t>високоефективних інвестиційних проектів, які б забезпечували повернення</w:t>
      </w:r>
      <w:r>
        <w:rPr>
          <w:rStyle w:val="FontStyle13"/>
          <w:rFonts w:cs="Times New Roman" w:ascii="Times New Roman" w:hAnsi="Times New Roman"/>
          <w:sz w:val="28"/>
          <w:szCs w:val="28"/>
          <w:lang w:val="uk-UA"/>
        </w:rPr>
        <w:t xml:space="preserve"> </w:t>
      </w:r>
      <w:r>
        <w:rPr>
          <w:rStyle w:val="FontStyle13"/>
          <w:rFonts w:cs="Times New Roman" w:ascii="Times New Roman" w:hAnsi="Times New Roman"/>
          <w:sz w:val="28"/>
          <w:szCs w:val="28"/>
        </w:rPr>
        <w:t>одержаних ресурсів;</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бюджетним, за якого залучені ресурси спрямовуються на поточне споживання, шляхом фінансування поточних бюджетних витрат, у тому числі на</w:t>
      </w:r>
      <w:r>
        <w:rPr>
          <w:rStyle w:val="FontStyle13"/>
          <w:rFonts w:cs="Times New Roman" w:ascii="Times New Roman" w:hAnsi="Times New Roman"/>
          <w:sz w:val="28"/>
          <w:szCs w:val="28"/>
          <w:lang w:val="uk-UA"/>
        </w:rPr>
        <w:t xml:space="preserve"> </w:t>
      </w:r>
      <w:r>
        <w:rPr>
          <w:rStyle w:val="FontStyle13"/>
          <w:rFonts w:cs="Times New Roman" w:ascii="Times New Roman" w:hAnsi="Times New Roman"/>
          <w:sz w:val="28"/>
          <w:szCs w:val="28"/>
        </w:rPr>
        <w:t>покриття дефіциту бюджету. Цей спосіб використання ресурсів є найменш</w:t>
        <w:br/>
        <w:t>ефективним з існуючих;</w:t>
      </w:r>
    </w:p>
    <w:p>
      <w:pPr>
        <w:pStyle w:val="Normal"/>
        <w:numPr>
          <w:ilvl w:val="1"/>
          <w:numId w:val="1"/>
        </w:numPr>
        <w:tabs>
          <w:tab w:val="clear" w:pos="708"/>
        </w:tabs>
        <w:spacing w:lineRule="auto" w:line="360"/>
        <w:ind w:left="0" w:firstLine="720"/>
        <w:jc w:val="both"/>
        <w:rPr>
          <w:rStyle w:val="FontStyle13"/>
          <w:rFonts w:ascii="Arial" w:hAnsi="Arial" w:cs="Arial"/>
          <w:sz w:val="24"/>
          <w:szCs w:val="24"/>
          <w:lang w:val="uk-UA"/>
        </w:rPr>
      </w:pPr>
      <w:r>
        <w:rPr>
          <w:rStyle w:val="FontStyle13"/>
          <w:rFonts w:cs="Times New Roman" w:ascii="Times New Roman" w:hAnsi="Times New Roman"/>
          <w:sz w:val="28"/>
          <w:szCs w:val="28"/>
        </w:rPr>
        <w:t>фінансово-бюджетним, коли запозичення використовуються як на фінансування поточних бюджетних потреб, так і на інвестиційний розвиток економіки в цілому.</w:t>
      </w:r>
    </w:p>
    <w:p>
      <w:pPr>
        <w:pStyle w:val="Normal"/>
        <w:spacing w:lineRule="auto" w:line="360"/>
        <w:ind w:firstLine="720"/>
        <w:jc w:val="both"/>
        <w:rPr/>
      </w:pPr>
      <w:r>
        <w:rPr>
          <w:rStyle w:val="FontStyle13"/>
          <w:rFonts w:cs="Times New Roman" w:ascii="Times New Roman" w:hAnsi="Times New Roman"/>
          <w:sz w:val="28"/>
          <w:szCs w:val="28"/>
          <w:lang w:val="uk-UA"/>
        </w:rPr>
        <w:t>В Україні більшість державних позик спрямовується на: фінансування бі джетного дефіциту — 84 % державних запозичень, формування валютних ре</w:t>
        <w:softHyphen/>
        <w:t xml:space="preserve">зервів і підтримку національної валюти — 14; інвестиційні проекти — 2%. </w:t>
      </w:r>
      <w:r>
        <w:rPr>
          <w:rStyle w:val="FontStyle13"/>
          <w:rFonts w:cs="Times New Roman" w:ascii="Times New Roman" w:hAnsi="Times New Roman"/>
          <w:sz w:val="28"/>
          <w:szCs w:val="28"/>
        </w:rPr>
        <w:t>Тому стратегічна мета політики управління державним боргом в Україні має бути зорієнтована на досягнення оптимальної структури та найвищого ефекту від використання позикових коштів.</w:t>
      </w:r>
    </w:p>
    <w:p>
      <w:pPr>
        <w:pStyle w:val="Normal"/>
        <w:spacing w:lineRule="auto" w:line="360"/>
        <w:ind w:firstLine="720"/>
        <w:jc w:val="both"/>
        <w:rPr/>
      </w:pPr>
      <w:r>
        <w:rPr>
          <w:rStyle w:val="FontStyle13"/>
          <w:rFonts w:cs="Times New Roman" w:ascii="Times New Roman" w:hAnsi="Times New Roman"/>
          <w:sz w:val="28"/>
          <w:szCs w:val="28"/>
        </w:rPr>
        <w:t>Останнім етапом управління державним боргом є його погашення та обслу</w:t>
        <w:softHyphen/>
        <w:t>говування, яке здійснюється шляхом проведення платежів з виконання борго</w:t>
        <w:softHyphen/>
        <w:t>вих зобов'язань перед кредиторами щодо погашення основної суми боргу, сплати відсотків та супутніх витрат, передбачених умовами випуску держав</w:t>
        <w:softHyphen/>
        <w:t>них цінних паперів, угодами про позику, державними гарантіями та іншими документами. Важливо враховувати суттєву відмінність між:</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погашенням боргу, яке варто розглядати як виконання боргових зобо</w:t>
        <w:softHyphen/>
        <w:t>в'язань перед кредиторами щодо сплати основної суми боргу, тобто суми пози</w:t>
        <w:softHyphen/>
        <w:t>ки, визначеної угодою про позики або номінальної вартості державних цінних паперів;</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обслуговуванням боргу, що передбачає виплату відсотків за позиками (доходу, що сплачується на користь кредитора згідно з умовами угоди про по</w:t>
        <w:softHyphen/>
        <w:t>зику або про випуск державних цінних паперів).</w:t>
      </w:r>
    </w:p>
    <w:p>
      <w:pPr>
        <w:pStyle w:val="Normal"/>
        <w:spacing w:lineRule="auto" w:line="360"/>
        <w:ind w:firstLine="720"/>
        <w:jc w:val="both"/>
        <w:rPr/>
      </w:pPr>
      <w:r>
        <w:rPr>
          <w:rStyle w:val="FontStyle13"/>
          <w:rFonts w:cs="Times New Roman" w:ascii="Times New Roman" w:hAnsi="Times New Roman"/>
          <w:sz w:val="28"/>
          <w:szCs w:val="28"/>
        </w:rPr>
        <w:t>На етапі погашення позик проводиться ранжування усіх можливих варіан</w:t>
        <w:softHyphen/>
        <w:t>тів між повним погашенням боргу і абсолютним дефолтом (відмова від пога</w:t>
        <w:softHyphen/>
        <w:t>шення і обслуговування боргу).</w:t>
      </w:r>
    </w:p>
    <w:p>
      <w:pPr>
        <w:pStyle w:val="Normal"/>
        <w:spacing w:lineRule="auto" w:line="360"/>
        <w:ind w:firstLine="720"/>
        <w:jc w:val="both"/>
        <w:rPr/>
      </w:pPr>
      <w:r>
        <w:rPr>
          <w:rStyle w:val="FontStyle13"/>
          <w:rFonts w:cs="Times New Roman" w:ascii="Times New Roman" w:hAnsi="Times New Roman"/>
          <w:sz w:val="28"/>
          <w:szCs w:val="28"/>
        </w:rPr>
        <w:t>Обслуговування і погашення державного боргу здійснюється у процесі ви</w:t>
        <w:softHyphen/>
        <w:t>конання державного бюджету. Безпосередню оплату здійснює Державне каз</w:t>
        <w:softHyphen/>
        <w:t>начейство України через банківську систему.</w:t>
      </w:r>
    </w:p>
    <w:p>
      <w:pPr>
        <w:pStyle w:val="Normal"/>
        <w:spacing w:lineRule="auto" w:line="360"/>
        <w:ind w:firstLine="720"/>
        <w:jc w:val="both"/>
        <w:rPr/>
      </w:pPr>
      <w:r>
        <w:rPr>
          <w:rStyle w:val="FontStyle13"/>
          <w:rFonts w:cs="Times New Roman" w:ascii="Times New Roman" w:hAnsi="Times New Roman"/>
          <w:sz w:val="28"/>
          <w:szCs w:val="28"/>
        </w:rPr>
        <w:t>Фінансово-правові і бюджетно-процедурні засади управління державним боргом регламентуються чинним законодавством України. Правовою основою управління державним боргом є Конституція, в якій передбачено, що лише за</w:t>
        <w:softHyphen/>
        <w:t>конами України встановлюються порядок утворення і погашення державного внутрішнього і зовнішнього боргів, порядок випуску та обігу державних цін</w:t>
        <w:softHyphen/>
        <w:t>них паперів, їх види та типи. Проте слід зазначити, що і нині в Україні на</w:t>
        <w:softHyphen/>
        <w:t>лежним чином не відпрацьовані законодавчі акти з питань правового регла</w:t>
        <w:softHyphen/>
        <w:t>ментування процедури державних запозичень і державного боргу. Зокрема основні параметри та граничні розміри державного боргу визначено у проекті Закону України "Про державний борг". У проекті цього Закону передбачаєть</w:t>
        <w:softHyphen/>
        <w:t>ся, що щорічний граничний розмір державного боргу як внутрішнього, так і зовнішнього на кінець року, розміри надання державних внутрішніх та зов</w:t>
        <w:softHyphen/>
        <w:t>нішніх гарантій упродовж року не повинні перевищувати відповідних гранич</w:t>
        <w:softHyphen/>
        <w:t>них розмірів, затверджених Верховною Радою України у Законі України "Про державний бюджет України" на відповідний рік. Натомість граничний обсяг величини основної суми державного боргу регламентується ст. 18 Бюджетного кодексу України, а права та обов'язки органів управління державною заборго</w:t>
        <w:softHyphen/>
        <w:t>ваністю визначені в Конституції України.</w:t>
      </w:r>
    </w:p>
    <w:p>
      <w:pPr>
        <w:pStyle w:val="Normal"/>
        <w:spacing w:lineRule="auto" w:line="360"/>
        <w:ind w:firstLine="720"/>
        <w:jc w:val="both"/>
        <w:rPr/>
      </w:pPr>
      <w:r>
        <w:rPr>
          <w:rStyle w:val="FontStyle13"/>
          <w:rFonts w:cs="Times New Roman" w:ascii="Times New Roman" w:hAnsi="Times New Roman"/>
          <w:sz w:val="28"/>
          <w:szCs w:val="28"/>
        </w:rPr>
        <w:t>Згідно з Конституцією України Верховна Рада України є єдиним органом законодавчої влади в Україні й уповноважена затверджувати:</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державний бюджет України та вносити зміни до нього в частині внутріш</w:t>
        <w:softHyphen/>
        <w:br/>
        <w:t>нього та зовнішнього боргів;</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рішення про надання Україною позики та економічної допомоги інозем</w:t>
        <w:softHyphen/>
        <w:br/>
        <w:t>ним державам та міжнародним організаціям, а також про одержання Украї</w:t>
        <w:softHyphen/>
        <w:br/>
        <w:t>ною від іноземних держав, банків і міжнародних фінансових організацій по</w:t>
        <w:softHyphen/>
        <w:br/>
        <w:t>зик, не передбачених Законом України "Про Державний бюджет України",</w:t>
        <w:br/>
        <w:t>здійснення контролю за їх використанням.</w:t>
      </w:r>
    </w:p>
    <w:p>
      <w:pPr>
        <w:pStyle w:val="Normal"/>
        <w:spacing w:lineRule="auto" w:line="360"/>
        <w:ind w:firstLine="720"/>
        <w:jc w:val="both"/>
        <w:rPr/>
      </w:pPr>
      <w:r>
        <w:rPr>
          <w:rStyle w:val="FontStyle13"/>
          <w:rFonts w:cs="Times New Roman" w:ascii="Times New Roman" w:hAnsi="Times New Roman"/>
          <w:sz w:val="28"/>
          <w:szCs w:val="28"/>
        </w:rPr>
        <w:t>Управління державним боргом здійснюється за тісної взаємодії і співпраці різних міністерств і відомств, які несуть відповідальність за розроблення та реалізацію ефективної боргової стратегії держави. В Україні в управлінні дер</w:t>
        <w:softHyphen/>
        <w:t>жавним боргом беруть участь:</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Кабінет Міністрів України;</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Міністерство фінансів України (Департамент державного боргу);</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Національний банк України;</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Державне казначейство України.</w:t>
      </w:r>
    </w:p>
    <w:p>
      <w:pPr>
        <w:pStyle w:val="Normal"/>
        <w:spacing w:lineRule="auto" w:line="360"/>
        <w:ind w:firstLine="720"/>
        <w:jc w:val="both"/>
        <w:rPr/>
      </w:pPr>
      <w:r>
        <w:rPr>
          <w:rStyle w:val="FontStyle13"/>
          <w:rFonts w:cs="Times New Roman" w:ascii="Times New Roman" w:hAnsi="Times New Roman"/>
          <w:sz w:val="28"/>
          <w:szCs w:val="28"/>
        </w:rPr>
        <w:t>У залученні та розміщенні коштів беруть участь Міністерство фінансів Укра</w:t>
        <w:softHyphen/>
        <w:t>їни та Національний банк України, а функцію погашення та обслуговування державного боргу безпосередньо виконує Державне казначейство України.</w:t>
      </w:r>
    </w:p>
    <w:p>
      <w:pPr>
        <w:pStyle w:val="Normal"/>
        <w:spacing w:lineRule="auto" w:line="360"/>
        <w:ind w:firstLine="720"/>
        <w:jc w:val="both"/>
        <w:rPr/>
      </w:pPr>
      <w:r>
        <w:rPr>
          <w:rStyle w:val="FontStyle13"/>
          <w:rFonts w:cs="Times New Roman" w:ascii="Times New Roman" w:hAnsi="Times New Roman"/>
          <w:sz w:val="28"/>
          <w:szCs w:val="28"/>
        </w:rPr>
        <w:t>На Департамент державного боргу Міністерства фінансів України покладе</w:t>
        <w:softHyphen/>
        <w:t>но такі функції:</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розроблення стратегії та боргової політики держави;</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розрахунок планових показників, а також проведення моніторингу дер</w:t>
        <w:softHyphen/>
        <w:t>жавного боргу;</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визначення доцільності залучення коштів на внутрішніх та зовнішніх</w:t>
        <w:br/>
        <w:t>ринках капіталів;</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аналіз і супроводження кредитних проектів та визначення доцільності</w:t>
        <w:br/>
        <w:t>укладення гарантійних угод.</w:t>
      </w:r>
    </w:p>
    <w:p>
      <w:pPr>
        <w:pStyle w:val="Normal"/>
        <w:spacing w:lineRule="auto" w:line="360"/>
        <w:ind w:firstLine="708"/>
        <w:jc w:val="both"/>
        <w:rPr/>
      </w:pPr>
      <w:r>
        <w:rPr>
          <w:rStyle w:val="FontStyle13"/>
          <w:rFonts w:cs="Times New Roman" w:ascii="Times New Roman" w:hAnsi="Times New Roman"/>
          <w:sz w:val="28"/>
          <w:szCs w:val="28"/>
        </w:rPr>
        <w:t>Відповідно до наказу Міністерства фінансів України "Про порядок ведення Міністерством фінансів України державного боргу та операцій, пов'язаних з 1 ним" від 22 січня 2001 р. № 42 Департамент відповідає за:</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оперативний облік та надання оперативної звітності щодо стану держав-</w:t>
        <w:br/>
        <w:t>І ного боргу;</w:t>
      </w:r>
    </w:p>
    <w:p>
      <w:pPr>
        <w:pStyle w:val="Normal"/>
        <w:numPr>
          <w:ilvl w:val="1"/>
          <w:numId w:val="1"/>
        </w:numPr>
        <w:tabs>
          <w:tab w:val="clear" w:pos="708"/>
        </w:tabs>
        <w:spacing w:lineRule="auto" w:line="360"/>
        <w:ind w:left="0" w:firstLine="720"/>
        <w:jc w:val="both"/>
        <w:rPr/>
      </w:pPr>
      <w:r>
        <w:rPr>
          <w:rStyle w:val="FontStyle13"/>
          <w:rFonts w:cs="Times New Roman" w:ascii="Times New Roman" w:hAnsi="Times New Roman"/>
          <w:sz w:val="28"/>
          <w:szCs w:val="28"/>
        </w:rPr>
        <w:t>підготовку та обґрунтування розрахунків до проекту державного бюдже</w:t>
        <w:softHyphen/>
        <w:br/>
        <w:t>ту за операціями, пов'язаними з державним боргом.</w:t>
      </w:r>
    </w:p>
    <w:p>
      <w:pPr>
        <w:pStyle w:val="Normal"/>
        <w:spacing w:lineRule="auto" w:line="360"/>
        <w:ind w:firstLine="708"/>
        <w:jc w:val="both"/>
        <w:rPr>
          <w:rStyle w:val="FontStyle13"/>
          <w:rFonts w:ascii="Times New Roman" w:hAnsi="Times New Roman" w:cs="Times New Roman"/>
          <w:sz w:val="28"/>
          <w:szCs w:val="28"/>
          <w:lang w:val="uk-UA"/>
        </w:rPr>
      </w:pPr>
      <w:r>
        <w:rPr>
          <w:rStyle w:val="FontStyle13"/>
          <w:rFonts w:cs="Times New Roman" w:ascii="Times New Roman" w:hAnsi="Times New Roman"/>
          <w:sz w:val="28"/>
          <w:szCs w:val="28"/>
        </w:rPr>
        <w:t>При управлінні державним (особливо зовнішнім) боргом важливе значення ' має розрахунок коефіцієнтів платоспроможності держави та її ліквідної пози</w:t>
        <w:softHyphen/>
        <w:t>ції. У міжнародній практиці з цією метою використовують різноманітні показ</w:t>
        <w:softHyphen/>
        <w:t>ники. Зокрема, для аналізу боргової безпеки держави Світовий банк пропонує використовувати Мінімальну стандартну модель (табл. 8.2) і відповідно до неї І визначати основні боргові індикатори.</w:t>
      </w:r>
      <w:r>
        <w:rPr>
          <w:rStyle w:val="FontStyle13"/>
          <w:rFonts w:cs="Times New Roman" w:ascii="Times New Roman" w:hAnsi="Times New Roman"/>
          <w:sz w:val="28"/>
          <w:szCs w:val="28"/>
          <w:lang w:val="uk-UA"/>
        </w:rPr>
        <w:t xml:space="preserve"> </w:t>
      </w:r>
    </w:p>
    <w:p>
      <w:pPr>
        <w:pStyle w:val="Normal"/>
        <w:spacing w:lineRule="auto" w:line="360"/>
        <w:ind w:firstLine="708"/>
        <w:jc w:val="both"/>
        <w:rPr/>
      </w:pPr>
      <w:r>
        <w:rPr>
          <w:rStyle w:val="FontStyle13"/>
          <w:rFonts w:cs="Times New Roman" w:ascii="Times New Roman" w:hAnsi="Times New Roman"/>
          <w:sz w:val="28"/>
          <w:szCs w:val="28"/>
        </w:rPr>
        <w:t>Однак необхідно зважено підходити до визначення цих параметрів, ос</w:t>
        <w:softHyphen/>
        <w:t>кільки не може існувати універсальних показників боргової безпеки держав. Для різних країн, які відрізняються за темпами розвитку економічної систе</w:t>
        <w:softHyphen/>
        <w:t>ми, показники боргової безпеки також різні. Зокрема, за вимогою Мааст</w:t>
        <w:softHyphen/>
        <w:t>рихтської угоди державний борг не повинен перевищувати 60 % ВВП країни. Натомість відповідно до методики Світового банку критичним рівнем дер</w:t>
        <w:softHyphen/>
        <w:t>жавного зовнішнього боргу є 50 % від ВНП. Для характеристики ліквідної</w:t>
      </w:r>
      <w:r>
        <w:rPr>
          <w:rStyle w:val="FontStyle13"/>
          <w:rFonts w:cs="Times New Roman" w:ascii="Times New Roman" w:hAnsi="Times New Roman"/>
          <w:sz w:val="28"/>
          <w:szCs w:val="28"/>
          <w:lang w:val="uk-UA"/>
        </w:rPr>
        <w:t xml:space="preserve"> </w:t>
      </w:r>
      <w:r>
        <w:rPr>
          <w:rStyle w:val="FontStyle13"/>
          <w:rFonts w:cs="Times New Roman" w:ascii="Times New Roman" w:hAnsi="Times New Roman"/>
          <w:sz w:val="28"/>
          <w:szCs w:val="28"/>
        </w:rPr>
        <w:t>позиції країни-боржника використовується показник співвідношення пла</w:t>
        <w:softHyphen/>
        <w:t>нових платежів щодо обслуговування боргу до валютних надходжень держа</w:t>
        <w:softHyphen/>
        <w:t>ви (експорту). Граничною межею показника (коефіцієнт обслуговування бор</w:t>
        <w:softHyphen/>
        <w:t>гу) вважається значення 25 %. Про рівень довгострокової платоспроможності країни можна судити з урахуванням показника співвідношення дисконтної вартості боргу й експорту, критичний рівень якого не має перевищувати 200-250 %.</w:t>
      </w:r>
    </w:p>
    <w:p>
      <w:pPr>
        <w:pStyle w:val="Normal"/>
        <w:spacing w:lineRule="auto" w:line="360"/>
        <w:ind w:firstLine="708"/>
        <w:jc w:val="both"/>
        <w:rPr/>
      </w:pPr>
      <w:r>
        <w:rPr>
          <w:rStyle w:val="FontStyle13"/>
          <w:rFonts w:cs="Times New Roman" w:ascii="Times New Roman" w:hAnsi="Times New Roman"/>
          <w:sz w:val="28"/>
          <w:szCs w:val="28"/>
        </w:rPr>
        <w:t>На жаль, і нині в Україні не має загальновизнаної методики розрахунку боргового тягаря, хоч уже зроблені перші кроки. Зокрема, у законопроекті "Про державний борг України" зроблено спробу визначити процедуру управ</w:t>
        <w:softHyphen/>
        <w:t>ління державним боргом на основі переліку таких основних показників: відно</w:t>
        <w:softHyphen/>
        <w:t>шення державного боргу до ВВП, відношення валового зовнішнього боргу до обсягу експорту товарів і послуг, відношення загальної суми річних боргових платежів до валютної виручки від експорту товарів і послуг, а також відно</w:t>
        <w:softHyphen/>
        <w:t>шення загальної суми річних боргових платежів до ВВП. Це, звичайно, не пов</w:t>
        <w:softHyphen/>
        <w:t>ний перелік індикаторів боргової безпеки (вони можуть дати лише часткове уявлення про рівень обтяжливості борговими зобов'язаннями, покладеними як на бюджетну, так і платіжну системи держави), але це вже спроба переходу від неконтрольованого нарощування державних боргів до виваженого управ</w:t>
        <w:softHyphen/>
        <w:t>ління і контролю за динамікою державного боргу.</w:t>
      </w:r>
    </w:p>
    <w:p>
      <w:pPr>
        <w:pStyle w:val="Normal"/>
        <w:spacing w:lineRule="auto" w:line="360"/>
        <w:ind w:firstLine="708"/>
        <w:jc w:val="both"/>
        <w:rPr/>
      </w:pPr>
      <w:r>
        <w:rPr>
          <w:rStyle w:val="FontStyle13"/>
          <w:rFonts w:cs="Times New Roman" w:ascii="Times New Roman" w:hAnsi="Times New Roman"/>
          <w:sz w:val="28"/>
          <w:szCs w:val="28"/>
        </w:rPr>
        <w:t>Враховуючи специфіку стану державної заборгованості України (левова частка зовнішнього боргу України — державний борг, обслуговування якого проводиться з державного бюджету), дуже важливо розробити комплексну систему показників, які, окрім загальної платоспроможності та тимчасової ліквідності, включали б також індикатори граничнобезпечного боргового на</w:t>
        <w:softHyphen/>
        <w:t>вантаження на бюджет. Необхідність розрахунку таких індикаторів зумовле</w:t>
        <w:softHyphen/>
        <w:t>на тим, що рівень державної заборгованості значно впливає на бюджетно-по</w:t>
        <w:softHyphen/>
        <w:t>даткову політику держави, обмежуючи можливість управління видатками бюджету для досягнення цілей макроекономічної стабілізації у майбутньому. З метою ефективного управління державним боргом, розв'язання проблеми зниження боргового навантаження та ризику невиконання боргових зобов'язань, а також забезпечення платоспроможності держави використову</w:t>
        <w:softHyphen/>
        <w:t>ють реструктуризацію як метод врегулювання проблеми державної заборгова-і ності. Реструктуризація боргу — угода кредитора з позичальником, який має труднощі з погашенням своїх фінансових зобов'язань, про нову схему їх погашення. Реструктуризація боргу може проводитись за допомогою таких методів/схем управління державним боргом (рис. 8.6).</w:t>
      </w:r>
    </w:p>
    <w:p>
      <w:pPr>
        <w:pStyle w:val="Normal"/>
        <w:spacing w:lineRule="auto" w:line="360"/>
        <w:ind w:firstLine="708"/>
        <w:jc w:val="both"/>
        <w:rPr/>
      </w:pPr>
      <w:r>
        <w:rPr>
          <w:rStyle w:val="FontStyle13"/>
          <w:rFonts w:cs="Times New Roman" w:ascii="Times New Roman" w:hAnsi="Times New Roman"/>
          <w:sz w:val="28"/>
          <w:szCs w:val="28"/>
        </w:rPr>
        <w:t>Пролонгація боргу — форма добровільної згоди кредиторів на відстрочення виплат за зобов'язаннями боржника. Як правило, проводиться тоді, коли ви</w:t>
        <w:softHyphen/>
        <w:t>пуск нових позик на обслуговування раніше випущених є фінансове недоціль</w:t>
        <w:softHyphen/>
        <w:t>ним. Списання /анулювання частини боргу — відмова уряду від погашення боргу. Анулювання боргів може бути зумовлене фінансовою неспроможністю дер</w:t>
        <w:softHyphen/>
        <w:t>жави, її банкрутством або політичними мотивами. Найчастіше подібний ме</w:t>
        <w:softHyphen/>
        <w:t>ханізм застосовується до найменш: розвинутих країн, нездатних погасити свої зобов'язання навіть у віддаленій перспективі. За певних умов часткове списан</w:t>
        <w:softHyphen/>
        <w:t>ня боргу економічно вигідне і кредиторам.</w:t>
      </w:r>
    </w:p>
    <w:p>
      <w:pPr>
        <w:pStyle w:val="Normal"/>
        <w:spacing w:lineRule="auto" w:line="360"/>
        <w:ind w:firstLine="708"/>
        <w:jc w:val="both"/>
        <w:rPr/>
      </w:pPr>
      <w:r>
        <w:rPr>
          <w:rStyle w:val="FontStyle13"/>
          <w:rFonts w:cs="Times New Roman" w:ascii="Times New Roman" w:hAnsi="Times New Roman"/>
          <w:sz w:val="28"/>
          <w:szCs w:val="28"/>
        </w:rPr>
        <w:t>Викуп боргу з дисконтом на вторинному ринку — скорочення обсягу дер</w:t>
        <w:softHyphen/>
        <w:t>жавного боргу через викуп власних боргів із дисконтом (знижкою) на вторин</w:t>
        <w:softHyphen/>
        <w:t>ному ринку. Такий метод реструктуризації боргу можуть собі дозволити лише деякі країни-боржники, які мають у своєму активі значні обсяги золотовалют</w:t>
        <w:softHyphen/>
        <w:t>них резервів.</w:t>
      </w:r>
    </w:p>
    <w:p>
      <w:pPr>
        <w:pStyle w:val="Normal"/>
        <w:spacing w:lineRule="auto" w:line="360"/>
        <w:ind w:firstLine="708"/>
        <w:jc w:val="both"/>
        <w:rPr/>
      </w:pPr>
      <w:r>
        <w:rPr>
          <w:rStyle w:val="FontStyle13"/>
          <w:rFonts w:cs="Times New Roman" w:ascii="Times New Roman" w:hAnsi="Times New Roman"/>
          <w:sz w:val="28"/>
          <w:szCs w:val="28"/>
        </w:rPr>
        <w:t>Обмін боргу на акції, національних підприємств чи національну валюту — одна із найпоширеніших ринкових схем реструктуризації державного боргу. Передбачає надання кредиторам права продажу боргів з дисконтом за націо</w:t>
        <w:softHyphen/>
        <w:t>нальну валюту, на яку в результаті можна придбати акції національних ком</w:t>
        <w:softHyphen/>
        <w:t>паній. Частіше використовується безпосередній обмін (своп) боргів на акції компаній, що перебувають у державній власності.</w:t>
      </w:r>
    </w:p>
    <w:p>
      <w:pPr>
        <w:pStyle w:val="Normal"/>
        <w:spacing w:lineRule="auto" w:line="360"/>
        <w:ind w:firstLine="708"/>
        <w:jc w:val="both"/>
        <w:rPr/>
      </w:pPr>
      <w:r>
        <w:rPr>
          <w:rStyle w:val="FontStyle13"/>
          <w:rFonts w:cs="Times New Roman" w:ascii="Times New Roman" w:hAnsi="Times New Roman"/>
          <w:sz w:val="28"/>
          <w:szCs w:val="28"/>
        </w:rPr>
        <w:t>Тимчасовий мораторій на виплату відсотків або частини основного боргу — відстрочення сплати внутрішніх або зовнішніх боргових зобов'язань, що оголошується спеціальними актами державної влади на певний строк чи до за</w:t>
        <w:softHyphen/>
        <w:t>кінчення певних надзвичайних подій.</w:t>
      </w:r>
    </w:p>
    <w:p>
      <w:pPr>
        <w:pStyle w:val="Normal"/>
        <w:spacing w:lineRule="auto" w:line="360"/>
        <w:ind w:firstLine="708"/>
        <w:jc w:val="both"/>
        <w:rPr/>
      </w:pPr>
      <w:r>
        <w:rPr>
          <w:rStyle w:val="FontStyle13"/>
          <w:rFonts w:cs="Times New Roman" w:ascii="Times New Roman" w:hAnsi="Times New Roman"/>
          <w:sz w:val="28"/>
          <w:szCs w:val="28"/>
        </w:rPr>
        <w:t>Конверсія боргу — зміна початкових умов державної позики, зокрема зміна строків позики, часу виплати, способу погашення позики, а найчастіше — змі</w:t>
        <w:softHyphen/>
        <w:t>на величини позикового відсотка (зміна дохідності позик).</w:t>
      </w:r>
    </w:p>
    <w:p>
      <w:pPr>
        <w:pStyle w:val="Normal"/>
        <w:spacing w:lineRule="auto" w:line="360"/>
        <w:ind w:firstLine="708"/>
        <w:jc w:val="both"/>
        <w:rPr/>
      </w:pPr>
      <w:r>
        <w:rPr>
          <w:rStyle w:val="FontStyle13"/>
          <w:rFonts w:cs="Times New Roman" w:ascii="Times New Roman" w:hAnsi="Times New Roman"/>
          <w:sz w:val="28"/>
          <w:szCs w:val="28"/>
        </w:rPr>
        <w:t>Консолідація боргу — зміна умов позики щодо часу її чинності (тривалості) з можливою зміною величини позикового відсотка, зокрема перетворення короткострокових державних позик у довгострокові, об'єднання кількох держав</w:t>
        <w:softHyphen/>
        <w:t>них позик попередніх років в одну позику. Консолідація і конвертація можуть проводитись одночасно.</w:t>
      </w:r>
    </w:p>
    <w:p>
      <w:pPr>
        <w:pStyle w:val="Normal"/>
        <w:spacing w:lineRule="auto" w:line="360"/>
        <w:ind w:firstLine="708"/>
        <w:jc w:val="both"/>
        <w:rPr/>
      </w:pPr>
      <w:r>
        <w:rPr>
          <w:rStyle w:val="FontStyle13"/>
          <w:rFonts w:cs="Times New Roman" w:ascii="Times New Roman" w:hAnsi="Times New Roman"/>
          <w:sz w:val="28"/>
          <w:szCs w:val="28"/>
        </w:rPr>
        <w:t>Реструктуризація зовнішнього боргу проводиться у рамках Паризького клубу офіційних кредиторів (реструктуризація міжурядових позик і позик, гарантованих урядом) та Лондонського клубу приватних кредиторів (реструк</w:t>
        <w:softHyphen/>
        <w:t>туризація комерційного боргу). Борг перед МВФ і Світовим банком реструкту</w:t>
        <w:softHyphen/>
        <w:t>ризації не підлягає.</w:t>
      </w:r>
    </w:p>
    <w:p>
      <w:pPr>
        <w:pStyle w:val="Normal"/>
        <w:spacing w:lineRule="auto" w:line="360"/>
        <w:ind w:firstLine="708"/>
        <w:jc w:val="both"/>
        <w:rPr/>
      </w:pPr>
      <w:r>
        <w:rPr>
          <w:rStyle w:val="FontStyle13"/>
          <w:rFonts w:cs="Times New Roman" w:ascii="Times New Roman" w:hAnsi="Times New Roman"/>
          <w:sz w:val="28"/>
          <w:szCs w:val="28"/>
        </w:rPr>
        <w:t>Однозначного способу розв'язання проблеми заборгованості немає. Будь-яка програма реструктуризації потребує проведення відповідних розрахунків сто</w:t>
        <w:softHyphen/>
        <w:t>совно кожного випадку. При цьому аналіз можливих варіантів має враховува</w:t>
        <w:softHyphen/>
        <w:t>ти не лише економічні, а й політичні наслідки певних дій щодо суверенного боргу.</w:t>
      </w:r>
    </w:p>
    <w:p>
      <w:pPr>
        <w:pStyle w:val="Normal"/>
        <w:spacing w:lineRule="auto" w:line="360"/>
        <w:ind w:firstLine="708"/>
        <w:jc w:val="both"/>
        <w:rPr/>
      </w:pPr>
      <w:r>
        <w:rPr>
          <w:rStyle w:val="FontStyle13"/>
          <w:rFonts w:cs="Times New Roman" w:ascii="Times New Roman" w:hAnsi="Times New Roman"/>
          <w:sz w:val="28"/>
          <w:szCs w:val="28"/>
        </w:rPr>
        <w:t>Управління державною заборгованістю є одним із ключових факторів забез</w:t>
        <w:softHyphen/>
        <w:t>печення макроекономічної стабільності в державі. Від характеру врегулюван</w:t>
        <w:softHyphen/>
        <w:t>ня боргової проблеми залежить бюджетна дієздатність країни, стан її валют</w:t>
        <w:softHyphen/>
        <w:t>них резервів, а відповідно і стабільність національної валюти, рівень відсоткових ставок, інвестиційний клімат, характер поведінки всіх сегментів фінансового ринку. Тому управління державним боргом має бути зорієнтоване на застосування ефективної боргової стратегії, а не базуватися на короткостро</w:t>
        <w:softHyphen/>
        <w:t>кових ситуативних орієнтирах. Лише ефективний менеджмент державного боргу є запорукою зростання економіки, інвестиційної привабливості, фінан</w:t>
        <w:softHyphen/>
        <w:t>сової стабільності, підвищення кредитного рейтингу держави.</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Century Schoolbook">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30">
    <w:name w:val="Font Style30"/>
    <w:basedOn w:val="Style14"/>
    <w:qFormat/>
    <w:rPr>
      <w:rFonts w:ascii="Times New Roman" w:hAnsi="Times New Roman" w:cs="Times New Roman"/>
      <w:sz w:val="18"/>
      <w:szCs w:val="18"/>
    </w:rPr>
  </w:style>
  <w:style w:type="character" w:styleId="FontStyle13">
    <w:name w:val="Font Style13"/>
    <w:basedOn w:val="Style14"/>
    <w:qFormat/>
    <w:rPr>
      <w:rFonts w:ascii="Arial Narrow" w:hAnsi="Arial Narrow" w:cs="Arial Narrow"/>
      <w:sz w:val="30"/>
      <w:szCs w:val="30"/>
    </w:rPr>
  </w:style>
  <w:style w:type="character" w:styleId="FontStyle14">
    <w:name w:val="Font Style14"/>
    <w:basedOn w:val="Style14"/>
    <w:qFormat/>
    <w:rPr>
      <w:rFonts w:ascii="Century Schoolbook" w:hAnsi="Century Schoolbook" w:cs="Century Schoolbook"/>
      <w:b/>
      <w:bCs/>
      <w:sz w:val="24"/>
      <w:szCs w:val="24"/>
    </w:rPr>
  </w:style>
  <w:style w:type="character" w:styleId="FontStyle15">
    <w:name w:val="Font Style15"/>
    <w:basedOn w:val="Style14"/>
    <w:qFormat/>
    <w:rPr>
      <w:rFonts w:ascii="Century Schoolbook" w:hAnsi="Century Schoolbook" w:cs="Century Schoolbook"/>
      <w:sz w:val="20"/>
      <w:szCs w:val="20"/>
    </w:rPr>
  </w:style>
  <w:style w:type="character" w:styleId="FontStyle12">
    <w:name w:val="Font Style12"/>
    <w:basedOn w:val="Style14"/>
    <w:qFormat/>
    <w:rPr>
      <w:rFonts w:ascii="Century Schoolbook" w:hAnsi="Century Schoolbook" w:cs="Century Schoolboo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4:34:00Z</dcterms:created>
  <dc:creator>www.PHILka.RU</dc:creator>
  <dc:description/>
  <cp:keywords/>
  <dc:language>en-US</dc:language>
  <cp:lastModifiedBy>www.PHILka.RU</cp:lastModifiedBy>
  <dcterms:modified xsi:type="dcterms:W3CDTF">2010-04-18T15:26:00Z</dcterms:modified>
  <cp:revision>1</cp:revision>
  <dc:subject/>
  <dc:title>Розділ 8 ДЕРЖАВНИЙ КРЕДИТ</dc:title>
</cp:coreProperties>
</file>