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lang w:val="uk-UA"/>
        </w:rPr>
        <w:t>Розділ 19. ФІНАНСИ ЄВРОПЕЙСЬКОГО СОЮЗ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z w:val="28"/>
          <w:szCs w:val="28"/>
          <w:lang w:val="uk-UA"/>
        </w:rPr>
        <w:t>19.1. Етапи економічної інтеграції в Європі. Фінансова політика у контексті поглиблення європейської інтегра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Фінанси Європейського Союзу є багаторівневою, проте ще не повною мірою ієрархічно впорядкованою, системою, яка водночас характеризується певною органічною цілісністю, взаємопов'язаністю її складових та структурною єдністю її функціональних елементів. За своєю організацією та функціональним призначенням фінанси ЄС значною мірою подібні до державних фінансів. Функціонування ЄС, як і окремої держави, пов'язане з виконанням певних функцій, фінансове забезпечення виконання яких здійснюється через централізований міждержавний фонд грошових коштів країн-членів – Євробюджет. Проте головним суб'єктом фінансових відносин у цьому випадку є не держава, а багатонаціональне інтеграційне об'єднання, що відповідає якісно іншому рівню організації фінансової системи.</w:t>
      </w:r>
    </w:p>
    <w:p>
      <w:pPr>
        <w:pStyle w:val="Normal"/>
        <w:shd w:fill="FFFFFF" w:val="clear"/>
        <w:spacing w:lineRule="auto" w:line="360"/>
        <w:ind w:firstLine="709"/>
        <w:jc w:val="both"/>
        <w:rPr>
          <w:sz w:val="28"/>
          <w:szCs w:val="28"/>
        </w:rPr>
      </w:pPr>
      <w:r>
        <w:rPr>
          <w:sz w:val="28"/>
          <w:szCs w:val="28"/>
          <w:lang w:val="uk-UA"/>
        </w:rPr>
        <w:t>Для того щоб зрозуміти всю складність проблем організації фінансів ЄС та перспектив розвитку цього інтеграційного об'єднання, слід розглянути проблематику розширення Євросоюзу в органічному зв'язку з поглибленням його інтеграційних процесів, які пройшли у своєму розвитку кілька етапів. У цьому контексті особливої уваги заслуговують питання щодо основних напрямів західноєвропейських об'єднавчих процесів, розкриття взаємозв'язків між процесами розширення ЄС, з одного боку, а також формами та стадіями його політичної, економічної та валютно-фінансової інтеграції, з іншого. Йдеться про етапи поглиблення західноєвропейської інтеграції: від Європейських Співтовариств до економічного, валютного і політичного союзу.</w:t>
      </w:r>
    </w:p>
    <w:p>
      <w:pPr>
        <w:pStyle w:val="Normal"/>
        <w:shd w:fill="FFFFFF" w:val="clear"/>
        <w:spacing w:lineRule="auto" w:line="360"/>
        <w:ind w:firstLine="709"/>
        <w:jc w:val="both"/>
        <w:rPr>
          <w:sz w:val="28"/>
          <w:szCs w:val="28"/>
          <w:lang w:val="uk-UA"/>
        </w:rPr>
      </w:pPr>
      <w:r>
        <w:rPr>
          <w:sz w:val="28"/>
          <w:szCs w:val="28"/>
          <w:lang w:val="uk-UA"/>
        </w:rPr>
        <w:t>Початком процесу інтеграції країн Західної Європи вважається 9 травня 1950 р., коли міністр закордонних справ Франції Р. Шуман запропонував створити спільний ринок вугільної і сталеливарної продукції Франції, ФРН та інших західноєвропейських країн. Ця пропозиція була реалізована в результаті підписання у 1951 р. Паризького договору про створення Європейського співтовариства вугілля та сталі (ЄСВС), до якого увійшли шість країн: Бельгія, Італія, Люксембург, Нідерланди, Німеччина і Франція ("європейська шістка").</w:t>
      </w:r>
    </w:p>
    <w:p>
      <w:pPr>
        <w:pStyle w:val="Normal"/>
        <w:shd w:fill="FFFFFF" w:val="clear"/>
        <w:spacing w:lineRule="auto" w:line="360"/>
        <w:ind w:firstLine="709"/>
        <w:jc w:val="both"/>
        <w:rPr>
          <w:sz w:val="28"/>
          <w:szCs w:val="28"/>
        </w:rPr>
      </w:pPr>
      <w:r>
        <w:rPr>
          <w:sz w:val="28"/>
          <w:szCs w:val="28"/>
          <w:lang w:val="uk-UA"/>
        </w:rPr>
        <w:t>Згодом на основі досягнутого позитивного досвіду ЄСВС об'єднавчий процес поширився на економіку в цілому. Так, у 1957 р. було підписано Римський договір про створення Європейського економічного співтовариства (ЄЕС) та Європейського співтовариства з атомної енергії (Євратому). Метою ЄЕС визначалися створення митного союзу, усунення внутрішніх торговельних бар'єрів усередині Співтовариства (забезпечення вільної торгівлі) і врешті –  створення спільного ринку. Водночас ідея створення Євратому полягала у налагодженні співпраці у використанні ядерної енергії у мирних цілях. У 1967 р. відбулося злиття виконавчих органів названих трьох співтовариств. У результаті була створена єдина структура інститутів, що забезпечують розвиток європейської інтеграції, основними серед яких були Європейська Комісія, Рада ЄЄ, Європейський Парламент і Суд Європейських Співтовариств. Практично одночасно у 1968 р. завершується створення митного союзу ЄС.</w:t>
      </w:r>
    </w:p>
    <w:p>
      <w:pPr>
        <w:pStyle w:val="Normal"/>
        <w:shd w:fill="FFFFFF" w:val="clear"/>
        <w:spacing w:lineRule="auto" w:line="360"/>
        <w:ind w:firstLine="709"/>
        <w:jc w:val="both"/>
        <w:rPr>
          <w:sz w:val="28"/>
          <w:szCs w:val="28"/>
        </w:rPr>
      </w:pPr>
      <w:r>
        <w:rPr>
          <w:sz w:val="28"/>
          <w:szCs w:val="28"/>
          <w:lang w:val="uk-UA"/>
        </w:rPr>
        <w:t xml:space="preserve">Отже, з кінця 1950-х років до кінця 1969 р. відбувався інтенсивний процес розвитку спільного ринку ЄС, а досягнення первісних цілей, визначених Римським договором 1957 </w:t>
      </w:r>
      <w:r>
        <w:rPr>
          <w:sz w:val="28"/>
          <w:szCs w:val="28"/>
          <w:lang w:val="en-US"/>
        </w:rPr>
        <w:t>p</w:t>
      </w:r>
      <w:r>
        <w:rPr>
          <w:sz w:val="28"/>
          <w:szCs w:val="28"/>
        </w:rPr>
        <w:t xml:space="preserve">., </w:t>
      </w:r>
      <w:r>
        <w:rPr>
          <w:sz w:val="28"/>
          <w:szCs w:val="28"/>
          <w:lang w:val="uk-UA"/>
        </w:rPr>
        <w:t>об'єктивно підвело до порушення питання про подальший розвиток інтеграції. Етапним у цьому стало підписання в 1986 р. Єдиного європейського акта, що поставив завдання створити до 1 січня 1993 р. єдиний внутрішній ринок, запровадив спільну політику в соціальній сфері й галузі науково-технологічного розвитку, щодо охорони навколишнього середовища. Договір не лише вніс зміни до раніше укладених угод про утворення Європейських Співтовариств, а й поширив інтеграційний процес на сферу зовнішньої політики, поставив питання про створення Європейського Союзу як не лише економічного, а й політичного інституту.</w:t>
      </w:r>
    </w:p>
    <w:p>
      <w:pPr>
        <w:pStyle w:val="Normal"/>
        <w:shd w:fill="FFFFFF" w:val="clear"/>
        <w:spacing w:lineRule="auto" w:line="360"/>
        <w:ind w:firstLine="709"/>
        <w:jc w:val="both"/>
        <w:rPr>
          <w:sz w:val="28"/>
          <w:szCs w:val="28"/>
        </w:rPr>
      </w:pPr>
      <w:r>
        <w:rPr>
          <w:sz w:val="28"/>
          <w:szCs w:val="28"/>
          <w:lang w:val="uk-UA"/>
        </w:rPr>
        <w:t>Наступним кроком у процесі європейської інтеграції стало підписання в лютому 1992 р. Маастрихтського договору про Європейський Союз, що в економічному сенсі фактично означало курс на форсоване завершення формування єдиного внутрішнього ринку та перехід до реалізації ідеї економічного та валютного союзу. Новим кроком посилення взаємодії стало підписання у червні 1997 р. Амстердамського договору, що вніс істотні зміни в установчі угоди про Європейське Економічне Співтовариство та Європейський Союз. Прийняття Амстердамського договору привело інституційні механізми ЄС у відповідність до цілей, визначених Маастрихтським договором. Особливу роль у цьому відіграло укладення в 1997 р. Шенгенської угоди про вільне пересування громадян у межах Євросоюзу.</w:t>
      </w:r>
    </w:p>
    <w:p>
      <w:pPr>
        <w:pStyle w:val="Normal"/>
        <w:shd w:fill="FFFFFF" w:val="clear"/>
        <w:spacing w:lineRule="auto" w:line="360"/>
        <w:ind w:firstLine="709"/>
        <w:jc w:val="both"/>
        <w:rPr>
          <w:sz w:val="28"/>
          <w:szCs w:val="28"/>
        </w:rPr>
      </w:pPr>
      <w:r>
        <w:rPr>
          <w:sz w:val="28"/>
          <w:szCs w:val="28"/>
          <w:lang w:val="uk-UA"/>
        </w:rPr>
        <w:t>Додаткові зміни в чинні механізми інституційного розвитку ЄС були внесені на засіданні Європейської Ради 7– 9 грудня 2000 р. ухваленням Ніццького договору. Ці зміни, що мають набути чинності після ратифікації Договору всіма членами ЄС, спрямовані одночасно і на цілі поглиблення інтеграції ЄС.</w:t>
      </w:r>
    </w:p>
    <w:p>
      <w:pPr>
        <w:pStyle w:val="Normal"/>
        <w:shd w:fill="FFFFFF" w:val="clear"/>
        <w:spacing w:lineRule="auto" w:line="360"/>
        <w:ind w:firstLine="709"/>
        <w:jc w:val="both"/>
        <w:rPr>
          <w:sz w:val="28"/>
          <w:szCs w:val="28"/>
        </w:rPr>
      </w:pPr>
      <w:r>
        <w:rPr>
          <w:sz w:val="28"/>
          <w:szCs w:val="28"/>
          <w:lang w:val="uk-UA"/>
        </w:rPr>
        <w:t>Отже, у своєму розвитку Європейський Союз пройшов кілька етапів економічної інтеграції (табл. 19.1).</w:t>
      </w:r>
    </w:p>
    <w:p>
      <w:pPr>
        <w:pStyle w:val="Normal"/>
        <w:shd w:fill="FFFFFF" w:val="clear"/>
        <w:spacing w:lineRule="auto" w:line="360"/>
        <w:ind w:firstLine="709"/>
        <w:jc w:val="both"/>
        <w:rPr>
          <w:sz w:val="28"/>
          <w:szCs w:val="28"/>
        </w:rPr>
      </w:pPr>
      <w:r>
        <w:rPr>
          <w:i/>
          <w:iCs/>
          <w:sz w:val="28"/>
          <w:szCs w:val="28"/>
          <w:lang w:val="uk-UA"/>
        </w:rPr>
        <w:t xml:space="preserve">Таблиця </w:t>
      </w:r>
      <w:r>
        <w:rPr>
          <w:sz w:val="28"/>
          <w:szCs w:val="28"/>
          <w:lang w:val="uk-UA"/>
        </w:rPr>
        <w:t>19.1. Етапи економічної інтеграції ЄС</w:t>
      </w:r>
    </w:p>
    <w:p>
      <w:pPr>
        <w:pStyle w:val="Normal"/>
        <w:spacing w:lineRule="auto" w:line="360"/>
        <w:ind w:firstLine="709"/>
        <w:jc w:val="both"/>
        <w:rPr>
          <w:sz w:val="28"/>
          <w:szCs w:val="28"/>
        </w:rPr>
      </w:pPr>
      <w:r>
        <w:rPr>
          <w:sz w:val="28"/>
          <w:szCs w:val="28"/>
        </w:rPr>
        <w:drawing>
          <wp:inline distT="0" distB="0" distL="0" distR="0">
            <wp:extent cx="5086985" cy="306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86985" cy="3068955"/>
                    </a:xfrm>
                    <a:prstGeom prst="rect">
                      <a:avLst/>
                    </a:prstGeom>
                  </pic:spPr>
                </pic:pic>
              </a:graphicData>
            </a:graphic>
          </wp:inline>
        </w:drawing>
      </w:r>
    </w:p>
    <w:p>
      <w:pPr>
        <w:pStyle w:val="Normal"/>
        <w:shd w:fill="FFFFFF" w:val="clear"/>
        <w:spacing w:lineRule="auto" w:line="360"/>
        <w:ind w:firstLine="709"/>
        <w:jc w:val="both"/>
        <w:rPr>
          <w:sz w:val="28"/>
          <w:szCs w:val="28"/>
        </w:rPr>
      </w:pPr>
      <w:r>
        <w:rPr>
          <w:b/>
          <w:bCs/>
          <w:i/>
          <w:iCs/>
          <w:sz w:val="28"/>
          <w:szCs w:val="28"/>
          <w:lang w:val="uk-UA"/>
        </w:rPr>
        <w:t xml:space="preserve">Етап </w:t>
      </w:r>
      <w:r>
        <w:rPr>
          <w:i/>
          <w:iCs/>
          <w:sz w:val="28"/>
          <w:szCs w:val="28"/>
          <w:lang w:val="uk-UA"/>
        </w:rPr>
        <w:t xml:space="preserve">зони вільної торгівлі </w:t>
      </w:r>
      <w:r>
        <w:rPr>
          <w:sz w:val="28"/>
          <w:szCs w:val="28"/>
          <w:lang w:val="uk-UA"/>
        </w:rPr>
        <w:t>(1959–1968 рр.). Для цього періоду економічної інтеграції характерні особливості фінансової політики, що формується у рамках зони вільної торгівлі: відповідно до Римського договору було поступово скасовано митні збори і кількісні обмеження на внутрішню торгівлю, що стало передумовою встановлення єдиного митного тарифу. У міру того як відбувалася лібералізація двосторонньої торгівлі, між країнами-членами формувалися зони вільної торгівлі, причому кожна з них зберігала свій митний тариф щодо третіх країн. З 1962 р. було введено в дію єдину сільськогосподарську політику. У 1965 р. три європейських співтовариства прийняли рішення про злиття своїх виконавчих органів.</w:t>
      </w:r>
    </w:p>
    <w:p>
      <w:pPr>
        <w:pStyle w:val="Normal"/>
        <w:shd w:fill="FFFFFF" w:val="clear"/>
        <w:spacing w:lineRule="auto" w:line="360"/>
        <w:ind w:firstLine="709"/>
        <w:jc w:val="both"/>
        <w:rPr>
          <w:sz w:val="28"/>
          <w:szCs w:val="28"/>
        </w:rPr>
      </w:pPr>
      <w:r>
        <w:rPr>
          <w:b/>
          <w:bCs/>
          <w:i/>
          <w:iCs/>
          <w:sz w:val="28"/>
          <w:szCs w:val="28"/>
          <w:lang w:val="uk-UA"/>
        </w:rPr>
        <w:t xml:space="preserve">Етап </w:t>
      </w:r>
      <w:r>
        <w:rPr>
          <w:i/>
          <w:iCs/>
          <w:sz w:val="28"/>
          <w:szCs w:val="28"/>
          <w:lang w:val="uk-UA"/>
        </w:rPr>
        <w:t xml:space="preserve">митного союзу </w:t>
      </w:r>
      <w:r>
        <w:rPr>
          <w:sz w:val="28"/>
          <w:szCs w:val="28"/>
          <w:lang w:val="uk-UA"/>
        </w:rPr>
        <w:t>(1968–1976 рр.) –  етап багатонаціональної економічної інтеграції та активного розвитку переваг митного союзу і зовнішньоторговельної політики щодо третіх країн, спочатку в рамках шести країн-засновниць, а згодом –  у рамках перманентного розширення ЄС. Держави – члени такого утворення скасовують будь-які митні збори, а також погоджуються узгодити спільний зовнішній тариф стосовно третіх країн. Єдиний митний тариф передбачає не лише спільну митну політику, а й спільну політику у сфері зовнішньої торгівлі. Більше того, свобода руху поширюється на всі товари в межах митного союзу, незалежно від країни-виробника. Отже, скасовується митний контроль на внутрішніх кордонах. У результаті в державах –  членах митного союзу обсяг торгівлі збільшився до безпрецедентно високого рівня, зміцнивши фундамент усієї європейської конструкції.</w:t>
      </w:r>
    </w:p>
    <w:p>
      <w:pPr>
        <w:pStyle w:val="Normal"/>
        <w:shd w:fill="FFFFFF" w:val="clear"/>
        <w:spacing w:lineRule="auto" w:line="360"/>
        <w:ind w:firstLine="709"/>
        <w:jc w:val="both"/>
        <w:rPr/>
      </w:pPr>
      <w:r>
        <w:rPr>
          <w:sz w:val="28"/>
          <w:szCs w:val="28"/>
          <w:lang w:val="uk-UA"/>
        </w:rPr>
        <w:t>Цілеспрямована єдина сільськогосподарська політика доповнюється в цей період єдиною політикою у сфері охорони навколишнього середовища й у сфері досліджень та технічного розвитку. На основі угоди 1971 р. між ЄС і Європейською асоціацією вільної торгівлі (ЄАВТ) кордони внутрішньоінтеграційної зони вільної торгівлі поширюються на сім країн, що були на той час членами ЄАВТ (Австрія, Данія, Норвегія, Португалія, Швеція, Швейцарія і Велика Британія). З цим етапом пов'язаний початок інтеграції у валютно-фінансовій сфері: у 1972 р. було введено спільне плавання валют окремих країн –  членів ЄС у певних межах ("валютна змія").</w:t>
      </w:r>
    </w:p>
    <w:p>
      <w:pPr>
        <w:pStyle w:val="Normal"/>
        <w:shd w:fill="FFFFFF" w:val="clear"/>
        <w:spacing w:lineRule="auto" w:line="360"/>
        <w:ind w:firstLine="709"/>
        <w:jc w:val="both"/>
        <w:rPr/>
      </w:pPr>
      <w:r>
        <w:rPr>
          <w:b/>
          <w:i/>
          <w:iCs/>
          <w:sz w:val="28"/>
          <w:szCs w:val="28"/>
          <w:lang w:val="uk-UA"/>
        </w:rPr>
        <w:t>Етап</w:t>
      </w:r>
      <w:r>
        <w:rPr>
          <w:i/>
          <w:iCs/>
          <w:sz w:val="28"/>
          <w:szCs w:val="28"/>
          <w:lang w:val="uk-UA"/>
        </w:rPr>
        <w:t xml:space="preserve"> спільного ринку </w:t>
      </w:r>
      <w:r>
        <w:rPr>
          <w:sz w:val="28"/>
          <w:szCs w:val="28"/>
          <w:lang w:val="uk-UA"/>
        </w:rPr>
        <w:t xml:space="preserve">(1977– 1984 </w:t>
      </w:r>
      <w:r>
        <w:rPr>
          <w:sz w:val="28"/>
          <w:szCs w:val="28"/>
          <w:lang w:val="en-US"/>
        </w:rPr>
        <w:t>pp</w:t>
      </w:r>
      <w:r>
        <w:rPr>
          <w:sz w:val="28"/>
          <w:szCs w:val="28"/>
        </w:rPr>
        <w:t xml:space="preserve">.). </w:t>
      </w:r>
      <w:r>
        <w:rPr>
          <w:sz w:val="28"/>
          <w:szCs w:val="28"/>
          <w:lang w:val="uk-UA"/>
        </w:rPr>
        <w:t>Як відомо, ще Римський договір визначив як стратегічну мету створення єдиного Європейського економічного простору, який би ґрунтувався на спільному ринку. У статті 2 Договору цю мету визначено так: "Спільнота через створення спільного ринку та поступове узгодження економічної політики держав-членів має забезпечити гармонійний розвиток економічної діяльності на всій своїй території, постійний і збалансований розвиток, зміцнення стабільності, швидке зростання рівня життя та поглиблення стосунків між державами, що входять до неї".</w:t>
      </w:r>
    </w:p>
    <w:p>
      <w:pPr>
        <w:pStyle w:val="Normal"/>
        <w:shd w:fill="FFFFFF" w:val="clear"/>
        <w:spacing w:lineRule="auto" w:line="360"/>
        <w:ind w:firstLine="709"/>
        <w:jc w:val="both"/>
        <w:rPr/>
      </w:pPr>
      <w:r>
        <w:rPr>
          <w:sz w:val="28"/>
          <w:szCs w:val="28"/>
          <w:lang w:val="uk-UA"/>
        </w:rPr>
        <w:t xml:space="preserve">Перш ніж аналізувати особливості фінансової політики на цьому етапі європейської інтеграції, слід визначити поняття "спільний ринок", "єдиний ринок" і "внутрішній ринок", які використовують майже як синоніми, але мають важливі суттєві відмінності. </w:t>
      </w:r>
      <w:r>
        <w:rPr>
          <w:i/>
          <w:iCs/>
          <w:sz w:val="28"/>
          <w:szCs w:val="28"/>
          <w:lang w:val="uk-UA"/>
        </w:rPr>
        <w:t xml:space="preserve">Спільний ринок </w:t>
      </w:r>
      <w:r>
        <w:rPr>
          <w:sz w:val="28"/>
          <w:szCs w:val="28"/>
          <w:lang w:val="uk-UA"/>
        </w:rPr>
        <w:t>–  етап економічної інтеграції, спрямований згідно з висновком Суду ЄС на скасування всіх торговельних перешкод у межах Співтовариства задля об'єднання національних ринків у єдиний ринок, створюючи таким чином умови, якнайбільше наближені до справжнього внутрішнього ринку.</w:t>
      </w:r>
    </w:p>
    <w:p>
      <w:pPr>
        <w:pStyle w:val="Normal"/>
        <w:shd w:fill="FFFFFF" w:val="clear"/>
        <w:spacing w:lineRule="auto" w:line="360"/>
        <w:ind w:firstLine="709"/>
        <w:jc w:val="both"/>
        <w:rPr>
          <w:sz w:val="28"/>
          <w:szCs w:val="28"/>
        </w:rPr>
      </w:pPr>
      <w:r>
        <w:rPr>
          <w:sz w:val="28"/>
          <w:szCs w:val="28"/>
          <w:lang w:val="uk-UA"/>
        </w:rPr>
        <w:t xml:space="preserve">Варто зазначити, що в Договорі про заснування Європейського Співтовариства жодного разу не згадано поняття "єдиного ринку". У Договорі переважно йдеться про спільний ринок і кінцевий результат його існування –  </w:t>
      </w:r>
      <w:r>
        <w:rPr>
          <w:i/>
          <w:iCs/>
          <w:sz w:val="28"/>
          <w:szCs w:val="28"/>
          <w:lang w:val="uk-UA"/>
        </w:rPr>
        <w:t xml:space="preserve">внутрішній ринок. </w:t>
      </w:r>
      <w:r>
        <w:rPr>
          <w:sz w:val="28"/>
          <w:szCs w:val="28"/>
          <w:lang w:val="uk-UA"/>
        </w:rPr>
        <w:t>Згідно зі статтею 14 Договору це "простір без внутрішніх кордонів, де вільний рух товарів, послуг, капіталу, а також вільне пересування людей забезпечуються відповідно до положень цього Договору". Отже, створення спільного ринку, подібного до внутрішнього, потребує не лише лібералізації торговельних відносин між державами – учасницями процесу; для цього також потрібний вільний рух факторів виробництва – праці, послуг і капіталу. Таким чином, забезпечення вільного руху робочої сили, послуг і капіталу в межах ЄС, разом з вільним рухом товарів, є чотирма основними свободами спільного ринку.</w:t>
      </w:r>
    </w:p>
    <w:p>
      <w:pPr>
        <w:pStyle w:val="Normal"/>
        <w:shd w:fill="FFFFFF" w:val="clear"/>
        <w:spacing w:lineRule="auto" w:line="360"/>
        <w:ind w:firstLine="709"/>
        <w:jc w:val="both"/>
        <w:rPr/>
      </w:pPr>
      <w:r>
        <w:rPr>
          <w:sz w:val="28"/>
          <w:szCs w:val="28"/>
          <w:lang w:val="uk-UA"/>
        </w:rPr>
        <w:t>Вільний рух капіталу та лібералізація платіжних операцій у рамках спільного ринку стали важливою передумовою запровадження у 1979 р. Європейської валютної системи – специфічної організаційно-економічної форми відносин країн ЄС у валютній сфері, спрямованої на стимулювання інтеграційних процесів, зменшення амплітуди коливань курсів національних валют та їх взаємну ув'язку. Стратегічними цілями створення Європейської валютної системи були досягнення валютної стабільності та створення єдиної валюти, яка б оберталася в ЄС, вирівнювання основних економічних показників та уніфікація економічної політики, розроблення та впровадження засобів колективного регулювання валютної сфери, стабілізація економічного становища країн –  членів Європейської валютної системи.</w:t>
      </w:r>
    </w:p>
    <w:p>
      <w:pPr>
        <w:pStyle w:val="Normal"/>
        <w:shd w:fill="FFFFFF" w:val="clear"/>
        <w:spacing w:lineRule="auto" w:line="360"/>
        <w:ind w:firstLine="709"/>
        <w:jc w:val="both"/>
        <w:rPr>
          <w:sz w:val="28"/>
          <w:szCs w:val="28"/>
        </w:rPr>
      </w:pPr>
      <w:r>
        <w:rPr>
          <w:b/>
          <w:bCs/>
          <w:i/>
          <w:iCs/>
          <w:sz w:val="28"/>
          <w:szCs w:val="28"/>
          <w:lang w:val="uk-UA"/>
        </w:rPr>
        <w:t xml:space="preserve">Етап </w:t>
      </w:r>
      <w:r>
        <w:rPr>
          <w:i/>
          <w:iCs/>
          <w:sz w:val="28"/>
          <w:szCs w:val="28"/>
          <w:lang w:val="uk-UA"/>
        </w:rPr>
        <w:t xml:space="preserve">єдиного внутрішнього ринку </w:t>
      </w:r>
      <w:r>
        <w:rPr>
          <w:sz w:val="28"/>
          <w:szCs w:val="28"/>
          <w:lang w:val="uk-UA"/>
        </w:rPr>
        <w:t>(1985–1992 рр.). На основі Єдиного європейського акта, а також поданої у червні 1985 р. Європейською Комісією програми створення внутрішнього ринку (відома як "біла книга") країни ЄС приступили до завершення формування єдиного внутрішнього ринку, ліквідовуючи решту бар'єрів на шляху пересування товарів і факторів виробництва. Європейська Комісія, яку очолював Ж. Делор, висунула більше 300 законодавчих ініціатив, спрямованих на забезпечення вільного міждержавного руху товарів, послуг, капіталів і робочої сили, а також визначила три основні групи бар'єрів, які необхідно було усунути. Серед них –  фізичні бар'єри (прикордонні митні пости і паспортний контроль), технічні бар'єри (відмінності у стандартах, невизнання освітніх сертифікатів, пріоритет національним виробникам при державних закупівлях) і фіскальні бар'єри (відмінності в оподаткуванні). У цей самий період країни ЄС перейшли до реалізації вже не просто узгодженої, а єдиної політики в окремих галузях –  енергетиці, транспорті, питаннях соціального і регіонального розвитку.</w:t>
      </w:r>
    </w:p>
    <w:p>
      <w:pPr>
        <w:pStyle w:val="Normal"/>
        <w:shd w:fill="FFFFFF" w:val="clear"/>
        <w:spacing w:lineRule="auto" w:line="360"/>
        <w:ind w:firstLine="709"/>
        <w:jc w:val="both"/>
        <w:rPr/>
      </w:pPr>
      <w:r>
        <w:rPr>
          <w:sz w:val="28"/>
          <w:szCs w:val="28"/>
          <w:lang w:val="uk-UA"/>
        </w:rPr>
        <w:t xml:space="preserve">Завершення формування єдиного внутрішнього ринку сприяло інтенсифікації європейської інтеграції в цілому. Формування єдиного внутрішнього ринку прискорило процес фіскальної гармонізації, ліквідуючи в такий спосіб фіскальні кордони. Єдиний ринок сформував потребу в посиленні економічного й соціального гуртування, що сприяло пожвавленню регіональної та соціальної політики Співтоварства. Внутрішній ринок прискорив формування європейських ринків енергетики, транспорту та телекомунікацій. У рамках єдиного внутрішнього ринку дедалі більше розвивалися правові засади політики захисту прав споживачів та довкілля, політики з питань науково-дослідної діяльності й розвитку. І, нарешті, одним із найважливіших наслідків є </w:t>
      </w:r>
      <w:r>
        <w:rPr>
          <w:b/>
          <w:bCs/>
          <w:sz w:val="28"/>
          <w:szCs w:val="28"/>
          <w:lang w:val="uk-UA"/>
        </w:rPr>
        <w:t xml:space="preserve">той </w:t>
      </w:r>
      <w:r>
        <w:rPr>
          <w:sz w:val="28"/>
          <w:szCs w:val="28"/>
          <w:lang w:val="uk-UA"/>
        </w:rPr>
        <w:t>факт, що консолідація в рамках єдиного внутрішнього ринку стала рушійною силою для Маастрихтських домовленостей, спрямованих на розбудову економічного й валютного, а також політичного союзу.</w:t>
      </w:r>
    </w:p>
    <w:p>
      <w:pPr>
        <w:pStyle w:val="Normal"/>
        <w:shd w:fill="FFFFFF" w:val="clear"/>
        <w:spacing w:lineRule="auto" w:line="360"/>
        <w:ind w:firstLine="709"/>
        <w:jc w:val="both"/>
        <w:rPr/>
      </w:pPr>
      <w:r>
        <w:rPr>
          <w:b/>
          <w:bCs/>
          <w:i/>
          <w:iCs/>
          <w:sz w:val="28"/>
          <w:szCs w:val="28"/>
          <w:lang w:val="uk-UA"/>
        </w:rPr>
        <w:t xml:space="preserve">Етап </w:t>
      </w:r>
      <w:r>
        <w:rPr>
          <w:i/>
          <w:iCs/>
          <w:sz w:val="28"/>
          <w:szCs w:val="28"/>
          <w:lang w:val="uk-UA"/>
        </w:rPr>
        <w:t xml:space="preserve">економічного </w:t>
      </w:r>
      <w:r>
        <w:rPr>
          <w:bCs/>
          <w:i/>
          <w:iCs/>
          <w:sz w:val="28"/>
          <w:szCs w:val="28"/>
          <w:lang w:val="uk-UA"/>
        </w:rPr>
        <w:t>і валютного</w:t>
      </w:r>
      <w:r>
        <w:rPr>
          <w:b/>
          <w:bCs/>
          <w:i/>
          <w:iCs/>
          <w:sz w:val="28"/>
          <w:szCs w:val="28"/>
          <w:lang w:val="uk-UA"/>
        </w:rPr>
        <w:t xml:space="preserve"> </w:t>
      </w:r>
      <w:r>
        <w:rPr>
          <w:i/>
          <w:iCs/>
          <w:sz w:val="28"/>
          <w:szCs w:val="28"/>
          <w:lang w:val="uk-UA"/>
        </w:rPr>
        <w:t xml:space="preserve">союзу </w:t>
      </w:r>
      <w:r>
        <w:rPr>
          <w:sz w:val="28"/>
          <w:szCs w:val="28"/>
          <w:lang w:val="uk-UA"/>
        </w:rPr>
        <w:t>(з 1993 р.). Економічний і валютний союз (ЕВС) уособлює високий рівень багатонаціональної інтеграції, який передбачає запровадження спільної монетарної політики та тісну координацію економічної політики держав – членів Союзу. На етапі формування економічного та валютного союзу відбувається зміцнення політичної інтеграції і форсований розвиток валютної інтеграції на основі підписаного на початку 1992 р.</w:t>
      </w:r>
    </w:p>
    <w:p>
      <w:pPr>
        <w:pStyle w:val="Normal"/>
        <w:shd w:fill="FFFFFF" w:val="clear"/>
        <w:spacing w:lineRule="auto" w:line="360"/>
        <w:ind w:firstLine="709"/>
        <w:jc w:val="both"/>
        <w:rPr>
          <w:sz w:val="28"/>
          <w:szCs w:val="28"/>
          <w:lang w:val="uk-UA"/>
        </w:rPr>
      </w:pPr>
      <w:r>
        <w:rPr>
          <w:sz w:val="28"/>
          <w:szCs w:val="28"/>
          <w:lang w:val="uk-UA"/>
        </w:rPr>
        <w:t xml:space="preserve">Маастрихтського договору про Європейський Союз. Його створення базується як на попередніх досягненнях узгодженої валютної політики, так і на нових ініціативах. На першому етапі (1990–1993 рр.) в рамках Європейської валютної системи було запроваджено допустимі межі коливань валютних курсів, розпочато реалізацію узгоджувальної валютної політики, що передбачала: </w:t>
      </w:r>
    </w:p>
    <w:p>
      <w:pPr>
        <w:pStyle w:val="Normal"/>
        <w:shd w:fill="FFFFFF" w:val="clear"/>
        <w:spacing w:lineRule="auto" w:line="360"/>
        <w:ind w:firstLine="709"/>
        <w:jc w:val="both"/>
        <w:rPr>
          <w:sz w:val="28"/>
          <w:szCs w:val="28"/>
          <w:lang w:val="uk-UA"/>
        </w:rPr>
      </w:pPr>
      <w:r>
        <w:rPr>
          <w:sz w:val="28"/>
          <w:szCs w:val="28"/>
          <w:lang w:val="uk-UA"/>
        </w:rPr>
        <w:t xml:space="preserve">1) узгоджену підтримку змін ринкових валютних курсів в обумовлених кількісних межах з допомогою валютного втручання центральних банків; </w:t>
      </w:r>
    </w:p>
    <w:p>
      <w:pPr>
        <w:pStyle w:val="Normal"/>
        <w:shd w:fill="FFFFFF" w:val="clear"/>
        <w:spacing w:lineRule="auto" w:line="360"/>
        <w:ind w:firstLine="709"/>
        <w:jc w:val="both"/>
        <w:rPr>
          <w:sz w:val="28"/>
          <w:szCs w:val="28"/>
          <w:lang w:val="uk-UA"/>
        </w:rPr>
      </w:pPr>
      <w:r>
        <w:rPr>
          <w:sz w:val="28"/>
          <w:szCs w:val="28"/>
          <w:lang w:val="uk-UA"/>
        </w:rPr>
        <w:t xml:space="preserve">2) забезпечення валютних інтервенцій у ситуації, коли ринковий валютний курс досягає інтервенційної точки (коли Центральний банк зобов'язаний вдатися до інтервенції на валютних ринках, спрямованої на зближення зі встановленими курсовими співвідношеннями). </w:t>
      </w:r>
    </w:p>
    <w:p>
      <w:pPr>
        <w:pStyle w:val="Normal"/>
        <w:shd w:fill="FFFFFF" w:val="clear"/>
        <w:spacing w:lineRule="auto" w:line="360"/>
        <w:ind w:firstLine="709"/>
        <w:jc w:val="both"/>
        <w:rPr>
          <w:sz w:val="28"/>
          <w:szCs w:val="28"/>
        </w:rPr>
      </w:pPr>
      <w:r>
        <w:rPr>
          <w:sz w:val="28"/>
          <w:szCs w:val="28"/>
          <w:lang w:val="uk-UA"/>
        </w:rPr>
        <w:t xml:space="preserve">Окрім цього, було усунено </w:t>
      </w:r>
      <w:r>
        <w:rPr>
          <w:i/>
          <w:iCs/>
          <w:sz w:val="28"/>
          <w:szCs w:val="28"/>
          <w:lang w:val="uk-UA"/>
        </w:rPr>
        <w:t xml:space="preserve">валютні обмеження </w:t>
      </w:r>
      <w:r>
        <w:rPr>
          <w:sz w:val="28"/>
          <w:szCs w:val="28"/>
          <w:lang w:val="uk-UA"/>
        </w:rPr>
        <w:t>– систему законодавчих або адміністративних правил, спрямованих на обмеження операцій з іноземною валютою. На другому етапі (1994–1998 рр.) створюється Європейський валютний інститут і посилюється координація макроекономічної політики. На третьому етапі (з 1999 р.) спочатку взаємно фіксуються курси валют, а згодом створюється єдиний Європейський центральний банк, що пов'язано, зокрема, із запровадженням у готівковий обіг спільної європейської валюти –  євро. 12 країн-членів беруть участь у третій, заключній, стадії створення економічного та валютного союзу, що почалася 1 січня 1999 р.</w:t>
      </w:r>
    </w:p>
    <w:p>
      <w:pPr>
        <w:pStyle w:val="Normal"/>
        <w:shd w:fill="FFFFFF" w:val="clear"/>
        <w:spacing w:lineRule="auto" w:line="360"/>
        <w:ind w:firstLine="709"/>
        <w:jc w:val="both"/>
        <w:rPr>
          <w:sz w:val="28"/>
          <w:szCs w:val="28"/>
          <w:lang w:val="uk-UA"/>
        </w:rPr>
      </w:pPr>
      <w:r>
        <w:rPr>
          <w:sz w:val="28"/>
          <w:szCs w:val="28"/>
          <w:lang w:val="uk-UA"/>
        </w:rPr>
        <w:t>З підписанням Маастрихтського договору про Європейський Союз поряд із формуванням економічного і валютного союзу активізувалися інші складові співробітництва, зокрема спільна зовнішня політика та політика безпеки (СЗППБ), політика у сфері юстиції і внутрішніх справ. Тому головними цілями політичної інтеграції стали: захист спільних цінностей, основних інтересів і незалежності Союзу, посилення безпеки Союзу та країн-членів, збереження миру та зміцнення міжнародної безпеки, сприяння міжнародному співробітництву, розвиток та утвердження демократії і верховенства права за безумовного дотримання прав і свобод людини.</w:t>
      </w:r>
    </w:p>
    <w:p>
      <w:pPr>
        <w:pStyle w:val="Normal"/>
        <w:shd w:fill="FFFFFF" w:val="clear"/>
        <w:spacing w:lineRule="auto" w:line="360"/>
        <w:ind w:firstLine="709"/>
        <w:jc w:val="both"/>
        <w:rPr/>
      </w:pPr>
      <w:r>
        <w:rPr>
          <w:sz w:val="28"/>
          <w:szCs w:val="28"/>
          <w:lang w:val="uk-UA"/>
        </w:rPr>
        <w:t>Перші етапи поглиблення європейської інтеграції відбувалися на відносно обмеженій території, яка охоплювала лише шість країн. В економічному сенсі ці країни керувалися принципами політики колективного протекціонізму, який протягом певного періоду сприяв становленню Європейських Співтовариств як одного з найбільш потужних центрів глобальної економічної системи, перетворенню підприємств цих країн на конкурентоспроможних суб'єктів господарювання, здатних протистояти потужним американським транснаціональним корпораціям. Економічний розвиток ЄС створював передумови і для зміцнення політичних позицій країн-членів, які значно посилилися із започаткуванням формування спільних політичних інститутів, а згодом –  і формуванням спільної зовнішньої політики та політики безпеки.</w:t>
      </w:r>
    </w:p>
    <w:p>
      <w:pPr>
        <w:pStyle w:val="Normal"/>
        <w:shd w:fill="FFFFFF" w:val="clear"/>
        <w:spacing w:lineRule="auto" w:line="360"/>
        <w:ind w:firstLine="709"/>
        <w:jc w:val="both"/>
        <w:rPr/>
      </w:pPr>
      <w:r>
        <w:rPr>
          <w:sz w:val="28"/>
          <w:szCs w:val="28"/>
          <w:lang w:val="uk-UA"/>
        </w:rPr>
        <w:t>Отже, прогресуючий процес поглиблення європейської інтеграції, що передбачає досягнення її первісних цілей, створив передумови для територіального розширення Європейських Співтовариств, а згодом – і Європейського Союзу.</w:t>
      </w:r>
    </w:p>
    <w:p>
      <w:pPr>
        <w:pStyle w:val="Normal"/>
        <w:shd w:fill="FFFFFF" w:val="clear"/>
        <w:spacing w:lineRule="auto" w:line="360"/>
        <w:ind w:firstLine="709"/>
        <w:jc w:val="both"/>
        <w:rPr>
          <w:sz w:val="28"/>
          <w:szCs w:val="28"/>
          <w:lang w:val="uk-UA"/>
        </w:rPr>
      </w:pPr>
      <w:r>
        <w:rPr>
          <w:sz w:val="28"/>
          <w:szCs w:val="28"/>
          <w:lang w:val="uk-UA"/>
        </w:rPr>
        <w:t>Ця мета обумовлена геополітичними та геоекономічними інтересами зміцнення позицій європейських країн в епоху формування нових ознак світової економіки, які зараз прийнято характеризувати як процес глобалізації.</w:t>
      </w:r>
    </w:p>
    <w:p>
      <w:pPr>
        <w:pStyle w:val="Normal"/>
        <w:shd w:fill="FFFFFF" w:val="clear"/>
        <w:spacing w:lineRule="auto" w:line="360"/>
        <w:ind w:firstLine="709"/>
        <w:jc w:val="both"/>
        <w:rPr>
          <w:sz w:val="28"/>
          <w:szCs w:val="28"/>
          <w:lang w:val="uk-UA"/>
        </w:rPr>
      </w:pPr>
      <w:r>
        <w:rPr>
          <w:sz w:val="28"/>
          <w:szCs w:val="28"/>
          <w:lang w:val="uk-UA"/>
        </w:rPr>
        <w:t>Вперше рішення про необхідність одночасного поглиблення європейської інтеграції та приєднання нових членів було прийнято в Гаазі у грудні 1969 р., тобто практично одночасно із формуванням митного союзу "шістки". З того часу вже відбулося чотири етапи розширення ЄС: у 1973 р. до "шістки" приєдналися Велика Британія, Данія та Ірландія; у 1981 р. –  Греція; у 1986 р. –  Іспанія і Португалія; у 1995 р. – Австрія, Фінляндія і Швеція; на часі незавершеними залишаються п'ятий і шостий етапи розширення ЄС: у 2004 р. до ЄС приєдналися Естонія, Кіпр, Латвія, Литва, Мальта, Польща, Словаччина, Словенія, Угорщина, Чехія; у 2007 р. –  Болгарія, Румунія (табл. 19.2).</w:t>
      </w:r>
    </w:p>
    <w:p>
      <w:pPr>
        <w:pStyle w:val="Normal"/>
        <w:shd w:fill="FFFFFF" w:val="clear"/>
        <w:spacing w:lineRule="auto" w:line="360"/>
        <w:ind w:firstLine="709"/>
        <w:jc w:val="both"/>
        <w:rPr>
          <w:sz w:val="28"/>
          <w:szCs w:val="28"/>
        </w:rPr>
      </w:pPr>
      <w:r>
        <w:rPr>
          <w:i/>
          <w:iCs/>
          <w:sz w:val="28"/>
          <w:szCs w:val="28"/>
          <w:lang w:val="uk-UA"/>
        </w:rPr>
        <w:t xml:space="preserve">Таблиця </w:t>
      </w:r>
      <w:r>
        <w:rPr>
          <w:sz w:val="28"/>
          <w:szCs w:val="28"/>
          <w:lang w:val="uk-UA"/>
        </w:rPr>
        <w:t>19.2. Етапи розширення Європейського Союзу</w:t>
      </w:r>
    </w:p>
    <w:tbl>
      <w:tblPr>
        <w:tblW w:w="9773" w:type="dxa"/>
        <w:jc w:val="left"/>
        <w:tblInd w:w="-7" w:type="dxa"/>
        <w:tblLayout w:type="fixed"/>
        <w:tblCellMar>
          <w:top w:w="0" w:type="dxa"/>
          <w:left w:w="40" w:type="dxa"/>
          <w:bottom w:w="0" w:type="dxa"/>
          <w:right w:w="40" w:type="dxa"/>
        </w:tblCellMar>
      </w:tblPr>
      <w:tblGrid>
        <w:gridCol w:w="1091"/>
        <w:gridCol w:w="2171"/>
        <w:gridCol w:w="6511"/>
      </w:tblGrid>
      <w:tr>
        <w:trPr>
          <w:trHeight w:val="490"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lang w:val="uk-UA"/>
              </w:rPr>
              <w:t>Рік</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Кількість країн-членів</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Країни, що приєдналися до ЄС</w:t>
            </w:r>
          </w:p>
        </w:tc>
      </w:tr>
      <w:tr>
        <w:trPr>
          <w:trHeight w:val="51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lang w:val="uk-UA"/>
              </w:rPr>
              <w:t>1951</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6</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Бельгія, Італія, Люксембург, Нідерланди, Німеччина, Франція</w:t>
            </w:r>
          </w:p>
        </w:tc>
      </w:tr>
      <w:tr>
        <w:trPr>
          <w:trHeight w:val="287"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973</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 3 = 9</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Велика Британія, Данія, Ірландія</w:t>
            </w:r>
          </w:p>
        </w:tc>
      </w:tr>
      <w:tr>
        <w:trPr>
          <w:trHeight w:val="295"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981</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 1 = 10</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Греція</w:t>
            </w:r>
          </w:p>
        </w:tc>
      </w:tr>
      <w:tr>
        <w:trPr>
          <w:trHeight w:val="295"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986</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 2 =12</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Іспанія, Португалія</w:t>
            </w:r>
          </w:p>
        </w:tc>
      </w:tr>
      <w:tr>
        <w:trPr>
          <w:trHeight w:val="295"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995</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 3 = 15</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Австрія, Фінляндія, Швеція</w:t>
            </w:r>
          </w:p>
        </w:tc>
      </w:tr>
      <w:tr>
        <w:trPr>
          <w:trHeight w:val="508"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004</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 10 = 25</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Естонія, Кіпр, Латвія, Литва, Мальта, Польща, Словаччина, Словенія, Угорщина, Чехія</w:t>
            </w:r>
          </w:p>
        </w:tc>
      </w:tr>
      <w:tr>
        <w:trPr>
          <w:trHeight w:val="314" w:hRule="atLeast"/>
        </w:trPr>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007</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2" w:hanging="0"/>
              <w:jc w:val="right"/>
              <w:rPr>
                <w:sz w:val="28"/>
                <w:szCs w:val="28"/>
              </w:rPr>
            </w:pPr>
            <w:r>
              <w:rPr>
                <w:sz w:val="28"/>
                <w:szCs w:val="28"/>
                <w:lang w:val="uk-UA"/>
              </w:rPr>
              <w:t>+ 2 = 27</w:t>
            </w:r>
          </w:p>
        </w:tc>
        <w:tc>
          <w:tcPr>
            <w:tcW w:w="6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Болгарія, Румунія</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Кожен етап розширення збільшував територію, чисельність населення та сукупний економічний потенціал Європейського Союзу, але водночас зменшував економічні показники в розрахунку на одну особу. Тобто, здійснюючи стратегію, спрямовану на розширення свого соціально-економічного та політичного простору, ЄС жертвує поточними інтересами забезпечення максимально високого життєвого рівня країн-членів. Ця стратегія, очевидно, виходить з того, що завдяки ширшому інтеграційному простору, в перспективі вдасться отримати істотні геоекономічні та геополітичні переваги.</w:t>
      </w:r>
    </w:p>
    <w:p>
      <w:pPr>
        <w:pStyle w:val="Normal"/>
        <w:shd w:fill="FFFFFF" w:val="clear"/>
        <w:spacing w:lineRule="auto" w:line="360"/>
        <w:ind w:firstLine="709"/>
        <w:jc w:val="both"/>
        <w:rPr>
          <w:sz w:val="28"/>
          <w:szCs w:val="28"/>
        </w:rPr>
      </w:pPr>
      <w:r>
        <w:rPr>
          <w:sz w:val="28"/>
          <w:szCs w:val="28"/>
          <w:lang w:val="uk-UA"/>
        </w:rPr>
        <w:t>Проте з поглибленням інтеграційного процесу та розширенням ЄС на Схід об'єктивно виникають проблеми із забезпеченням однорідності європейського простору. Ця особливість пов'язана з включенням до інтеграційного об'єднання нових членів, які за рівнем соціально-економічного розвитку є менш підготовленими до участі у вищих формах об'єднавчого процесу. Правомірність такого висновку ілюструє, зокрема, та обставина, що лише 12 із 15 членів ЄС є учасниками зони євро. Ця неоднорідність поглибилася після приєднання до складу ЄС у 2004 та 2007 рр. нових членів, більшість з яких знаходяться на нижчому рівні економічного розвитку, порівняно з країнами-членами (ЄС-15).</w:t>
      </w:r>
    </w:p>
    <w:p>
      <w:pPr>
        <w:pStyle w:val="Normal"/>
        <w:shd w:fill="FFFFFF" w:val="clear"/>
        <w:spacing w:lineRule="auto" w:line="360"/>
        <w:ind w:firstLine="709"/>
        <w:jc w:val="both"/>
        <w:rPr>
          <w:sz w:val="28"/>
          <w:szCs w:val="28"/>
        </w:rPr>
      </w:pPr>
      <w:r>
        <w:rPr>
          <w:sz w:val="28"/>
          <w:szCs w:val="28"/>
          <w:lang w:val="uk-UA"/>
        </w:rPr>
        <w:t>У результаті характерною ознакою цього інтеграційного блоку є взаємна обумовленість процесів регіональної дивергенції та розширення ЄС на Схід. Відтак, незважаючи на те, що диференціація країн ЄС за основними показниками соціально-економічного розвитку і раніше була притаманна цьому інтеграційному угрупованню, включення в орбіту європейської інтеграції 12 країн Центрально-Східної Європи (які, з одного боку, за національними параметрами соціального та технологічного розвитку істотно відставали від своїх західноєвропейських сусідів, а з другого, характеризувалися вищим рівнем внутрішньої соціально-економічної неоднорідності) істотно поглибило соціальну поляризацію та асиметрію соціально-економічного розвитку в ЄС. Про це, зокрема, свідчать дані табл. 19.3, згідно з якими розширення Євросоюзу до 27 країн-членів (порівняно з ЄС-15) лише на 11 % збільшило валовий внутрішній продукт об'єднання на фоні 33 % збільшення території та на 27 % зростання чисельності населення. Така непропорційність у динаміці вищеназваних показників зумовила падіння показника валового внутрішнього продукту на одну особу на 16 %, а щодо ЄС-6, то середній обсяг ВВП на одну особу становив лише 75 %.</w:t>
      </w:r>
    </w:p>
    <w:p>
      <w:pPr>
        <w:pStyle w:val="Normal"/>
        <w:shd w:fill="FFFFFF" w:val="clear"/>
        <w:spacing w:lineRule="auto" w:line="360"/>
        <w:ind w:firstLine="709"/>
        <w:jc w:val="both"/>
        <w:rPr>
          <w:sz w:val="28"/>
          <w:szCs w:val="28"/>
        </w:rPr>
      </w:pPr>
      <w:r>
        <w:rPr>
          <w:i/>
          <w:iCs/>
          <w:sz w:val="28"/>
          <w:szCs w:val="28"/>
          <w:lang w:val="uk-UA"/>
        </w:rPr>
        <w:t xml:space="preserve">Таблиця </w:t>
      </w:r>
      <w:r>
        <w:rPr>
          <w:sz w:val="28"/>
          <w:szCs w:val="28"/>
          <w:lang w:val="uk-UA"/>
        </w:rPr>
        <w:t>19.3. Результати поетапного розширення Європейського Союзу</w:t>
      </w:r>
    </w:p>
    <w:tbl>
      <w:tblPr>
        <w:tblW w:w="9666" w:type="dxa"/>
        <w:jc w:val="left"/>
        <w:tblInd w:w="-7" w:type="dxa"/>
        <w:tblLayout w:type="fixed"/>
        <w:tblCellMar>
          <w:top w:w="0" w:type="dxa"/>
          <w:left w:w="40" w:type="dxa"/>
          <w:bottom w:w="0" w:type="dxa"/>
          <w:right w:w="40" w:type="dxa"/>
        </w:tblCellMar>
      </w:tblPr>
      <w:tblGrid>
        <w:gridCol w:w="1691"/>
        <w:gridCol w:w="1680"/>
        <w:gridCol w:w="1668"/>
        <w:gridCol w:w="1609"/>
        <w:gridCol w:w="1445"/>
        <w:gridCol w:w="1573"/>
      </w:tblGrid>
      <w:tr>
        <w:trPr>
          <w:trHeight w:val="913"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Етапи розширенн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Збільшення території, %</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Збільшення чисельності населення,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Зростання ВВП,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Зміни ВВП на одну особу, %</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Середній обсяг ВВП на одну особу (ЄС-6=100%)</w:t>
            </w:r>
          </w:p>
        </w:tc>
      </w:tr>
      <w:tr>
        <w:trPr>
          <w:trHeight w:val="307"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ЄС-9/ЄС-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31</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3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9</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3</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97</w:t>
            </w:r>
          </w:p>
        </w:tc>
      </w:tr>
      <w:tr>
        <w:trPr>
          <w:trHeight w:val="298"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ЄС-12/ЄС-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48</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5</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6</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91</w:t>
            </w:r>
          </w:p>
        </w:tc>
      </w:tr>
      <w:tr>
        <w:trPr>
          <w:trHeight w:val="307"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ЄС-15/ЄС-1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43</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8</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3</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89</w:t>
            </w:r>
          </w:p>
        </w:tc>
      </w:tr>
      <w:tr>
        <w:trPr>
          <w:trHeight w:val="326" w:hRule="atLeast"/>
        </w:trPr>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uk-UA"/>
              </w:rPr>
              <w:t>ЄС-27/ЄС-1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34</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29</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9</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16</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75</w:t>
            </w:r>
          </w:p>
        </w:tc>
      </w:tr>
    </w:tbl>
    <w:p>
      <w:pPr>
        <w:pStyle w:val="Normal"/>
        <w:shd w:fill="FFFFFF" w:val="clear"/>
        <w:spacing w:lineRule="auto" w:line="360"/>
        <w:ind w:firstLine="709"/>
        <w:jc w:val="both"/>
        <w:rPr/>
      </w:pPr>
      <w:r>
        <w:rPr>
          <w:sz w:val="28"/>
          <w:szCs w:val="28"/>
          <w:lang w:val="uk-UA"/>
        </w:rPr>
        <w:t>Окрім цього, розподіл реальних доходів на одну особу переконливо довів, що мешканці "багатих країн" суттєво "переплачують" за спеціальні послуги, надані державою, однією з причин чого було проведення монетарної політики без прогнозування фіскальних наслідків. Така стратегія призвела до значних суперечностей на міждержавному рівні, пов'язаних із подальшою гомогенізацією економічного простору Європи. її соціальними наслідками стали: істотна диференціація цін та виникнення пов'язаних з цим диспропорцій на ринку праці; порушення вимог "Пакту стабільності і зростання" фундаторами ЄС –  Німеччиною та Францією, зниження темпів економічного зростання тощо.</w:t>
      </w:r>
    </w:p>
    <w:p>
      <w:pPr>
        <w:pStyle w:val="Normal"/>
        <w:shd w:fill="FFFFFF" w:val="clear"/>
        <w:spacing w:lineRule="auto" w:line="360"/>
        <w:ind w:firstLine="709"/>
        <w:jc w:val="both"/>
        <w:rPr>
          <w:sz w:val="28"/>
          <w:szCs w:val="28"/>
        </w:rPr>
      </w:pPr>
      <w:r>
        <w:rPr>
          <w:sz w:val="28"/>
          <w:szCs w:val="28"/>
          <w:lang w:val="uk-UA"/>
        </w:rPr>
        <w:t>Слід також зазначити, що в минулому розширення ЄС відбувалося на більш низьких етапах інтеграції: перший і другий – на стадії спільного ринку, за відсутності елементів політичного союзу; третій – на початку переходу до формування єдиного внутрішнього ринку, за поставлених цілей формування спільної зовнішньої політики; четвертий – вже після утворення єдиного внутрішнього ринку, за відсутності економічного та валютного союзу, остаточно сформованих спільної зовнішньої політики та політики безпеки, співробітництва у сфері юстиції і внутрішніх справ. Новий етап розширення відбувається безпосередньо на стадії завершення формування економічного та валютного союзу, значного прогресу на шляху формування політичного союзу, поглиблення співпраці у сфері безпеки. І це робить питання такого розширення особливо складним – як у політичному, економічному, так і в правовому та процедурному аспектах.</w:t>
      </w:r>
    </w:p>
    <w:p>
      <w:pPr>
        <w:pStyle w:val="Normal"/>
        <w:shd w:fill="FFFFFF" w:val="clear"/>
        <w:spacing w:lineRule="auto" w:line="360"/>
        <w:ind w:firstLine="709"/>
        <w:jc w:val="both"/>
        <w:rPr>
          <w:sz w:val="28"/>
          <w:szCs w:val="28"/>
        </w:rPr>
      </w:pPr>
      <w:r>
        <w:rPr>
          <w:sz w:val="28"/>
          <w:szCs w:val="28"/>
          <w:lang w:val="uk-UA"/>
        </w:rPr>
        <w:t>Отже, Європейський Союз, який бере свій початок від створеного у 1957 р. з метою економічної співпраці Європейського Економічного Співтовариства, підійшов до нового етапу розширення, перебуваючи фактично на завершальній стадії економічної інтеграції (створення економічного та валютного союзу), а також значною мірою здійснивши цілі політичного союзу. Такий результат було досягнуто протягом понад 50 років через складний і поступовий процес інтеграції, формування правової бази та механізмів співпраці. Країни, що приєднувалися до ЄС на попередніх чотирьох етапах його розширення, входили до об'єднання на проміжних етапах розвитку Союзу й могли брати участь у формуванні його стратегії та інституційної структури. Вступ нових членів здійснювався через компроміси при зустрічних корективах з боку ЄС, тобто за сценарієм, який навряд чи можна повторити на новому етапі розширення.</w:t>
      </w:r>
    </w:p>
    <w:p>
      <w:pPr>
        <w:pStyle w:val="Normal"/>
        <w:shd w:fill="FFFFFF" w:val="clear"/>
        <w:spacing w:lineRule="auto" w:line="360"/>
        <w:ind w:firstLine="709"/>
        <w:jc w:val="both"/>
        <w:rPr>
          <w:sz w:val="28"/>
          <w:szCs w:val="28"/>
        </w:rPr>
      </w:pPr>
      <w:r>
        <w:rPr>
          <w:sz w:val="28"/>
          <w:szCs w:val="28"/>
          <w:lang w:val="uk-UA"/>
        </w:rPr>
        <w:t xml:space="preserve">Незважаючи на те, що ЄС є найбільш розвинутим інтеграційним угрупованням у світі (з моменту свого створення ЄС пройшов усі етапи інтеграційного процесу), на сучасному етапі Європейський Союз переживає новий етап розширення – безпрецедентного як з погляду кількості країн, що приєдналися до ЄС упродовж останніх років (за 2004 і 2007 </w:t>
      </w:r>
      <w:r>
        <w:rPr>
          <w:sz w:val="28"/>
          <w:szCs w:val="28"/>
          <w:lang w:val="en-US"/>
        </w:rPr>
        <w:t>pp</w:t>
      </w:r>
      <w:r>
        <w:rPr>
          <w:sz w:val="28"/>
          <w:szCs w:val="28"/>
        </w:rPr>
        <w:t xml:space="preserve">. </w:t>
      </w:r>
      <w:r>
        <w:rPr>
          <w:sz w:val="28"/>
          <w:szCs w:val="28"/>
          <w:lang w:val="uk-UA"/>
        </w:rPr>
        <w:t>–  12 країн), так і з погляду глибини перетворень, які необхідно ще здійснити для того, щоб цей етап став так само успішним, як і попередн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lang w:val="uk-UA"/>
        </w:rPr>
        <w:t>19.2. Валютно-фінансова конвергенція та особливості організації фінансів Європейського Союз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uk-UA"/>
        </w:rPr>
        <w:t xml:space="preserve">У результаті поглиблення інтеграційних процесів у Європі –  від заснування зони вільної торгівлі наприкінці 50-х років </w:t>
      </w:r>
      <w:r>
        <w:rPr>
          <w:sz w:val="28"/>
          <w:szCs w:val="28"/>
          <w:lang w:val="en-US"/>
        </w:rPr>
        <w:t>XX</w:t>
      </w:r>
      <w:r>
        <w:rPr>
          <w:sz w:val="28"/>
          <w:szCs w:val="28"/>
        </w:rPr>
        <w:t xml:space="preserve"> </w:t>
      </w:r>
      <w:r>
        <w:rPr>
          <w:sz w:val="28"/>
          <w:szCs w:val="28"/>
          <w:lang w:val="uk-UA"/>
        </w:rPr>
        <w:t>ст. поетапно було сформовано спільний ринок капіталів, товарів і послуг, скасовано митні бар'єри, досягнуто значного прогресу свободи переміщення робочої сили й мобільності капіталів, створено європейську валютну систему і запроваджено єдину валюту –  євро, реалізуються спроби узгодити єдину податкову і цінову політику, тобто домогтися повної економічної інтеграції. Економічна інтеграція супроводжується соціальною і політичною інтеграцією, формуванням узгодженого законодавства та єдиної інституційної структури у сфері надбудови. Разом з тим, економічна інтеграція супроводжується й чималими економічними втратами на кшталт високого рівня безробіття, а розширення ЄС загострило характерні для його функціонування проблеми і розбіжності. Йдеться перш за все про здійснення єдиної сільськогосподарської політики, проблеми формування і витрати бюджету, розвитку відсталих районів країн-учасниць. Спроби їх розв'язання завершилися визначальною подією у розвитку європейської валютно-фінансової інтеграції –  підписанням Маастрихтської угоди у лютому 1992 р. Відтоді економічні, політичні, правові, національні та інші відносини між країнами ЄС визначаються передусім положеннями цієї угоди. Найважливіші положення Маастрихтської угоди такі:</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поглиблення інтеграційних економічних процесів </w:t>
      </w:r>
      <w:r>
        <w:rPr>
          <w:sz w:val="28"/>
          <w:szCs w:val="28"/>
          <w:lang w:val="uk-UA"/>
        </w:rPr>
        <w:t>у результаті утворення економічного і валютного союзу країн-учасниць. З цією метою країни ЄС здійснюють координацію найважливіших напрямів економічної політики (фінансової, бюджетної, кредитної, податкової, структурної, промислової, інвестиційної, зовнішньоекономічної, регіональної, науково-технічної), визначають головні критерії участі в економічному та валютному союзі;</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поглиблення та уніфікація єдиної соціальної політики, </w:t>
      </w:r>
      <w:r>
        <w:rPr>
          <w:sz w:val="28"/>
          <w:szCs w:val="28"/>
          <w:lang w:val="uk-UA"/>
        </w:rPr>
        <w:t>що передбачає скорочення соціально-економічних відмінностей між країнами та регіонами, зокрема вирівнювання рівнів реальної заробітної плати, уніфікація соціальних витрат на розвиток освіти, охорону здоров'я, соціальне страхування, допомоги безробітним, професійної підготовки, захисту споживачів та ін.;</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посилення та розширення наднаціонального регулювання макроекономічних процесів </w:t>
      </w:r>
      <w:r>
        <w:rPr>
          <w:sz w:val="28"/>
          <w:szCs w:val="28"/>
          <w:lang w:val="uk-UA"/>
        </w:rPr>
        <w:t>у країнах ЄС, зокрема розширення повноважень наднаціональних органів (Ради міністрів, Комісії ЄС, Європарламенту та ін.), формування цілісної економічної (транспорт, енергопостачання та ін.) і соціальної (освіта, охорона здоров'я, захист навколишнього середовища тощо) інфраструктури, здійснення єдиної промислової політики, спрямованої на посилення конкурентоспроможності промислової продукції;</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осилення ролі наднаціонального законодавства </w:t>
      </w:r>
      <w:r>
        <w:rPr>
          <w:sz w:val="28"/>
          <w:szCs w:val="28"/>
          <w:lang w:val="uk-UA"/>
        </w:rPr>
        <w:t>передусім у сфері розвитку і поглиблення внутрішнього ринку (товарів, послуг та ін.), культури, судочинства тощо;</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зміцнення політичного союзу, </w:t>
      </w:r>
      <w:r>
        <w:rPr>
          <w:sz w:val="28"/>
          <w:szCs w:val="28"/>
          <w:lang w:val="uk-UA"/>
        </w:rPr>
        <w:t>що передбачає проведення єдиної зовнішньої (у тому числі оборонної) політики, контролю за озброєнням у Європі, єдиної імміграційної політики, боротьби з організованою злочинністю.</w:t>
      </w:r>
    </w:p>
    <w:p>
      <w:pPr>
        <w:pStyle w:val="Normal"/>
        <w:shd w:fill="FFFFFF" w:val="clear"/>
        <w:spacing w:lineRule="auto" w:line="360"/>
        <w:ind w:firstLine="709"/>
        <w:jc w:val="both"/>
        <w:rPr>
          <w:sz w:val="28"/>
          <w:szCs w:val="28"/>
        </w:rPr>
      </w:pPr>
      <w:r>
        <w:rPr>
          <w:sz w:val="28"/>
          <w:szCs w:val="28"/>
          <w:lang w:val="uk-UA"/>
        </w:rPr>
        <w:t>В основу стабільності Європейського валютного союзу Маастрихтською угодою закладено рамкові умови правового та інституційного характеру. Головною передумовою вступу до Європейського валютного союзу є виконання країнами-претендентами жорстких стабілізаційних вимог, які відповідають філософії Маастрихтського договору і передбачають дотримання так званих макроекономічних критеріїв валютно-фінансової конвергенції. Йдеться про те, що країни, які передають компетенцію з проведення грошової політики Європейському центральному банкові, повинні насамперед бути здатними забезпечити тривалу економічну стабільність у спільному грошово-валютному просторі.</w:t>
      </w:r>
    </w:p>
    <w:p>
      <w:pPr>
        <w:pStyle w:val="Normal"/>
        <w:shd w:fill="FFFFFF" w:val="clear"/>
        <w:spacing w:lineRule="auto" w:line="360"/>
        <w:ind w:firstLine="709"/>
        <w:jc w:val="both"/>
        <w:rPr/>
      </w:pPr>
      <w:r>
        <w:rPr>
          <w:sz w:val="28"/>
          <w:szCs w:val="28"/>
          <w:lang w:val="uk-UA"/>
        </w:rPr>
        <w:t xml:space="preserve">З економічного погляду, </w:t>
      </w:r>
      <w:r>
        <w:rPr>
          <w:i/>
          <w:iCs/>
          <w:sz w:val="28"/>
          <w:szCs w:val="28"/>
          <w:lang w:val="uk-UA"/>
        </w:rPr>
        <w:t xml:space="preserve">конвергенція </w:t>
      </w:r>
      <w:r>
        <w:rPr>
          <w:sz w:val="28"/>
          <w:szCs w:val="28"/>
          <w:lang w:val="uk-UA"/>
        </w:rPr>
        <w:t xml:space="preserve">– зближення економічної політики країн, зменшення розриву в показниках економічного розвитку між національними державами, вирівнювання соціально-економічного розвитку країн у рамках інтеграційного об'єднання. </w:t>
      </w:r>
      <w:r>
        <w:rPr>
          <w:i/>
          <w:iCs/>
          <w:sz w:val="28"/>
          <w:szCs w:val="28"/>
          <w:lang w:val="uk-UA"/>
        </w:rPr>
        <w:t xml:space="preserve">Критерії конвергенції </w:t>
      </w:r>
      <w:r>
        <w:rPr>
          <w:sz w:val="28"/>
          <w:szCs w:val="28"/>
          <w:lang w:val="uk-UA"/>
        </w:rPr>
        <w:t>–  макроекономічні та інституціональні умови, дотримання яких надає право вступу до інтеграційного об'єднання (зокрема Європейського валютного союзу).</w:t>
      </w:r>
    </w:p>
    <w:p>
      <w:pPr>
        <w:pStyle w:val="Normal"/>
        <w:shd w:fill="FFFFFF" w:val="clear"/>
        <w:spacing w:lineRule="auto" w:line="360"/>
        <w:ind w:firstLine="709"/>
        <w:jc w:val="both"/>
        <w:rPr>
          <w:sz w:val="28"/>
          <w:szCs w:val="28"/>
        </w:rPr>
      </w:pPr>
      <w:r>
        <w:rPr>
          <w:sz w:val="28"/>
          <w:szCs w:val="28"/>
          <w:lang w:val="uk-UA"/>
        </w:rPr>
        <w:t>Маастрихтський договір визначає п'ять так званих критеріїв валютно-фінансової конвергенції, виконання яких дає країнам право вступу до економічного та валютного союзу:</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досягнення належного рівня цінової стабільності, </w:t>
      </w:r>
      <w:r>
        <w:rPr>
          <w:sz w:val="28"/>
          <w:szCs w:val="28"/>
          <w:lang w:val="uk-UA"/>
        </w:rPr>
        <w:t>що передбачає стабільність цін і середніх темпів інфляції. Рівень інфляції в країні –  потенційній учасниці ЄВС не повинен перевищувати більше ніж на 1,5 % середній показник інфляції у трьох країнах ЄС з найнижчими показниками інфляції;</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запобігання надмірному бюджетному дефіциту, </w:t>
      </w:r>
      <w:r>
        <w:rPr>
          <w:sz w:val="28"/>
          <w:szCs w:val="28"/>
          <w:lang w:val="uk-UA"/>
        </w:rPr>
        <w:t>що передбачає встановлення максимально допустимої його величини. Відношення дефіциту бюджету країни має становити не більше 3 % ВВП;</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забезпечення довгострокової фінансової стабільності, </w:t>
      </w:r>
      <w:r>
        <w:rPr>
          <w:sz w:val="28"/>
          <w:szCs w:val="28"/>
          <w:lang w:val="uk-UA"/>
        </w:rPr>
        <w:t>що регламентується обмеженням рівня державної заборгованості. Відношення державного боргу до ВВП не повинно перевищувати 60 %;</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уніфікація довгострокових відсоткових ставок. </w:t>
      </w:r>
      <w:r>
        <w:rPr>
          <w:sz w:val="28"/>
          <w:szCs w:val="28"/>
          <w:lang w:val="uk-UA"/>
        </w:rPr>
        <w:t>Довгострокова номінальна відсоткова ставка (наприклад, за довгостроковими державними облігаціями) не повинна перевищувати більше ніж на 2 % середню ставку трьох країн, де вона найменша;</w:t>
      </w:r>
    </w:p>
    <w:p>
      <w:pPr>
        <w:pStyle w:val="Normal"/>
        <w:shd w:fill="FFFFFF" w:val="clear"/>
        <w:spacing w:lineRule="auto" w:line="360"/>
        <w:ind w:firstLine="709"/>
        <w:jc w:val="both"/>
        <w:rPr/>
      </w:pPr>
      <w:r>
        <w:rPr>
          <w:iCs/>
          <w:sz w:val="28"/>
          <w:szCs w:val="28"/>
          <w:lang w:val="uk-UA"/>
        </w:rPr>
        <w:t>5)</w:t>
      </w:r>
      <w:r>
        <w:rPr>
          <w:i/>
          <w:iCs/>
          <w:sz w:val="28"/>
          <w:szCs w:val="28"/>
          <w:lang w:val="uk-UA"/>
        </w:rPr>
        <w:t xml:space="preserve"> дотримання протягом останніх щонайменше двох років діапазону коливань валютних курсів у межах, визначених Механізмом валютних курсів </w:t>
      </w:r>
      <w:r>
        <w:rPr>
          <w:sz w:val="28"/>
          <w:szCs w:val="28"/>
          <w:lang w:val="uk-UA"/>
        </w:rPr>
        <w:t>без девальвації валют щодо валют інших членів. Відхилення величини обмінного курсу національної валюти не повинне виходити за граничні значення, передбачені Механізмом валютних курсів країн –  членів ЄС (згаданий діапазон дорівнює 15 %).</w:t>
      </w:r>
    </w:p>
    <w:p>
      <w:pPr>
        <w:pStyle w:val="Normal"/>
        <w:shd w:fill="FFFFFF" w:val="clear"/>
        <w:spacing w:lineRule="auto" w:line="360"/>
        <w:ind w:firstLine="709"/>
        <w:jc w:val="both"/>
        <w:rPr>
          <w:sz w:val="28"/>
          <w:szCs w:val="28"/>
        </w:rPr>
      </w:pPr>
      <w:r>
        <w:rPr>
          <w:sz w:val="28"/>
          <w:szCs w:val="28"/>
          <w:lang w:val="uk-UA"/>
        </w:rPr>
        <w:t>Отже, підписання Маастрихтської угоди, порівняно з умовами Римської угоди, символізувало якісно новий етап валютно-фінансової інтеграції у Європі. Ця угода, яка мала сприяти вирішенню найактуальніших проблем соціально-економічного розвитку ЄС, насправді виявилася "жорстким корсетом" для фінансової політики країн єврозони. За висловлюванням Нобелівського лауреата авторитетного економіста Дж. Стігліца, ця ключова угода поставила Європу в умови жорстких обмежень на проведення економічної політики.</w:t>
      </w:r>
    </w:p>
    <w:p>
      <w:pPr>
        <w:pStyle w:val="Normal"/>
        <w:shd w:fill="FFFFFF" w:val="clear"/>
        <w:spacing w:lineRule="auto" w:line="360"/>
        <w:ind w:firstLine="709"/>
        <w:jc w:val="both"/>
        <w:rPr/>
      </w:pPr>
      <w:r>
        <w:rPr>
          <w:sz w:val="28"/>
          <w:szCs w:val="28"/>
          <w:lang w:val="uk-UA"/>
        </w:rPr>
        <w:t>Розкриваючи особливості організації фінансів ЄС у контексті вищезазначеного, необхідно враховувати певні аспекти. Європейський Союз –  більшою мірою конфедеративне утворення (щоправда, зі значними елементами федерації) суверенних держав. Як і кожна суверенна держава, країни –  члени ЄС</w:t>
      </w:r>
      <w:r>
        <w:rPr>
          <w:sz w:val="28"/>
          <w:szCs w:val="28"/>
        </w:rPr>
        <w:t xml:space="preserve"> </w:t>
      </w:r>
      <w:r>
        <w:rPr>
          <w:sz w:val="28"/>
          <w:szCs w:val="28"/>
          <w:lang w:val="uk-UA"/>
        </w:rPr>
        <w:t>наділені суверенними правами: здійснювати самостійну економічну та соціальну політику, формувати національний бюджет і податкову систему. Проте загалом еволюція ЄС відображає закономірну тенденцію переростання цим інтеграційним об'єднанням меж державного суверенітету, в переданні окремими національними країнами все більшої кількості повноважень і прав наднаціональним органам. Отже, відбувається процес поступової трансформації конфедеративного типу наднаціонального економічного угруповання у федеративний, що має безпосередній вплив як на формування єдиної фінансової політики країн ЄС, так і на реальну можливість урядів країн-учасниць безпосередньо впливати на економічну кон'юнктуру за допомогою бюджетно-податкових та грошово-кредитних інструментів. Про це свідчать такі факти.</w:t>
      </w:r>
    </w:p>
    <w:p>
      <w:pPr>
        <w:pStyle w:val="Normal"/>
        <w:shd w:fill="FFFFFF" w:val="clear"/>
        <w:spacing w:lineRule="auto" w:line="360"/>
        <w:ind w:firstLine="709"/>
        <w:jc w:val="both"/>
        <w:rPr/>
      </w:pPr>
      <w:r>
        <w:rPr>
          <w:i/>
          <w:iCs/>
          <w:sz w:val="28"/>
          <w:szCs w:val="28"/>
          <w:lang w:val="uk-UA"/>
        </w:rPr>
        <w:t xml:space="preserve">По-перше, </w:t>
      </w:r>
      <w:r>
        <w:rPr>
          <w:sz w:val="28"/>
          <w:szCs w:val="28"/>
          <w:lang w:val="uk-UA"/>
        </w:rPr>
        <w:t>однією з найхарактерніших особливостей функціонування фінансової системи Європейського Союзу є те, що, на відміну від інших міжнародних економічних організацій, ЄС має самостійний бюджет, який об'єднує переважну частину спільних фінансових фондів. Бюджет ЄС –  основна фінансова база інтеграційних заходів у межах Союзу, проте він ще не перетворився в інструмент повноцінної фінансової політики Євросоюзу і лише частково є важелем наднаціонального регулювання економік країн-учасниць.</w:t>
      </w:r>
    </w:p>
    <w:p>
      <w:pPr>
        <w:pStyle w:val="Normal"/>
        <w:shd w:fill="FFFFFF" w:val="clear"/>
        <w:spacing w:lineRule="auto" w:line="360"/>
        <w:ind w:firstLine="709"/>
        <w:jc w:val="both"/>
        <w:rPr/>
      </w:pPr>
      <w:r>
        <w:rPr>
          <w:sz w:val="28"/>
          <w:szCs w:val="28"/>
          <w:lang w:val="uk-UA"/>
        </w:rPr>
        <w:t>Стосовно національних бюджетів країн –  учасниць ЄС, то ще на початку його функціонування було поставлено завдання гармонізації й уніфікації національних бюджетів, зокрема щодо зближення й уніфікації бюджетної документації та статистичних показників, вирівнювання частки бюджетних доходів у ВВП, гармонізації структур бюджету, координації бюджетної політики, гармонізації податків і податкової політики.</w:t>
      </w:r>
    </w:p>
    <w:p>
      <w:pPr>
        <w:pStyle w:val="Normal"/>
        <w:shd w:fill="FFFFFF" w:val="clear"/>
        <w:spacing w:lineRule="auto" w:line="360"/>
        <w:ind w:firstLine="709"/>
        <w:jc w:val="both"/>
        <w:rPr/>
      </w:pPr>
      <w:r>
        <w:rPr>
          <w:sz w:val="28"/>
          <w:szCs w:val="28"/>
          <w:lang w:val="uk-UA"/>
        </w:rPr>
        <w:t>Складність вирішення поставлених завдань вимагала їх поетапної реалізації. Вже на початку 1960-х років Комісія ЄС розробила Програму гармонізації національних бюджетів, що передбачала відповідні дії: вироблення рекомендацій з уніфікації бюджетної статистики, зіставлення й аналіз бюджетів, вироблення методики гармонізації бюджетної політики тощо. Передбачалося також запровадити єдину бюджетну класифікацію центральних і місцевих бюджетів, уніфікувати бюджетний період, скласти прогнозовані багаторічні бюджети на три – п'ять років, щоб на цій основі координувати фінансування об'єктів соціальної інфраструктури. У 1980-ті роки перед економікою ЄС постали інші завдання: зниження рівня інфляції, досягнення стійких темпів економічного зростання, зменшення безробіття, стабілізація платіжних балансів. Відповідно до цих завдань Комісія ЄС визначила основні напрями в бюджетній політиці: скорочення дефіцитів держбюджетів, збільшення частки бюджетних коштів, які спрямовуються на інвестиції, перекваліфікація робочої сили та зниження виробничих витрат, підвищення рівня контролю за використанням коштів на соціальні заходи.</w:t>
      </w:r>
    </w:p>
    <w:p>
      <w:pPr>
        <w:pStyle w:val="Normal"/>
        <w:shd w:fill="FFFFFF" w:val="clear"/>
        <w:spacing w:lineRule="auto" w:line="360"/>
        <w:ind w:firstLine="709"/>
        <w:jc w:val="both"/>
        <w:rPr/>
      </w:pPr>
      <w:r>
        <w:rPr>
          <w:sz w:val="28"/>
          <w:szCs w:val="28"/>
          <w:lang w:val="uk-UA"/>
        </w:rPr>
        <w:t>Слід зауважити, що завдання гармонізації бюджетної політики виявилося досить складним процесом із певними внутрішніми суперечностями. З одного боку, формально зменшився рівень самостійності окремих держав у бюджетному регулюванні, країни зобов'язалися подавати керівництву ЄС проекти своїх бюджетів і звітів про їх виконання, інформувати органи ЄС про проведення відповідних бюджетних заходів. З іншого боку, господарські механізми країн-учасниць залишаються автономними, хоча зростає рівень їх взаємозалежності; держави мають різний рівень економічного розвитку, неоднакову соціально-політичну ситуацію всередині країни, що відповідно зумовлює суперечливість інтересів як у бюджетній, так і загалом в економічній політиці.</w:t>
      </w:r>
    </w:p>
    <w:p>
      <w:pPr>
        <w:pStyle w:val="Normal"/>
        <w:shd w:fill="FFFFFF" w:val="clear"/>
        <w:spacing w:lineRule="auto" w:line="360"/>
        <w:ind w:firstLine="709"/>
        <w:jc w:val="both"/>
        <w:rPr/>
      </w:pPr>
      <w:r>
        <w:rPr>
          <w:i/>
          <w:iCs/>
          <w:sz w:val="28"/>
          <w:szCs w:val="28"/>
          <w:lang w:val="uk-UA"/>
        </w:rPr>
        <w:t xml:space="preserve">По-друге, </w:t>
      </w:r>
      <w:r>
        <w:rPr>
          <w:sz w:val="28"/>
          <w:szCs w:val="28"/>
          <w:lang w:val="uk-UA"/>
        </w:rPr>
        <w:t>не менш важливим аспектом, з погляду організації фінансів ЄС, є синхронізація податкових систем та гармонізація податкової політики країн-учасниць. Ще Римський договір 1957 р., який став правовою й організаційною основою європейської економічної інтеграції, поставив завдання поступової гармонізації всіх податків, заклавши концептуальні засади міждержавної податкової уніфікації. У цілому синхронізація податкових систем країн ЄС передбачає не лише зближення податкової структури, механізму стягнення, величини основних податкових ставок, а й проведення країнами-учасницями узгодженої податкової політики при вирішенні як кон'юнктурних, так і довгострокових структурних проблем. Гармонізована податкова політика означає, що автономне використання податкових інструментів окремими країнами ЄС має перебувати під контролем наднаціональних керівних органів Євросоюзу, які, ґрунтуючись на загальних інтересах усіх партнерів, визначають податкову політику кожного учасника ЄС.</w:t>
      </w:r>
    </w:p>
    <w:p>
      <w:pPr>
        <w:pStyle w:val="Normal"/>
        <w:shd w:fill="FFFFFF" w:val="clear"/>
        <w:spacing w:lineRule="auto" w:line="360"/>
        <w:ind w:firstLine="709"/>
        <w:jc w:val="both"/>
        <w:rPr/>
      </w:pPr>
      <w:r>
        <w:rPr>
          <w:sz w:val="28"/>
          <w:szCs w:val="28"/>
          <w:lang w:val="uk-UA"/>
        </w:rPr>
        <w:t>Проте процес уніфікації і гармонізації податкових систем держав ЄС виявився набагато складнішим, ніж очікували, оскільки кожна суверенна держава намагається максимально повністю реалізувати своє право встановлювати і збирати податки, вдаючись при цьому до використання різноманітних податкових технологій. Саме це зумовлює значні відмінності у податковій політиці країн –  членів ЄС, у кожній з яких вона традиційно проводиться з урахуванням національних інтересів. З огляду на це ЄС відмовився від створення єдиної податкової системи, натомість було вирішено привести законодавства країн –  членів співтовариства у відповідність, а також підпорядкувати національні податкові системи спільним завданням європейської інтеграції. Отже, податкова уніфікація в ЄС –  тривалий і незавершений процес, метою якого є досягнення таких цілей: усунення перешкод для вільного руху товарів, послуг, капіталів та робочої сили, створення однакових конкурентних умов для суб'єктів господарювання, об'єднання й уніфікація внутрішнього ринку ЄС як рушійного чинника інтеграційних процесів у певному регіоні, приведення до єдиної структури податкових систем, порядку справляння основних видів податків у всіх країнах співтовариства.</w:t>
      </w:r>
    </w:p>
    <w:p>
      <w:pPr>
        <w:pStyle w:val="Normal"/>
        <w:shd w:fill="FFFFFF" w:val="clear"/>
        <w:spacing w:lineRule="auto" w:line="360"/>
        <w:ind w:firstLine="709"/>
        <w:jc w:val="both"/>
        <w:rPr/>
      </w:pPr>
      <w:r>
        <w:rPr>
          <w:i/>
          <w:iCs/>
          <w:sz w:val="28"/>
          <w:szCs w:val="28"/>
          <w:lang w:val="uk-UA"/>
        </w:rPr>
        <w:t xml:space="preserve">По-третє, </w:t>
      </w:r>
      <w:r>
        <w:rPr>
          <w:sz w:val="28"/>
          <w:szCs w:val="28"/>
          <w:lang w:val="uk-UA"/>
        </w:rPr>
        <w:t>вироблення механізму реалізації спільної валютної політики і запровадження єдиної валюти –  євро, яка покликана стати потужним фактором поглиблення фінансової інтеграції шляхом створення єдиного економічного простору, загострили проблему координації економічної політики країн євро-зони. Адже у результаті прийняття у 1997 р. Пакту стабільності і зростання уряди країн єврозони позбулися права безпосередньо впливати на економічну кон'юнктуру за допомогою грошово-кредитних інструментів, які тепер є прерогативою Європейського центрального банку –  наднаціонального органу ЄС.</w:t>
      </w:r>
    </w:p>
    <w:p>
      <w:pPr>
        <w:pStyle w:val="Normal"/>
        <w:shd w:fill="FFFFFF" w:val="clear"/>
        <w:spacing w:lineRule="auto" w:line="360"/>
        <w:ind w:firstLine="709"/>
        <w:jc w:val="both"/>
        <w:rPr/>
      </w:pPr>
      <w:r>
        <w:rPr>
          <w:i/>
          <w:iCs/>
          <w:sz w:val="28"/>
          <w:szCs w:val="28"/>
          <w:lang w:val="uk-UA"/>
        </w:rPr>
        <w:t xml:space="preserve">По-четверте, </w:t>
      </w:r>
      <w:r>
        <w:rPr>
          <w:sz w:val="28"/>
          <w:szCs w:val="28"/>
          <w:lang w:val="uk-UA"/>
        </w:rPr>
        <w:t>поряд із гармонізацією бюджетної, податкової та валютної політики в Європейському Союзі триває активний процес уніфікації діяльності банківської сфери, створення єдиного ринку банківських послуг. Зокрема перша (1977 р.) та друга (1993 р.) банківські директиви містять узгоджені правила захисту інтересів вкладників, інвесторів і споживачів фінансових послуг, регулюють проблеми платоспроможності банків, встановлюють співвідношення власних і запозичених активів, ступінь покриття ризику банківських операцій, принципи захисту банківської таємниці, правила фінансової звітності, рекомендації щодо прозорості міжнародних фінансових операцій з метою попередження відмивання "брудних грошей".</w:t>
      </w:r>
    </w:p>
    <w:p>
      <w:pPr>
        <w:pStyle w:val="Normal"/>
        <w:shd w:fill="FFFFFF" w:val="clear"/>
        <w:spacing w:lineRule="auto" w:line="360"/>
        <w:ind w:firstLine="709"/>
        <w:jc w:val="both"/>
        <w:rPr>
          <w:sz w:val="28"/>
          <w:szCs w:val="28"/>
        </w:rPr>
      </w:pPr>
      <w:r>
        <w:rPr>
          <w:sz w:val="28"/>
          <w:szCs w:val="28"/>
          <w:lang w:val="uk-UA"/>
        </w:rPr>
        <w:t>Разом з тим, уніфікація процедур ліцензування банківської діяльності спрощує доступ на національні ринки фінансових послуг іноземних банків, загострюючи цим самим конкуренцію між національними та іноземними банками. Закономірним наслідком цих процесів є зниження національних відсоткових ставок за банківськими операціями до середньоєвропейського рівня.</w:t>
      </w:r>
    </w:p>
    <w:p>
      <w:pPr>
        <w:pStyle w:val="Normal"/>
        <w:shd w:fill="FFFFFF" w:val="clear"/>
        <w:spacing w:lineRule="auto" w:line="360"/>
        <w:ind w:firstLine="709"/>
        <w:jc w:val="both"/>
        <w:rPr/>
      </w:pPr>
      <w:r>
        <w:rPr>
          <w:i/>
          <w:iCs/>
          <w:sz w:val="28"/>
          <w:szCs w:val="28"/>
          <w:lang w:val="uk-UA"/>
        </w:rPr>
        <w:t xml:space="preserve">По-п'яте, </w:t>
      </w:r>
      <w:r>
        <w:rPr>
          <w:sz w:val="28"/>
          <w:szCs w:val="28"/>
          <w:lang w:val="uk-UA"/>
        </w:rPr>
        <w:t>вживаються заходи щодо полегшення організації операцій з мобілізації капіталів на фондових біржах і ринках капіталу, введені й діють єдині правила, які регулюють питання емісії та обігу цінних паперів, у тому числі боргових. Упродовж останніх років ринок цінних паперів ЄС суттєво розширився за рахунок впровадження великої кількості нових видів фінансових зобов'язань. Завдяки цьому, з одного боку, промислові компанії отримали нові можливості одержання кредитів із банківських джерел, з іншого –  це зумовило розширення спектра й більшу доступність для клієнтів різного роду фінансових послуг та значне зниження їхніх затрат.</w:t>
      </w:r>
    </w:p>
    <w:p>
      <w:pPr>
        <w:pStyle w:val="Normal"/>
        <w:shd w:fill="FFFFFF" w:val="clear"/>
        <w:spacing w:lineRule="auto" w:line="360"/>
        <w:ind w:firstLine="709"/>
        <w:jc w:val="both"/>
        <w:rPr>
          <w:sz w:val="28"/>
          <w:szCs w:val="28"/>
        </w:rPr>
      </w:pPr>
      <w:r>
        <w:rPr>
          <w:i/>
          <w:iCs/>
          <w:sz w:val="28"/>
          <w:szCs w:val="28"/>
          <w:lang w:val="uk-UA"/>
        </w:rPr>
        <w:t xml:space="preserve">По-шосте, </w:t>
      </w:r>
      <w:r>
        <w:rPr>
          <w:sz w:val="28"/>
          <w:szCs w:val="28"/>
          <w:lang w:val="uk-UA"/>
        </w:rPr>
        <w:t>як було зазначено вище, еволюція ЄС відображає закономірну тенденцію переростання цим інтеграційним об'єднанням меж державного суверенітету, безпосереднім наслідком чого є передача більшої кількості повноважень і прав наднаціональним органам та поглиблення інтеграції у сфері інституційної надбудови. До керівних органів Європейського Союзу належать: Європейська рада міністрів (Рада ЄС), Європейська Комісія (Комісія ЄС), Європейський парламент і Європейський суд, а також Економічний і соціальний комітет, Комітет регіонів, Рахункова палата, Європейський інвестиційний банк, Європейський центральний банк. Наднаціональні органи приймають закони у межах функцій і повноважень, добровільно переданих їм національними державами, тому закони окремих країн не можуть суперечити законам співтовариства. Отже, з прийняттям Єдиного європейського акта у випадку конфлікту національного права і права співтовариства пріоритет надається останньому.</w:t>
      </w:r>
    </w:p>
    <w:p>
      <w:pPr>
        <w:pStyle w:val="Normal"/>
        <w:shd w:fill="FFFFFF" w:val="clear"/>
        <w:spacing w:lineRule="auto" w:line="360"/>
        <w:ind w:firstLine="709"/>
        <w:jc w:val="both"/>
        <w:rPr>
          <w:sz w:val="28"/>
          <w:szCs w:val="28"/>
        </w:rPr>
      </w:pPr>
      <w:r>
        <w:rPr>
          <w:sz w:val="28"/>
          <w:szCs w:val="28"/>
          <w:lang w:val="uk-UA"/>
        </w:rPr>
        <w:t>Заходи, які реалізуються у фінансовій сфері наднаціональними інституційними органами ЄС, ведуть до скасування обмежень і бар'єрів на шляху переміщення капіталів і послуг, перегляду цілої низки національних стандартів діяльності фінансових інститутів і введення єдиних правил контролю за їхньою діяльністю, встановлення основних принципів гармонізації контрольних стандартів та інших правил.</w:t>
      </w:r>
    </w:p>
    <w:p>
      <w:pPr>
        <w:pStyle w:val="Normal"/>
        <w:shd w:fill="FFFFFF" w:val="clear"/>
        <w:spacing w:lineRule="auto" w:line="360"/>
        <w:ind w:firstLine="709"/>
        <w:jc w:val="both"/>
        <w:rPr/>
      </w:pPr>
      <w:r>
        <w:rPr>
          <w:sz w:val="28"/>
          <w:szCs w:val="28"/>
          <w:lang w:val="uk-UA"/>
        </w:rPr>
        <w:t xml:space="preserve">Отже, фінанси ЄС є досить розгалуженою структурою, характер та тенденції функціонування якої значною мірою визначаються, з одного боку, особливостями організації національних фінансових систем окремих держав-членів, а з іншого –  якісно іншим рівнем організації, який відповідає фінансовій системі багатонаціонального інтеграційного об'єднання. Фінанси ЄС можна розглядати у широкому і вузькому розумінні. Якщо </w:t>
      </w:r>
      <w:r>
        <w:rPr>
          <w:i/>
          <w:iCs/>
          <w:sz w:val="28"/>
          <w:szCs w:val="28"/>
          <w:lang w:val="uk-UA"/>
        </w:rPr>
        <w:t xml:space="preserve">у вузькому розумінні </w:t>
      </w:r>
      <w:r>
        <w:rPr>
          <w:sz w:val="28"/>
          <w:szCs w:val="28"/>
          <w:lang w:val="uk-UA"/>
        </w:rPr>
        <w:t xml:space="preserve">фінанси ЄС асоціюються лише з централізацією коштів і фінансових ресурсів на регіональному рівні, то </w:t>
      </w:r>
      <w:r>
        <w:rPr>
          <w:i/>
          <w:iCs/>
          <w:sz w:val="28"/>
          <w:szCs w:val="28"/>
          <w:lang w:val="uk-UA"/>
        </w:rPr>
        <w:t xml:space="preserve">у широкому розумінні </w:t>
      </w:r>
      <w:r>
        <w:rPr>
          <w:sz w:val="28"/>
          <w:szCs w:val="28"/>
          <w:lang w:val="uk-UA"/>
        </w:rPr>
        <w:t>вони характеризують усю сукупність економічних відносин між країнами – членами ЄС, опосередкованих рухом грошових потоків і формуванням централізованих грошових фондів на рівні інтеграційного об'єднання, а також функціонуванням розгалуженої інституційної структури. У широкому розумінні сучасну фінансову систему ЄС вирізняє розгалужений регулятивний механізм, який охоплює бюджетну, податкову і валютну політику. Цей механізм забезпечує координацію зусиль європейської спільноти щодо регулювання фінансових відносин і, разом з тим, валютно-фінансовій конвергенції в рамках інтеграційного об'єднання. Через спільний бюджет, який є фінансовою базою інтеграційних заходів у межах Союзу, здійснюється не лише перерозподіл фінансових ресурсів між країнами –  членами ЄС, а й реалізується єдина соціальна й регіональна політика. Проведення країнами-учасницями узгодженої податкової політики сприяє вирішенню як кон'юнктурних, так і довгострокових структурних проблем. Запровадження єдиної валюти –  євро та реалізація спільної валютної політики є потужним фактором поглиблення фінансової інтеграції та формування єдиного економічного просто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9.3. Бюджет Європейського Союзу. Бюджетна стратегія і бюджетний процес</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гідно зі ст. 199 Римського договору ЄС повинен мати спільний бюджет, оскільки це –  головна фінансова база інтеграційних заходів. Бюджет ЄС є централізованим фондом грошових коштів країн-членів та водночас фінансовим планом формування та використання фінансових ресурсів Європейського Союзу. Специфікою бюджету ЄС є те, що він не може виконувати роль інструменту макроекономічної політики, тобто впливати на стабілізацію економіки держав-членів. Його доходи та витрати мають зрівноважуватись, тобто не можна використовувати бюджетний дефіцит як інструмент пожвавлення сукупного попиту й інвестицій або зменшення безробіття.</w:t>
      </w:r>
    </w:p>
    <w:p>
      <w:pPr>
        <w:pStyle w:val="Normal"/>
        <w:shd w:fill="FFFFFF" w:val="clear"/>
        <w:spacing w:lineRule="auto" w:line="360"/>
        <w:ind w:firstLine="709"/>
        <w:jc w:val="both"/>
        <w:rPr>
          <w:sz w:val="28"/>
          <w:szCs w:val="28"/>
        </w:rPr>
      </w:pPr>
      <w:r>
        <w:rPr>
          <w:sz w:val="28"/>
          <w:szCs w:val="28"/>
          <w:lang w:val="uk-UA"/>
        </w:rPr>
        <w:t>Бюджет ЄС базується на дотриманні таких принципів:</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принцип єдності </w:t>
      </w:r>
      <w:r>
        <w:rPr>
          <w:sz w:val="28"/>
          <w:szCs w:val="28"/>
          <w:lang w:val="uk-UA"/>
        </w:rPr>
        <w:t xml:space="preserve">та </w:t>
      </w:r>
      <w:r>
        <w:rPr>
          <w:i/>
          <w:iCs/>
          <w:sz w:val="28"/>
          <w:szCs w:val="28"/>
          <w:lang w:val="uk-UA"/>
        </w:rPr>
        <w:t xml:space="preserve">принцип бюджетної точності </w:t>
      </w:r>
      <w:r>
        <w:rPr>
          <w:sz w:val="28"/>
          <w:szCs w:val="28"/>
          <w:lang w:val="uk-UA"/>
        </w:rPr>
        <w:t>означають, що доходи й видатки ЄС мають бути зведені в єдиному документі з метою ефективного обліку та контролю за витрачанням спільних коштів. Практика бюджетних відносин Євросоюзу еволюціонувала відповідно до цього принципу, забезпечивши на сучасному етапі об'єднання всіх статей доходів і видатків у єдиний бюджет;</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щорічності </w:t>
      </w:r>
      <w:r>
        <w:rPr>
          <w:sz w:val="28"/>
          <w:szCs w:val="28"/>
          <w:lang w:val="uk-UA"/>
        </w:rPr>
        <w:t>передбачає розроблення бюджету строком на один рік, а також те, що операції за зобов'язаннями та платежами бюджету мають бути завершені упродовж поточного року;</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рівноваги </w:t>
      </w:r>
      <w:r>
        <w:rPr>
          <w:sz w:val="28"/>
          <w:szCs w:val="28"/>
          <w:lang w:val="uk-UA"/>
        </w:rPr>
        <w:t>вимагає, щоб доходи відповідали видаткам бюджету. Тобто не допускається дефіцитність бюджету, а також забороняється здійснення позик для покриття видатків. У випадку виникнення дефіциту (що є винятком із правил у європейській практиці) його розмір зараховується у видаткову частину бюджету наступного року. Як правило, бюджет зводиться із профіцитом і його активне сальдо переноситься в дохід бюджету наступного року;</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єдиної одиниці обліку </w:t>
      </w:r>
      <w:r>
        <w:rPr>
          <w:sz w:val="28"/>
          <w:szCs w:val="28"/>
          <w:lang w:val="uk-UA"/>
        </w:rPr>
        <w:t>полягає у тому, що бюджет складається, виконується та обліковується у єдиній одиниці –  євро;</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універсальності </w:t>
      </w:r>
      <w:r>
        <w:rPr>
          <w:sz w:val="28"/>
          <w:szCs w:val="28"/>
          <w:lang w:val="uk-UA"/>
        </w:rPr>
        <w:t>передбачає незакріплення доходів бюджету за окремими статтями видатків. Усі доходи та видатки повною мірою включаються до бюджету ЄС без будь-якої прив'язки між собою;</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цільового характеру видатків </w:t>
      </w:r>
      <w:r>
        <w:rPr>
          <w:sz w:val="28"/>
          <w:szCs w:val="28"/>
          <w:lang w:val="uk-UA"/>
        </w:rPr>
        <w:t>потребує, щоб кожна сума асигнувань мала власне конкретне призначення й обґрунтування;</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ефективного фінансового управління </w:t>
      </w:r>
      <w:r>
        <w:rPr>
          <w:sz w:val="28"/>
          <w:szCs w:val="28"/>
          <w:lang w:val="uk-UA"/>
        </w:rPr>
        <w:t>полягає у врахуванні закономірностей функціонування економіки з метою досягнення ефективності формування та використання ресурсів бюджету ЄС;</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инцип прозорості, </w:t>
      </w:r>
      <w:r>
        <w:rPr>
          <w:sz w:val="28"/>
          <w:szCs w:val="28"/>
          <w:lang w:val="uk-UA"/>
        </w:rPr>
        <w:t>відповідно до якого гарантується надання повної та точної інформації про складання й виконання бюджету.</w:t>
      </w:r>
    </w:p>
    <w:p>
      <w:pPr>
        <w:pStyle w:val="Normal"/>
        <w:shd w:fill="FFFFFF" w:val="clear"/>
        <w:spacing w:lineRule="auto" w:line="360"/>
        <w:ind w:firstLine="709"/>
        <w:jc w:val="both"/>
        <w:rPr>
          <w:sz w:val="28"/>
          <w:szCs w:val="28"/>
        </w:rPr>
      </w:pPr>
      <w:r>
        <w:rPr>
          <w:sz w:val="28"/>
          <w:szCs w:val="28"/>
          <w:lang w:val="uk-UA"/>
        </w:rPr>
        <w:t>Бюджет Європейського Союзу є певною мірою відображенням як завдань ЄС, так і можливостей щодо формування доходів. З огляду на це, бюджет покликаний, перш за все, сприяти реалізації політики й стратегії розвитку ЄС у таких ключових напряма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високих темпів економічного зрост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рівнювання рівнів соціального й культурного розвитку різних регіон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тримка валютної стабі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имулювання розробки та впровадження нових технологій.</w:t>
      </w:r>
    </w:p>
    <w:p>
      <w:pPr>
        <w:pStyle w:val="Normal"/>
        <w:shd w:fill="FFFFFF" w:val="clear"/>
        <w:spacing w:lineRule="auto" w:line="360"/>
        <w:ind w:firstLine="709"/>
        <w:jc w:val="both"/>
        <w:rPr>
          <w:sz w:val="28"/>
          <w:szCs w:val="28"/>
          <w:lang w:val="uk-UA"/>
        </w:rPr>
      </w:pPr>
      <w:r>
        <w:rPr>
          <w:sz w:val="28"/>
          <w:szCs w:val="28"/>
          <w:lang w:val="uk-UA"/>
        </w:rPr>
        <w:t>У процесі попередніх етапів розширення ЄС та поглиблення європейської інтеграції видатки бюджету значно збільшилися і, разом з тим, розширилися напрями використання бюджетних коштів. Основними видатковими статтями бюджету ЄС є такі: фінансування сільського господарства, соціальних і регіональних програм розвитку, проведення науково-дослідних і дослідно-конструкторських робіт, забезпечення зовнішніх політичних та економічних зв'язків, видатки на управління.</w:t>
      </w:r>
    </w:p>
    <w:p>
      <w:pPr>
        <w:pStyle w:val="Normal"/>
        <w:shd w:fill="FFFFFF" w:val="clear"/>
        <w:spacing w:lineRule="auto" w:line="360"/>
        <w:ind w:firstLine="709"/>
        <w:jc w:val="both"/>
        <w:rPr>
          <w:sz w:val="28"/>
          <w:szCs w:val="28"/>
        </w:rPr>
      </w:pPr>
      <w:r>
        <w:rPr>
          <w:sz w:val="28"/>
          <w:szCs w:val="28"/>
          <w:lang w:val="uk-UA"/>
        </w:rPr>
        <w:t>Політика бюджетних видатків у ЄС підпорядкована таким ідеям: бюджетне фінансування має сприяти вирівнюванню економічного становища країн-членів та подоланню соціальних диспропорцій; оптимально представляти як інтереси найбідніших держав, так і право розвинутих країн на частку фінансових ресурсів бюджету ЄС; у сфері використання коштів має дотримуватись бюджетна дисципліна та забезпечуватись економічна ефективність і публічність.</w:t>
      </w:r>
    </w:p>
    <w:p>
      <w:pPr>
        <w:pStyle w:val="Normal"/>
        <w:shd w:fill="FFFFFF" w:val="clear"/>
        <w:spacing w:lineRule="auto" w:line="360"/>
        <w:ind w:firstLine="709"/>
        <w:jc w:val="both"/>
        <w:rPr>
          <w:sz w:val="28"/>
          <w:szCs w:val="28"/>
        </w:rPr>
      </w:pPr>
      <w:r>
        <w:rPr>
          <w:sz w:val="28"/>
          <w:szCs w:val="28"/>
          <w:lang w:val="uk-UA"/>
        </w:rPr>
        <w:t>Бюджет ЄС на 2007 р. (у сумі 126,5 млрд. євро, що становить 1,08% від валового національного доходу Європейського Співтовариства, – перший бюджет для розширеного Європейського Союзу, що налічує 27 країн-членів) уперше побудовано відповідно до нової фінансової стратегії Європейського Союзу, розрахованої на період до 2013 р. У бюджеті 2007 р. закладено нові пріоритети та стратегічні програми, які зосереджують увагу на вирішенні ключових завдань сьогодення – підтримці економічного зростання та зайнятості.</w:t>
      </w:r>
    </w:p>
    <w:p>
      <w:pPr>
        <w:pStyle w:val="Normal"/>
        <w:shd w:fill="FFFFFF" w:val="clear"/>
        <w:spacing w:lineRule="auto" w:line="360"/>
        <w:ind w:firstLine="709"/>
        <w:jc w:val="both"/>
        <w:rPr>
          <w:sz w:val="28"/>
          <w:szCs w:val="28"/>
        </w:rPr>
      </w:pPr>
      <w:r>
        <w:rPr>
          <w:sz w:val="28"/>
          <w:szCs w:val="28"/>
          <w:lang w:val="uk-UA"/>
        </w:rPr>
        <w:t>Видатки бюджету ЄС об'єднуються у шість груп, які відображені у відповідних розділах цього фінансового плану.</w:t>
      </w:r>
    </w:p>
    <w:p>
      <w:pPr>
        <w:pStyle w:val="Normal"/>
        <w:shd w:fill="FFFFFF" w:val="clear"/>
        <w:spacing w:lineRule="auto" w:line="360"/>
        <w:ind w:firstLine="709"/>
        <w:jc w:val="both"/>
        <w:rPr>
          <w:sz w:val="28"/>
          <w:szCs w:val="28"/>
        </w:rPr>
      </w:pPr>
      <w:r>
        <w:rPr>
          <w:sz w:val="28"/>
          <w:szCs w:val="28"/>
          <w:lang w:val="uk-UA"/>
        </w:rPr>
        <w:t xml:space="preserve">1. Відповідно до нової бюджетної стратегії першочерговим пріоритетом, починаючи з 2007 </w:t>
      </w:r>
      <w:r>
        <w:rPr>
          <w:sz w:val="28"/>
          <w:szCs w:val="28"/>
          <w:lang w:val="en-US"/>
        </w:rPr>
        <w:t>p</w:t>
      </w:r>
      <w:r>
        <w:rPr>
          <w:sz w:val="28"/>
          <w:szCs w:val="28"/>
        </w:rPr>
        <w:t xml:space="preserve">., </w:t>
      </w:r>
      <w:r>
        <w:rPr>
          <w:sz w:val="28"/>
          <w:szCs w:val="28"/>
          <w:lang w:val="uk-UA"/>
        </w:rPr>
        <w:t xml:space="preserve">для Європейського Союзу є </w:t>
      </w:r>
      <w:r>
        <w:rPr>
          <w:i/>
          <w:iCs/>
          <w:sz w:val="28"/>
          <w:szCs w:val="28"/>
          <w:lang w:val="uk-UA"/>
        </w:rPr>
        <w:t xml:space="preserve">сприяння економічному зростанню, підтримці конкурентоспроможності та зайнятості, </w:t>
      </w:r>
      <w:r>
        <w:rPr>
          <w:sz w:val="28"/>
          <w:szCs w:val="28"/>
          <w:lang w:val="uk-UA"/>
        </w:rPr>
        <w:t>що вплинуло і на бюджетні показники. На ці програми у бюджеті 2007 р. виділено 43 % від загальної суми видатків. До найважливіших складових цієї групи видатків належа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датки на економічну підтримку найменш розвинутих регіонів Союз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датки на розвиток підприємництва та інновацій у різних регіонах Європ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датки на підтримку наукових досліджень та їх впровадження у практику (програми навчання студентів, допомоги).</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Програми Євросоюзу, спрямовані на охорону та управління природними ресурсами, </w:t>
      </w:r>
      <w:r>
        <w:rPr>
          <w:sz w:val="28"/>
          <w:szCs w:val="28"/>
          <w:lang w:val="uk-UA"/>
        </w:rPr>
        <w:t>покликані забезпечити чистоту навколишнього природного середовища, якісну та екологічно чисту їжу для населення Європи. У бюджеті на 2007 р. цей розділ становить у сукупності 45 % від загальної суми. У цій групі видатків найбільш значними є традиційне для ЄС спрямування коштів на пряму допомогу фермерам та програми розвитку сільської місцевості.</w:t>
      </w:r>
    </w:p>
    <w:p>
      <w:pPr>
        <w:pStyle w:val="Normal"/>
        <w:shd w:fill="FFFFFF" w:val="clear"/>
        <w:spacing w:lineRule="auto" w:line="360"/>
        <w:ind w:firstLine="709"/>
        <w:jc w:val="both"/>
        <w:rPr>
          <w:sz w:val="28"/>
          <w:szCs w:val="28"/>
          <w:lang w:val="uk-UA"/>
        </w:rPr>
      </w:pPr>
      <w:r>
        <w:rPr>
          <w:sz w:val="28"/>
          <w:szCs w:val="28"/>
          <w:lang w:val="uk-UA"/>
        </w:rPr>
        <w:t>У минулі роки видатки ЄС на сільське господарство становили найбільшу за обсягом статтю. Аграрна політика ЄС передбачає: забезпечення прийнятного рівня життя сільського населення, стабілізацію ринків, забезпечення прийнятних споживчих цін, модернізацію сільськогосподарської інфраструктури. Реалізація цих завдань відбувається за допомогою різноманітних інструментів: надання експортних субсидій, закупівель частини продукції, субсидій виробникам на вдосконалення та раціоналізацію методів сільськогосподарського виробництва тощо.</w:t>
      </w:r>
    </w:p>
    <w:p>
      <w:pPr>
        <w:pStyle w:val="Normal"/>
        <w:shd w:fill="FFFFFF" w:val="clear"/>
        <w:spacing w:lineRule="auto" w:line="360"/>
        <w:ind w:firstLine="709"/>
        <w:jc w:val="both"/>
        <w:rPr>
          <w:sz w:val="28"/>
          <w:szCs w:val="28"/>
        </w:rPr>
      </w:pPr>
      <w:r>
        <w:rPr>
          <w:sz w:val="28"/>
          <w:szCs w:val="28"/>
          <w:lang w:val="uk-UA"/>
        </w:rPr>
        <w:t xml:space="preserve">3. Ще однією складовою бюджету ЄС є видатки за розділом </w:t>
      </w:r>
      <w:r>
        <w:rPr>
          <w:i/>
          <w:iCs/>
          <w:sz w:val="28"/>
          <w:szCs w:val="28"/>
          <w:lang w:val="uk-UA"/>
        </w:rPr>
        <w:t xml:space="preserve">"Громадянство, свобода, безпека та правосуддя" </w:t>
      </w:r>
      <w:r>
        <w:rPr>
          <w:sz w:val="28"/>
          <w:szCs w:val="28"/>
          <w:lang w:val="uk-UA"/>
        </w:rPr>
        <w:t>(близько 1 % загальних видатків). Ці видатки пов'язані з фінансуванням програм гарантування громадянських свобод, захисту прав споживачів, підтримки демократії та свободи слова, контролю за кордонами ЄС і міграційними процесами загалом.</w:t>
      </w:r>
    </w:p>
    <w:p>
      <w:pPr>
        <w:pStyle w:val="Normal"/>
        <w:shd w:fill="FFFFFF" w:val="clear"/>
        <w:spacing w:lineRule="auto" w:line="360"/>
        <w:ind w:firstLine="709"/>
        <w:jc w:val="both"/>
        <w:rPr>
          <w:sz w:val="28"/>
          <w:szCs w:val="28"/>
        </w:rPr>
      </w:pPr>
      <w:r>
        <w:rPr>
          <w:sz w:val="28"/>
          <w:szCs w:val="28"/>
          <w:lang w:val="uk-UA"/>
        </w:rPr>
        <w:t xml:space="preserve">4.  Іншу групу видатків становлять </w:t>
      </w:r>
      <w:r>
        <w:rPr>
          <w:i/>
          <w:iCs/>
          <w:sz w:val="28"/>
          <w:szCs w:val="28"/>
          <w:lang w:val="uk-UA"/>
        </w:rPr>
        <w:t xml:space="preserve">видатки на фінансування зовнішніх програм </w:t>
      </w:r>
      <w:r>
        <w:rPr>
          <w:sz w:val="28"/>
          <w:szCs w:val="28"/>
          <w:lang w:val="uk-UA"/>
        </w:rPr>
        <w:t>і, зокрема, щодо кооперації з іншими державами, у тому числі країнами, що розвиваються (Азія, Південна Африка, Центральна й Східна Європа). У 2007 р. вони мають становити 5,3 % від загального обсягу. У межах цього розділу підтримка потенційним членам ЄС становитиме 1,3 млрд. євро, а гуманітарна допомога іншим державам –  1,4 млрд. євро.</w:t>
      </w:r>
    </w:p>
    <w:p>
      <w:pPr>
        <w:pStyle w:val="Normal"/>
        <w:shd w:fill="FFFFFF" w:val="clear"/>
        <w:spacing w:lineRule="auto" w:line="360"/>
        <w:ind w:firstLine="709"/>
        <w:jc w:val="both"/>
        <w:rPr/>
      </w:pPr>
      <w:r>
        <w:rPr>
          <w:sz w:val="28"/>
          <w:szCs w:val="28"/>
          <w:lang w:val="uk-UA"/>
        </w:rPr>
        <w:t xml:space="preserve">5. </w:t>
      </w:r>
      <w:r>
        <w:rPr>
          <w:i/>
          <w:iCs/>
          <w:sz w:val="28"/>
          <w:szCs w:val="28"/>
          <w:lang w:val="uk-UA"/>
        </w:rPr>
        <w:t xml:space="preserve">Адміністративні витрати </w:t>
      </w:r>
      <w:r>
        <w:rPr>
          <w:sz w:val="28"/>
          <w:szCs w:val="28"/>
          <w:lang w:val="uk-UA"/>
        </w:rPr>
        <w:t>становлять у бюджеті 2007 р. близько 6% бюджету. Видатки на утримання адміністративного апарату ЄС є порівняно високими. Крім основних видатків, вони містять витрати на виплату пенсій.</w:t>
      </w:r>
    </w:p>
    <w:p>
      <w:pPr>
        <w:pStyle w:val="Normal"/>
        <w:shd w:fill="FFFFFF" w:val="clear"/>
        <w:spacing w:lineRule="auto" w:line="360"/>
        <w:ind w:firstLine="709"/>
        <w:jc w:val="both"/>
        <w:rPr/>
      </w:pPr>
      <w:r>
        <w:rPr>
          <w:sz w:val="28"/>
          <w:szCs w:val="28"/>
          <w:lang w:val="uk-UA"/>
        </w:rPr>
        <w:t xml:space="preserve">6. Останнім розділом бюджету Євросоюзу є </w:t>
      </w:r>
      <w:r>
        <w:rPr>
          <w:i/>
          <w:iCs/>
          <w:sz w:val="28"/>
          <w:szCs w:val="28"/>
          <w:lang w:val="uk-UA"/>
        </w:rPr>
        <w:t xml:space="preserve">зрівняльні платежі, </w:t>
      </w:r>
      <w:r>
        <w:rPr>
          <w:sz w:val="28"/>
          <w:szCs w:val="28"/>
          <w:lang w:val="uk-UA"/>
        </w:rPr>
        <w:t>які будуть спрямовані у вигляді допомоги новим країнам –  членам ЄС.</w:t>
      </w:r>
    </w:p>
    <w:p>
      <w:pPr>
        <w:pStyle w:val="Normal"/>
        <w:shd w:fill="FFFFFF" w:val="clear"/>
        <w:spacing w:lineRule="auto" w:line="360"/>
        <w:ind w:firstLine="709"/>
        <w:jc w:val="both"/>
        <w:rPr/>
      </w:pPr>
      <w:r>
        <w:rPr>
          <w:sz w:val="28"/>
          <w:szCs w:val="28"/>
          <w:lang w:val="uk-UA"/>
        </w:rPr>
        <w:t>Основними принципами формування доходів бюджету ЄС є принцип спільної фінансової відповідальності, який передбачає, що всі держави –  члени ЄС зобов'язані брати участь у формуванні доходів бюджету і принцип фінансової солідарності держав –  членів ЄС, який вимагає приведення внесків держав – членів ЄС у відповідність до їх фінансових можливостей.</w:t>
      </w:r>
    </w:p>
    <w:p>
      <w:pPr>
        <w:pStyle w:val="Normal"/>
        <w:shd w:fill="FFFFFF" w:val="clear"/>
        <w:spacing w:lineRule="auto" w:line="360"/>
        <w:ind w:firstLine="709"/>
        <w:jc w:val="both"/>
        <w:rPr>
          <w:sz w:val="28"/>
          <w:szCs w:val="28"/>
        </w:rPr>
      </w:pPr>
      <w:r>
        <w:rPr>
          <w:sz w:val="28"/>
          <w:szCs w:val="28"/>
          <w:lang w:val="uk-UA"/>
        </w:rPr>
        <w:t>Спершу бюджет ЄС формувався із внесків країн-членів, але на початку 1970-х років була створена система власних доходів бюджету ЄС. Сьогодні власні ресурси бюджету ЄС об'єднуються у три основні групи:</w:t>
      </w:r>
    </w:p>
    <w:p>
      <w:pPr>
        <w:pStyle w:val="Normal"/>
        <w:shd w:fill="FFFFFF" w:val="clear"/>
        <w:spacing w:lineRule="auto" w:line="360"/>
        <w:ind w:firstLine="709"/>
        <w:jc w:val="both"/>
        <w:rPr/>
      </w:pPr>
      <w:r>
        <w:rPr>
          <w:sz w:val="28"/>
          <w:szCs w:val="28"/>
          <w:lang w:val="uk-UA"/>
        </w:rPr>
        <w:t xml:space="preserve">1)  традиційно до власних коштів належать </w:t>
      </w:r>
      <w:r>
        <w:rPr>
          <w:i/>
          <w:iCs/>
          <w:sz w:val="28"/>
          <w:szCs w:val="28"/>
          <w:lang w:val="uk-UA"/>
        </w:rPr>
        <w:t xml:space="preserve">мито </w:t>
      </w:r>
      <w:r>
        <w:rPr>
          <w:sz w:val="28"/>
          <w:szCs w:val="28"/>
          <w:lang w:val="uk-UA"/>
        </w:rPr>
        <w:t xml:space="preserve">(на товари, імпортовані у ЄС з держав, які не є членами Союзу); </w:t>
      </w:r>
      <w:r>
        <w:rPr>
          <w:i/>
          <w:iCs/>
          <w:sz w:val="28"/>
          <w:szCs w:val="28"/>
          <w:lang w:val="uk-UA"/>
        </w:rPr>
        <w:t xml:space="preserve">сільськогосподарські збори; податки на виробництво і зберігання цукру та глюкозомісткої продукції, </w:t>
      </w:r>
      <w:r>
        <w:rPr>
          <w:sz w:val="28"/>
          <w:szCs w:val="28"/>
          <w:lang w:val="uk-UA"/>
        </w:rPr>
        <w:t>що справляються з метою регулювання ринку цукру в ЄС. Ця група доходів забезпечує у бюджеті 2007р. 15 % надходжень;</w:t>
      </w:r>
    </w:p>
    <w:p>
      <w:pPr>
        <w:pStyle w:val="Normal"/>
        <w:shd w:fill="FFFFFF" w:val="clear"/>
        <w:spacing w:lineRule="auto" w:line="360"/>
        <w:ind w:firstLine="709"/>
        <w:jc w:val="both"/>
        <w:rPr>
          <w:sz w:val="28"/>
          <w:szCs w:val="28"/>
        </w:rPr>
      </w:pPr>
      <w:r>
        <w:rPr>
          <w:sz w:val="28"/>
          <w:szCs w:val="28"/>
          <w:lang w:val="uk-UA"/>
        </w:rPr>
        <w:t xml:space="preserve">2)  країни-члени відраховують до бюджету ЄС </w:t>
      </w:r>
      <w:r>
        <w:rPr>
          <w:i/>
          <w:iCs/>
          <w:sz w:val="28"/>
          <w:szCs w:val="28"/>
          <w:lang w:val="uk-UA"/>
        </w:rPr>
        <w:t xml:space="preserve">певний відсоток від бази оподаткування податком на додану вартість. </w:t>
      </w:r>
      <w:r>
        <w:rPr>
          <w:sz w:val="28"/>
          <w:szCs w:val="28"/>
          <w:lang w:val="uk-UA"/>
        </w:rPr>
        <w:t>У бюджеті 2007 р. ця стаття доходів становить 15%. Розмір платежів розраховується згідно з єдиною методикою.  За першооснову розрахунку береться база оподаткування ПДВ у кожній країні; для попереднього визначення розміру платежів використовується єдина для всіх країн норма (з 1988 р. ця норма становила 1,4 % від бази оподаткування ПДВ, нині вона знижена до 1 %). Однак остаточний обсяг платежів окремої держави залежить від розмірів скоригованої бази (на що впливає рівень економічного розвитку кожної держави) та єдиної для усіх ставки, яка застосовується до скоригованої бази і не може перевищувати 50 % скоригованої бази, а на практиці є значно меншою;</w:t>
      </w:r>
    </w:p>
    <w:p>
      <w:pPr>
        <w:pStyle w:val="Normal"/>
        <w:shd w:fill="FFFFFF" w:val="clear"/>
        <w:spacing w:lineRule="auto" w:line="360"/>
        <w:ind w:firstLine="709"/>
        <w:jc w:val="both"/>
        <w:rPr>
          <w:sz w:val="28"/>
          <w:szCs w:val="28"/>
        </w:rPr>
      </w:pPr>
      <w:r>
        <w:rPr>
          <w:sz w:val="28"/>
          <w:szCs w:val="28"/>
          <w:lang w:val="uk-UA"/>
        </w:rPr>
        <w:t xml:space="preserve">3)  найважливішу роль серед власних ресурсів бюджету ЄС відіграють </w:t>
      </w:r>
      <w:r>
        <w:rPr>
          <w:i/>
          <w:iCs/>
          <w:sz w:val="28"/>
          <w:szCs w:val="28"/>
          <w:lang w:val="uk-UA"/>
        </w:rPr>
        <w:t xml:space="preserve">відрахування певної частки валового національного доходу. </w:t>
      </w:r>
      <w:r>
        <w:rPr>
          <w:sz w:val="28"/>
          <w:szCs w:val="28"/>
          <w:lang w:val="uk-UA"/>
        </w:rPr>
        <w:t>Цей додатковий ресурс бюджету покликаний збалансувати бюджет, покриваючи всі видатки ЄС, на які не вистачає коштів із двох перших джерел. За основу розрахунку береться 1 % ВНД кожної держави, який перемножується на єдиний для усіх країн коефіцієнт, визначений відповідно до потреб поточного року (наприклад, у 2007 р. цей показник становив 0,67 і за рахунок вказаного джерела у цьому році сформовано 69 % дохідної частини бюджету ЄС).</w:t>
      </w:r>
    </w:p>
    <w:p>
      <w:pPr>
        <w:pStyle w:val="Normal"/>
        <w:shd w:fill="FFFFFF" w:val="clear"/>
        <w:spacing w:lineRule="auto" w:line="360"/>
        <w:ind w:firstLine="709"/>
        <w:jc w:val="both"/>
        <w:rPr>
          <w:sz w:val="28"/>
          <w:szCs w:val="28"/>
        </w:rPr>
      </w:pPr>
      <w:r>
        <w:rPr>
          <w:sz w:val="28"/>
          <w:szCs w:val="28"/>
          <w:lang w:val="uk-UA"/>
        </w:rPr>
        <w:t>Крім власних ресурсів, до бюджету зараховують й інші доходи, роль яких є незначною (приблизно 1% від загальних обсягів бюджету): відсотки за наданими кредитами; внески країн, які не є членами ЄС, до певних програм Союзу (наприклад, науково-дослідних); невикористані суми за результатами виконання бюджету в минулому році тощо.</w:t>
      </w:r>
    </w:p>
    <w:p>
      <w:pPr>
        <w:pStyle w:val="Normal"/>
        <w:shd w:fill="FFFFFF" w:val="clear"/>
        <w:spacing w:lineRule="auto" w:line="360"/>
        <w:ind w:firstLine="709"/>
        <w:jc w:val="both"/>
        <w:rPr>
          <w:sz w:val="28"/>
          <w:szCs w:val="28"/>
        </w:rPr>
      </w:pPr>
      <w:r>
        <w:rPr>
          <w:sz w:val="28"/>
          <w:szCs w:val="28"/>
          <w:lang w:val="uk-UA"/>
        </w:rPr>
        <w:t>Склад доходів та видатків бюджету ЄС подано на рис. 19.1.</w:t>
      </w:r>
    </w:p>
    <w:p>
      <w:pPr>
        <w:pStyle w:val="Normal"/>
        <w:shd w:fill="FFFFFF" w:val="clear"/>
        <w:spacing w:lineRule="auto" w:line="360"/>
        <w:jc w:val="center"/>
        <w:rPr>
          <w:sz w:val="28"/>
          <w:szCs w:val="28"/>
          <w:lang w:val="uk-UA"/>
        </w:rPr>
      </w:pPr>
      <w:r>
        <w:rPr>
          <w:sz w:val="28"/>
          <w:szCs w:val="28"/>
        </w:rPr>
        <w:drawing>
          <wp:inline distT="0" distB="0" distL="0" distR="0">
            <wp:extent cx="4515485" cy="630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515485" cy="63087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У функціонуванні ЄС сьогодні окреслились певні проблеми, які впливатимуть на розвиток бюджетної політики Євросоюзу й у майбутньому. </w:t>
      </w:r>
      <w:r>
        <w:rPr>
          <w:i/>
          <w:iCs/>
          <w:sz w:val="28"/>
          <w:szCs w:val="28"/>
          <w:lang w:val="uk-UA"/>
        </w:rPr>
        <w:t xml:space="preserve">По-перше, </w:t>
      </w:r>
      <w:r>
        <w:rPr>
          <w:sz w:val="28"/>
          <w:szCs w:val="28"/>
          <w:lang w:val="uk-UA"/>
        </w:rPr>
        <w:t>це певний конкурентний характер взаємозв'язків членів Союзу щодо розподілу видатків та сплати внесків. Кожна держава намагається вплинути на розподіл коштів з користю для себе. Тому досить часто процес прийняття рішень щодо формування бюджетної політики ЄС можна охарактеризувати як "перетягування канату".</w:t>
      </w:r>
    </w:p>
    <w:p>
      <w:pPr>
        <w:pStyle w:val="Normal"/>
        <w:shd w:fill="FFFFFF" w:val="clear"/>
        <w:spacing w:lineRule="auto" w:line="360"/>
        <w:ind w:firstLine="709"/>
        <w:jc w:val="both"/>
        <w:rPr>
          <w:sz w:val="28"/>
          <w:szCs w:val="28"/>
        </w:rPr>
      </w:pPr>
      <w:r>
        <w:rPr>
          <w:i/>
          <w:iCs/>
          <w:sz w:val="28"/>
          <w:szCs w:val="28"/>
          <w:lang w:val="uk-UA"/>
        </w:rPr>
        <w:t xml:space="preserve">По-друге, </w:t>
      </w:r>
      <w:r>
        <w:rPr>
          <w:sz w:val="28"/>
          <w:szCs w:val="28"/>
          <w:lang w:val="uk-UA"/>
        </w:rPr>
        <w:t>однією з проблем, що визначають характер видаткової частини бюджету ЄС, є високі адміністративні витрати з бюджету на утримання бюрократичного апарату (причому ця стаття видатків з кожним роком динамічно зростає).</w:t>
      </w:r>
    </w:p>
    <w:p>
      <w:pPr>
        <w:pStyle w:val="Normal"/>
        <w:shd w:fill="FFFFFF" w:val="clear"/>
        <w:spacing w:lineRule="auto" w:line="360"/>
        <w:ind w:firstLine="709"/>
        <w:jc w:val="both"/>
        <w:rPr>
          <w:sz w:val="28"/>
          <w:szCs w:val="28"/>
        </w:rPr>
      </w:pPr>
      <w:r>
        <w:rPr>
          <w:i/>
          <w:iCs/>
          <w:sz w:val="28"/>
          <w:szCs w:val="28"/>
          <w:lang w:val="uk-UA"/>
        </w:rPr>
        <w:t xml:space="preserve">По-третє, </w:t>
      </w:r>
      <w:r>
        <w:rPr>
          <w:sz w:val="28"/>
          <w:szCs w:val="28"/>
          <w:lang w:val="uk-UA"/>
        </w:rPr>
        <w:t>відповідно до діючого механізму розподілу видатків на програми підтримки села, країни, у яких більша кількість фермерів і більше бідних регіонів, одержують непропорційно більше ресурсів з бюджету ЄС. Держави, у яких практично немає регіонів з низьким рівнем розвитку і малий сільськогосподарський сектор (Велика Британія, Німеччина, Голландія і Швеція), сплачують більше в бюджет ЄС, ніж отримують ресурсів з нього. Тому зберігаються передумови для загострення суперечностей між нетто-платниками й нетто-реципієнтами бюджету ЄС як з приводу розмірів бюджету, так і стосовно того, на які заходи, у яких розмірах має здійснюватись фінансування. Саме цим пояснюється те, що упродовж багатьох років розмір бюджету ЄС був значно меншим від погодженого максимального ліміту в 1,24 % створюваного у ЄС ВНД.</w:t>
      </w:r>
    </w:p>
    <w:p>
      <w:pPr>
        <w:pStyle w:val="Normal"/>
        <w:shd w:fill="FFFFFF" w:val="clear"/>
        <w:spacing w:lineRule="auto" w:line="360"/>
        <w:ind w:firstLine="709"/>
        <w:jc w:val="both"/>
        <w:rPr>
          <w:sz w:val="28"/>
          <w:szCs w:val="28"/>
        </w:rPr>
      </w:pPr>
      <w:r>
        <w:rPr>
          <w:sz w:val="28"/>
          <w:szCs w:val="28"/>
          <w:lang w:val="uk-UA"/>
        </w:rPr>
        <w:t>З огляду на зазначені проблеми дедалі частіше політики, чиновники й економісти порушують питання про зміну структури видаткової частини бюджету ЄС. Пропонується кардинальна реформа бюджетної політики, стратегічною метою якої є стимулювання економічного зростання й конкурентоспроможності, а не підтримка фермерів і малорозвинених регіонів. Саме в руслі такої тенденції поступових трансформацій розроблена нова бюджетна стратегія та сформовано бюджет на 2007 р.</w:t>
      </w:r>
    </w:p>
    <w:p>
      <w:pPr>
        <w:pStyle w:val="Normal"/>
        <w:shd w:fill="FFFFFF" w:val="clear"/>
        <w:spacing w:lineRule="auto" w:line="360"/>
        <w:ind w:firstLine="709"/>
        <w:jc w:val="both"/>
        <w:rPr>
          <w:sz w:val="28"/>
          <w:szCs w:val="28"/>
        </w:rPr>
      </w:pPr>
      <w:r>
        <w:rPr>
          <w:sz w:val="28"/>
          <w:szCs w:val="28"/>
          <w:lang w:val="uk-UA"/>
        </w:rPr>
        <w:t xml:space="preserve">Починаючи з 1998 </w:t>
      </w:r>
      <w:r>
        <w:rPr>
          <w:sz w:val="28"/>
          <w:szCs w:val="28"/>
          <w:lang w:val="en-US"/>
        </w:rPr>
        <w:t>p</w:t>
      </w:r>
      <w:r>
        <w:rPr>
          <w:sz w:val="28"/>
          <w:szCs w:val="28"/>
        </w:rPr>
        <w:t xml:space="preserve">., </w:t>
      </w:r>
      <w:r>
        <w:rPr>
          <w:sz w:val="28"/>
          <w:szCs w:val="28"/>
          <w:lang w:val="uk-UA"/>
        </w:rPr>
        <w:t xml:space="preserve">бюджетне планування в ЄС тісно пов'язується з попередньо встановленими середньостроковими фінансовими прогнозами –  фінансовими перспективами, які покликані надати бюджетній політиці певної прогнозованості і деякою мірою обмежують річні витрати. На Берлінському саміті в березні 1999 р. глави держав та урядів ухвалили бюджетну стратегію ЄС на період 2000– 2006 </w:t>
      </w:r>
      <w:r>
        <w:rPr>
          <w:sz w:val="28"/>
          <w:szCs w:val="28"/>
          <w:lang w:val="en-US"/>
        </w:rPr>
        <w:t>pp</w:t>
      </w:r>
      <w:r>
        <w:rPr>
          <w:sz w:val="28"/>
          <w:szCs w:val="28"/>
        </w:rPr>
        <w:t xml:space="preserve">., </w:t>
      </w:r>
      <w:r>
        <w:rPr>
          <w:sz w:val="28"/>
          <w:szCs w:val="28"/>
          <w:lang w:val="uk-UA"/>
        </w:rPr>
        <w:t>яка в подальшому була відкоригована у зв'язку з розширенням ЄС. У грудні 2006 р. окреслено нову бюджетну стратегію на період з 2007 по 2013 р.</w:t>
      </w:r>
    </w:p>
    <w:p>
      <w:pPr>
        <w:pStyle w:val="Normal"/>
        <w:shd w:fill="FFFFFF" w:val="clear"/>
        <w:spacing w:lineRule="auto" w:line="360"/>
        <w:ind w:firstLine="709"/>
        <w:jc w:val="both"/>
        <w:rPr/>
      </w:pPr>
      <w:r>
        <w:rPr>
          <w:sz w:val="28"/>
          <w:szCs w:val="28"/>
          <w:lang w:val="uk-UA"/>
        </w:rPr>
        <w:t>Проте закріплену в бюджетній стратегії структуру видатків не можна розцінювати як остаточний план видатків на зазначений період, оскільки щорічна процедура прийняття бюджету залишається єдиним механізмом затвердження бюджету ЄС. її мета –  встановити граничні рамки видатків за основними напрямами з метою надання бюджетній політиці ЄС прогнозованості та виваженості. Необхідність такого механізму полягає у складності в межах щорічної бюджетної процедури досягти балансу між джерелами фінансування бюджету ЄС та бюджетними витратами, з одного боку, а з іншого – багатовекторними пріоритетами щодо цього з боку різних держав. Саме перманентність криз бюджетного процесу в попередні роки з приводу складності пошуку компромісу спонукала інституції ЄС наперед домовлятися про стратегічні рамки, щоб покращити дієвість бюджетної процедури при збереженні гарантії бюджетної дисципліни.</w:t>
      </w:r>
    </w:p>
    <w:p>
      <w:pPr>
        <w:pStyle w:val="Normal"/>
        <w:shd w:fill="FFFFFF" w:val="clear"/>
        <w:spacing w:lineRule="auto" w:line="360"/>
        <w:ind w:firstLine="709"/>
        <w:jc w:val="both"/>
        <w:rPr>
          <w:sz w:val="28"/>
          <w:szCs w:val="28"/>
        </w:rPr>
      </w:pPr>
      <w:r>
        <w:rPr>
          <w:sz w:val="28"/>
          <w:szCs w:val="28"/>
          <w:lang w:val="uk-UA"/>
        </w:rPr>
        <w:t>Бюджетна структура встановлює максимальні межі для кожного розділу видатків упродовж прогнозованого періоду, а також визначає правила й процедури для того, щоб управляти структурою на підставі щорічної процедури перегляду для спрощення бюджетного процесу й зниження конфліктності.</w:t>
      </w:r>
    </w:p>
    <w:p>
      <w:pPr>
        <w:pStyle w:val="Normal"/>
        <w:shd w:fill="FFFFFF" w:val="clear"/>
        <w:spacing w:lineRule="auto" w:line="360"/>
        <w:ind w:firstLine="709"/>
        <w:jc w:val="both"/>
        <w:rPr>
          <w:sz w:val="28"/>
          <w:szCs w:val="28"/>
        </w:rPr>
      </w:pPr>
      <w:r>
        <w:rPr>
          <w:sz w:val="28"/>
          <w:szCs w:val="28"/>
          <w:lang w:val="uk-UA"/>
        </w:rPr>
        <w:t>У затвердженій бюджетній стратегії передбачено концентрацію пріоритетів бюджету за наступні сім років на трьох головних напрямах:</w:t>
      </w:r>
    </w:p>
    <w:p>
      <w:pPr>
        <w:pStyle w:val="Normal"/>
        <w:shd w:fill="FFFFFF" w:val="clear"/>
        <w:spacing w:lineRule="auto" w:line="360"/>
        <w:ind w:firstLine="709"/>
        <w:jc w:val="both"/>
        <w:rPr>
          <w:sz w:val="28"/>
          <w:szCs w:val="28"/>
        </w:rPr>
      </w:pPr>
      <w:r>
        <w:rPr>
          <w:sz w:val="28"/>
          <w:szCs w:val="28"/>
          <w:lang w:val="uk-UA"/>
        </w:rPr>
        <w:t>1)  об'єднання єдиного ринку в систему, що динамічно зростає та оптимально поєднує й реалізує економічну, соціальну й екологічну складові;</w:t>
      </w:r>
    </w:p>
    <w:p>
      <w:pPr>
        <w:pStyle w:val="Normal"/>
        <w:shd w:fill="FFFFFF" w:val="clear"/>
        <w:spacing w:lineRule="auto" w:line="360"/>
        <w:ind w:firstLine="709"/>
        <w:jc w:val="both"/>
        <w:rPr>
          <w:sz w:val="28"/>
          <w:szCs w:val="28"/>
        </w:rPr>
      </w:pPr>
      <w:r>
        <w:rPr>
          <w:sz w:val="28"/>
          <w:szCs w:val="28"/>
          <w:lang w:val="uk-UA"/>
        </w:rPr>
        <w:t>2)  розвиток концепції європейського громадянства, підтримка прав і свобод громадянина, безпеки та доступу до основних суспільних товарів і послуг;</w:t>
      </w:r>
    </w:p>
    <w:p>
      <w:pPr>
        <w:pStyle w:val="Normal"/>
        <w:shd w:fill="FFFFFF" w:val="clear"/>
        <w:spacing w:lineRule="auto" w:line="360"/>
        <w:ind w:firstLine="709"/>
        <w:jc w:val="both"/>
        <w:rPr>
          <w:sz w:val="28"/>
          <w:szCs w:val="28"/>
        </w:rPr>
      </w:pPr>
      <w:r>
        <w:rPr>
          <w:sz w:val="28"/>
          <w:szCs w:val="28"/>
          <w:lang w:val="uk-UA"/>
        </w:rPr>
        <w:t>3)  посилення ролі Європейського Союзу в загальносвітових економічних та суспільно-політичних процесах, просування європейських цінностей, розвиток регіональних зв'язків та допомоги іншим державам.</w:t>
      </w:r>
    </w:p>
    <w:p>
      <w:pPr>
        <w:pStyle w:val="Normal"/>
        <w:shd w:fill="FFFFFF" w:val="clear"/>
        <w:spacing w:lineRule="auto" w:line="360"/>
        <w:ind w:firstLine="709"/>
        <w:jc w:val="both"/>
        <w:rPr>
          <w:sz w:val="28"/>
          <w:szCs w:val="28"/>
        </w:rPr>
      </w:pPr>
      <w:r>
        <w:rPr>
          <w:sz w:val="28"/>
          <w:szCs w:val="28"/>
          <w:lang w:val="uk-UA"/>
        </w:rPr>
        <w:t>Відповідно, щорічний бюджетний процес у ЄС на сучасному етапі визначається двома складови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іоритетами щодо пропорцій формування бюджету на тривалу перспективу в рамках загальних прогнозів та бюджетної стратегії, попередньо досягнутих політичних та процедурних домовленосте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езпосередніми процедурами щорічного бюджетного планування та погодження щодо конкретних програм та показників у рамках етапів щорічно здійснюваного бюджетного процесу.</w:t>
      </w:r>
    </w:p>
    <w:p>
      <w:pPr>
        <w:pStyle w:val="Normal"/>
        <w:shd w:fill="FFFFFF" w:val="clear"/>
        <w:spacing w:lineRule="auto" w:line="360"/>
        <w:ind w:firstLine="709"/>
        <w:jc w:val="both"/>
        <w:rPr/>
      </w:pPr>
      <w:r>
        <w:rPr>
          <w:sz w:val="28"/>
          <w:szCs w:val="28"/>
          <w:lang w:val="uk-UA"/>
        </w:rPr>
        <w:t>Щорічний бюджетний процес у Європейському Союзі включає певні послідовні етапи. Відповідно до Маастрихтської угоди він відбувається у результаті взаємодії органів управління ЄС, головним чином Європейської Комісії, Ради міністрів ЄС і Європарламенту. У найбільш загальному вимірі функції та повноваження інститутів ЄС у рамках бюджетного процесу розподілені у такий спосіб: Європейська Комісія пропонує проект бюджету, Європарламент здійснює його розгляд, вносить поправки та спільно з Радою ЄС виносить остаточне рішення.</w:t>
      </w:r>
    </w:p>
    <w:p>
      <w:pPr>
        <w:pStyle w:val="Normal"/>
        <w:shd w:fill="FFFFFF" w:val="clear"/>
        <w:spacing w:lineRule="auto" w:line="360"/>
        <w:ind w:firstLine="709"/>
        <w:jc w:val="both"/>
        <w:rPr>
          <w:sz w:val="28"/>
          <w:szCs w:val="28"/>
        </w:rPr>
      </w:pPr>
      <w:r>
        <w:rPr>
          <w:sz w:val="28"/>
          <w:szCs w:val="28"/>
          <w:lang w:val="uk-UA"/>
        </w:rPr>
        <w:t>Проект бюджету розробляє Європейська Комісія відповідно до економічних реалій та затвердженої бюджетної стратегії ЄС. Рішення Європейської Комісії приймаються більшістю голосів, а її члени голосують персонально. Після цього проект бюджету ЄС подається в Раду міністрів ЄС для розгляду й затвердження. Рада ЄС щодо бюджету збирається, як правило, два рази на рік, щоб розглянути проект бюджету, представлений Європейською Комісією, у частині обов'язкових видатків і після затвердження направляє його в Європейський Парламент.</w:t>
      </w:r>
    </w:p>
    <w:p>
      <w:pPr>
        <w:pStyle w:val="Normal"/>
        <w:shd w:fill="FFFFFF" w:val="clear"/>
        <w:spacing w:lineRule="auto" w:line="360"/>
        <w:ind w:firstLine="709"/>
        <w:jc w:val="both"/>
        <w:rPr>
          <w:sz w:val="28"/>
          <w:szCs w:val="28"/>
          <w:lang w:val="uk-UA"/>
        </w:rPr>
      </w:pPr>
      <w:r>
        <w:rPr>
          <w:sz w:val="28"/>
          <w:szCs w:val="28"/>
          <w:lang w:val="uk-UA"/>
        </w:rPr>
        <w:t>Європарламент розглядає проект протягом 45 днів. Повноваження щодо ухвалення остаточного рішення спільно розподіляються між Радою ЄС і Євро-парламентом, оскільки всі видатки поділяються на обов'язкові й необов'язкові. Якщо Європейський Парламент схвалює проект бюджету або не вносить жодних виправлень, то бюджет вважається остаточно прийнятим. Якщо протягом цього строку Європарламент внесе виправлення, то змінений проект бюджету передається Раді ЄС з метою здійснення досить складної процедури узгодження позицій.</w:t>
      </w:r>
    </w:p>
    <w:p>
      <w:pPr>
        <w:pStyle w:val="Normal"/>
        <w:shd w:fill="FFFFFF" w:val="clear"/>
        <w:spacing w:lineRule="auto" w:line="360"/>
        <w:ind w:firstLine="709"/>
        <w:jc w:val="both"/>
        <w:rPr>
          <w:sz w:val="28"/>
          <w:szCs w:val="28"/>
        </w:rPr>
      </w:pPr>
      <w:r>
        <w:rPr>
          <w:sz w:val="28"/>
          <w:szCs w:val="28"/>
          <w:lang w:val="uk-UA"/>
        </w:rPr>
        <w:t>Бюджет проходить у Європейському Парламенті два читання. Проект розглядається не тільки в бюджетному комітеті, айв інших комітетах. На першій стадії кожний депутат може висунути пропозиції щодо внесення змін до проекту бюджету. Для цього потрібно отримати підтримку більшості голосів. Особливість полягає у тому, що поправки, які передбачають перевищення видатків, приймаються кваліфікованою більшістю (3/5 голосів).</w:t>
      </w:r>
    </w:p>
    <w:p>
      <w:pPr>
        <w:pStyle w:val="Normal"/>
        <w:shd w:fill="FFFFFF" w:val="clear"/>
        <w:spacing w:lineRule="auto" w:line="360"/>
        <w:ind w:firstLine="709"/>
        <w:jc w:val="both"/>
        <w:rPr>
          <w:sz w:val="28"/>
          <w:szCs w:val="28"/>
          <w:lang w:val="uk-UA"/>
        </w:rPr>
      </w:pPr>
      <w:r>
        <w:rPr>
          <w:sz w:val="28"/>
          <w:szCs w:val="28"/>
          <w:lang w:val="uk-UA"/>
        </w:rPr>
        <w:t>Європейський Парламент має вирішальне право при розгляді необов'язкових видатків, які прямо не затверджені законодавством ЄС. Він може не тільки перерозподіляти фінансові ресурси, а й у певних межах збільшувати їхній загальний обсяг. Максимальна норма збільшення розраховується Європейською Комісією на основі різних макроекономічних показників і може бути перевищена, тільки якщо з цією пропозицією погоджується Рада міністрів ЄС.</w:t>
      </w:r>
    </w:p>
    <w:p>
      <w:pPr>
        <w:pStyle w:val="Normal"/>
        <w:shd w:fill="FFFFFF" w:val="clear"/>
        <w:spacing w:lineRule="auto" w:line="360"/>
        <w:ind w:firstLine="709"/>
        <w:jc w:val="both"/>
        <w:rPr>
          <w:sz w:val="28"/>
          <w:szCs w:val="28"/>
          <w:lang w:val="uk-UA"/>
        </w:rPr>
      </w:pPr>
      <w:r>
        <w:rPr>
          <w:sz w:val="28"/>
          <w:szCs w:val="28"/>
          <w:lang w:val="uk-UA"/>
        </w:rPr>
        <w:t>Обов'язкові видатки становлять основну частину бюджету. Європейський Парламент може пропонувати зміни цієї категорії видатків без збільшення загальної суми видатків. Вони приймаються, якщо Рада ЄС не відхиляє їх кваліфікованою більшістю.</w:t>
      </w:r>
    </w:p>
    <w:p>
      <w:pPr>
        <w:pStyle w:val="Normal"/>
        <w:shd w:fill="FFFFFF" w:val="clear"/>
        <w:spacing w:lineRule="auto" w:line="360"/>
        <w:ind w:firstLine="709"/>
        <w:jc w:val="both"/>
        <w:rPr>
          <w:sz w:val="28"/>
          <w:szCs w:val="28"/>
        </w:rPr>
      </w:pPr>
      <w:r>
        <w:rPr>
          <w:sz w:val="28"/>
          <w:szCs w:val="28"/>
          <w:lang w:val="uk-UA"/>
        </w:rPr>
        <w:t>Друга стадія розгляду бюджету в Європейському Парламенті проходить так. Якщо Рада ЄС протягом 15 днів змінює яку-небудь пропозицію, то проект бюджету знову направляється у відповідний спеціалізований комітет. Одночасно кожний депутат і кожний комітет можуть також пропонувати виправлення до проекту бюджету, представленого Радою ЄС. Як і на першій стадії, загальна доповідь готується відповідним спеціалізованим комітетом, а Європейський Парламент приймає рішення кваліфікованою більшістю. Якщо виправлення Ради ЄС приймаються, то відповідна частина бюджету в редакції</w:t>
      </w:r>
    </w:p>
    <w:p>
      <w:pPr>
        <w:pStyle w:val="Normal"/>
        <w:shd w:fill="FFFFFF" w:val="clear"/>
        <w:spacing w:lineRule="auto" w:line="360"/>
        <w:ind w:firstLine="709"/>
        <w:jc w:val="both"/>
        <w:rPr/>
      </w:pPr>
      <w:r>
        <w:rPr>
          <w:sz w:val="28"/>
          <w:szCs w:val="28"/>
          <w:lang w:val="uk-UA"/>
        </w:rPr>
        <w:t>Ради ЄС вважається прийнятою, в іншому випадку –  відхиленою. Європейський Парламент кваліфікованою більшістю може відхилити проект бюджету в цілому. Він декілька разів використовував це право.</w:t>
      </w:r>
    </w:p>
    <w:p>
      <w:pPr>
        <w:pStyle w:val="Normal"/>
        <w:shd w:fill="FFFFFF" w:val="clear"/>
        <w:spacing w:lineRule="auto" w:line="360"/>
        <w:ind w:firstLine="709"/>
        <w:jc w:val="both"/>
        <w:rPr/>
      </w:pPr>
      <w:r>
        <w:rPr>
          <w:sz w:val="28"/>
          <w:szCs w:val="28"/>
          <w:lang w:val="uk-UA"/>
        </w:rPr>
        <w:t>Бюджетний рік у Європейському Союзі починається 1 січня і закінчується 31 грудня, тобто збігається із календарним роком. Безпосереднім виконанням бюджету займається Європейська Комісія. Контрольна функція Європейської Комісії проявляється в тому, що вона аналізує стан справ у ЄС, для чого збирає інформацію та проводить перевірки, у тому числі перевірки виконання бюджету, її огляди й доповіді, систематизовані у звіті про виконання бюджету, направляються до Європейського Парламенту, Ради міністрів ЄС, інших інститутів ЄС і урядів держав –  членів ЄС.</w:t>
      </w:r>
    </w:p>
    <w:p>
      <w:pPr>
        <w:pStyle w:val="Normal"/>
        <w:shd w:fill="FFFFFF" w:val="clear"/>
        <w:spacing w:lineRule="auto" w:line="360"/>
        <w:ind w:firstLine="709"/>
        <w:jc w:val="both"/>
        <w:rPr>
          <w:sz w:val="28"/>
          <w:szCs w:val="28"/>
          <w:lang w:val="uk-UA"/>
        </w:rPr>
      </w:pPr>
      <w:r>
        <w:rPr>
          <w:sz w:val="28"/>
          <w:szCs w:val="28"/>
          <w:lang w:val="uk-UA"/>
        </w:rPr>
        <w:t>Рада міністрів ЄС також наділена важливими контрольними функціями, які виконує як самостійно, так і співрацюючи з іншими інститутами. Рада міністрів ЄС направляє Європарламенту свої рекомендації щодо виконання бюджету й разом із цим перевіряє рахунки й фінансові декларації, щорічний звіт і будь-які інші спеціальні доповіді Палати аудиторів. За пропозицією Європейської Комісії й після консультацій з Європарламентом, а також одержання висновку Палати аудиторів Рада міністрів ЄС вчиняє такі д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робляє фінансові регламенти, визначаючи процедури складання й виконання бюджету, а також подання й перевірки звіт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ає методи й процедури надання доходів бюджету (передбачених домовленостями про власні ресурси ЄС) у розпорядження Європейської комісії й визначає заходи, до яких необхідно буде вдатися, щоб задовольнити її потреби в наявних кошта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ає правила стосовно відповідальності фінансових контролерів, розпорядників кредитів, бухгалтерів, а також належної організації інспекцій.</w:t>
      </w:r>
    </w:p>
    <w:p>
      <w:pPr>
        <w:pStyle w:val="Normal"/>
        <w:shd w:fill="FFFFFF" w:val="clear"/>
        <w:spacing w:lineRule="auto" w:line="360"/>
        <w:ind w:firstLine="709"/>
        <w:jc w:val="both"/>
        <w:rPr>
          <w:sz w:val="28"/>
          <w:szCs w:val="28"/>
          <w:lang w:val="uk-UA"/>
        </w:rPr>
      </w:pPr>
      <w:r>
        <w:rPr>
          <w:sz w:val="28"/>
          <w:szCs w:val="28"/>
          <w:lang w:val="uk-UA"/>
        </w:rPr>
        <w:t>Європейський Парламент контролює і розглядає проблеми, що виникають у процесі виконання бюджету. За його дорученням цим займається Комітет з контролю за бюджетом, а в окремих випадках й інші комітети. Зовнішні ревізії використання ресурсів бюджету ЄС проводяться Палатою аудиторів і Європейським Парламентом. Палата аудиторів перевіряє дотримання порядку одержання бюджетних ресурсів і їхнього використання, дає висновки про стан управління фінансовими ресурсами. Європейський Парламент контролює реалізацію політики ЄС Європейською Комісією, орієнтуючись у питаннях виконання бюджету на доповіді, підготовлені Палатою аудиторів. Після вивчення доповідей Палати аудиторів Європейський Парламент, керуючись рекомендаціями Ради ЄС, робить висновок про роботу Європейської Комісії щодо реалізації бюджету.</w:t>
      </w:r>
    </w:p>
    <w:p>
      <w:pPr>
        <w:pStyle w:val="Normal"/>
        <w:shd w:fill="FFFFFF" w:val="clear"/>
        <w:spacing w:lineRule="auto" w:line="360"/>
        <w:ind w:firstLine="709"/>
        <w:jc w:val="both"/>
        <w:rPr>
          <w:sz w:val="28"/>
          <w:szCs w:val="28"/>
          <w:lang w:val="uk-UA"/>
        </w:rPr>
      </w:pPr>
      <w:r>
        <w:rPr>
          <w:sz w:val="28"/>
          <w:szCs w:val="28"/>
          <w:lang w:val="uk-UA"/>
        </w:rPr>
        <w:t>Європейський Парламент використовує можливості Палати аудиторів проводити розслідування, давати висновки й робити щорічні доповіді для посилення парламентського контролю над видатками ЄС, приділяючи особливу увагу щорічно прийнятому рішенню про виконання бюдже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9.4. Гармонізація та уніфікація податкової політики в межах Європейського Союз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днією з найважливіших передумов, що дасть можливість говорити про становлення дійсно єдиної Європи (крім спільного бюджету ЄС та запровадження єдиної валюти), є гармонізація податкових систем країн –  членів Європейського Союзу. Вже на початку 1990-х років стало зрозуміло, що невідповідності в системах оподаткування країн –  членів ЄС створюють перешкоди на шляху формування єдиного ринку, оскільки вони не сприяють конвергенції цін. На фоні запровадження євро, збільшення прозорості ринку та жорсткішої конкуренції негативний вплив податкових бар'єрів став ще більш очевидним.</w:t>
      </w:r>
    </w:p>
    <w:p>
      <w:pPr>
        <w:pStyle w:val="Normal"/>
        <w:shd w:fill="FFFFFF" w:val="clear"/>
        <w:spacing w:lineRule="auto" w:line="360"/>
        <w:ind w:firstLine="709"/>
        <w:jc w:val="both"/>
        <w:rPr>
          <w:sz w:val="28"/>
          <w:szCs w:val="28"/>
        </w:rPr>
      </w:pPr>
      <w:r>
        <w:rPr>
          <w:sz w:val="28"/>
          <w:szCs w:val="28"/>
          <w:lang w:val="uk-UA"/>
        </w:rPr>
        <w:t>При проведенні спільної політики у сфері оподаткування у межах ЄС, з одного боку, важливе значення має максимально можлива гармонізація та координація податкових систем країн –  членів ЄС у контексті формування спільної інтеграційної стратегії, а з іншого –  вимога врахування інтересів країн-членів з огляду на те, що податкова політика з часів Вестфальського миру 1648 р. є символом національного суверенітету і невід'ємною складовою загальної економічної політики кожної держави. Одним із принципів правосуб'єктності держав і символом національного суверенітету є право кожної суверенної держави встановлювати і стягувати на своїй території податки. Саме тому в межах Європейського Союзу країни-члени здебільшого самі несуть відповідальність за проведення податкової політики.</w:t>
      </w:r>
    </w:p>
    <w:p>
      <w:pPr>
        <w:pStyle w:val="Normal"/>
        <w:shd w:fill="FFFFFF" w:val="clear"/>
        <w:spacing w:lineRule="auto" w:line="360"/>
        <w:ind w:firstLine="709"/>
        <w:jc w:val="both"/>
        <w:rPr>
          <w:sz w:val="28"/>
          <w:szCs w:val="28"/>
        </w:rPr>
      </w:pPr>
      <w:r>
        <w:rPr>
          <w:sz w:val="28"/>
          <w:szCs w:val="28"/>
          <w:lang w:val="uk-UA"/>
        </w:rPr>
        <w:t xml:space="preserve">Водночас розвиток європейської економічної інтеграції закономірно зумовив розвиток концепції міждержавної податкової уніфікації та гармонізації. </w:t>
      </w:r>
      <w:r>
        <w:rPr>
          <w:b/>
          <w:bCs/>
          <w:i/>
          <w:iCs/>
          <w:sz w:val="28"/>
          <w:szCs w:val="28"/>
          <w:lang w:val="uk-UA"/>
        </w:rPr>
        <w:t xml:space="preserve">Податкова уніфікація </w:t>
      </w:r>
      <w:r>
        <w:rPr>
          <w:sz w:val="28"/>
          <w:szCs w:val="28"/>
          <w:lang w:val="uk-UA"/>
        </w:rPr>
        <w:t xml:space="preserve">(зведення до єдиної форми, системи, єдиних нормативів) – введення обов'язкових однакових юридичних норм і правил у сфері оподаткування і формування на цій основі єдиної податкової системи. Натомість </w:t>
      </w:r>
      <w:r>
        <w:rPr>
          <w:b/>
          <w:bCs/>
          <w:i/>
          <w:iCs/>
          <w:sz w:val="28"/>
          <w:szCs w:val="28"/>
          <w:lang w:val="uk-UA"/>
        </w:rPr>
        <w:t xml:space="preserve">податкова гармонізація </w:t>
      </w:r>
      <w:r>
        <w:rPr>
          <w:sz w:val="28"/>
          <w:szCs w:val="28"/>
          <w:lang w:val="uk-UA"/>
        </w:rPr>
        <w:t>(приведення в стан відповідності, злагодженості) –  вироблення загальної стратегії держав у сфері податкових правовідносин на відповідному етапі інтеграційної взаємодії, що передбачає координацію податкової політики, систематизацію та уніфікацію окремих податків і податкових систем країн, які входять до міжнародних регіональних угруповань. Відповідно податкова гармонізація передбачає приведення у відповідність структури податкових систем, порядку стягнення основних видів податків у всіх країнах співтовариства, а не повну їх уніфікацію, і базується на таких принципа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нейтральності податків з позицій умов конкуренції на єдиному ринку, іншими словами, недискримінаційний податковий режим для всіх його учасн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сунення податкового (митного) контролю на внутрішніх кордонах співтовари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ключення можливості подвійного оподаткування прибутку компаній, які здійснюють діяльність у двох або більше країнах ЄС;</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ведення до мінімуму можливості ухилення від сплати подат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снування гарантії надходження відповідних доходів у бюджети країн-учасниць.</w:t>
      </w:r>
    </w:p>
    <w:p>
      <w:pPr>
        <w:pStyle w:val="Normal"/>
        <w:shd w:fill="FFFFFF" w:val="clear"/>
        <w:spacing w:lineRule="auto" w:line="360"/>
        <w:ind w:firstLine="709"/>
        <w:jc w:val="both"/>
        <w:rPr/>
      </w:pPr>
      <w:r>
        <w:rPr>
          <w:sz w:val="28"/>
          <w:szCs w:val="28"/>
          <w:lang w:val="uk-UA"/>
        </w:rPr>
        <w:t>Для створення ЄС власне вимагалось усунути всі перешкоди, у тому числі податкові, для вільного руху товарів, послуг, капіталів та робочої сили. Вже у період створення ЄС пропонувалися різні механізми здійснення податкової уніфікації та гармонізації. Були полярні думки: від координації податкової політики шляхом взаємних консультацій і неофіційних домовленостей між країнами-членами щодо ставок окремих податків до переходу до єдиної податкової системи і передачі повноважень з визначення бази і ставок основних податків наднаціональним органам Співтовариства. Проте враховуючи, що податкова політика кожної країни традиційно проводиться з урахуванням національних інтересів, у ЄС відмовилися від створення єдиної уніфікованої податкової системи. Замість цього було вирішено привести законодавства країн –  членів співтовариства у відповідність, а також підпорядкувати національні податкові системи спільним завданням європейської інтеграції.</w:t>
      </w:r>
    </w:p>
    <w:p>
      <w:pPr>
        <w:pStyle w:val="Normal"/>
        <w:shd w:fill="FFFFFF" w:val="clear"/>
        <w:spacing w:lineRule="auto" w:line="360"/>
        <w:ind w:firstLine="709"/>
        <w:jc w:val="both"/>
        <w:rPr/>
      </w:pPr>
      <w:r>
        <w:rPr>
          <w:sz w:val="28"/>
          <w:szCs w:val="28"/>
          <w:lang w:val="uk-UA"/>
        </w:rPr>
        <w:t xml:space="preserve">У нормативних актах ЄС поняття податкової системи не визначається, проте відповідно до ст. 269 Маастрихтської угоди бюджет ЄС має повністю фінансуватись із "власних ресурсів" </w:t>
      </w:r>
      <w:r>
        <w:rPr>
          <w:i/>
          <w:iCs/>
          <w:sz w:val="28"/>
          <w:szCs w:val="28"/>
          <w:lang w:val="uk-UA"/>
        </w:rPr>
        <w:t>(</w:t>
      </w:r>
      <w:r>
        <w:rPr>
          <w:i/>
          <w:iCs/>
          <w:sz w:val="28"/>
          <w:szCs w:val="28"/>
          <w:lang w:val="en-US"/>
        </w:rPr>
        <w:t>own</w:t>
      </w:r>
      <w:r>
        <w:rPr>
          <w:i/>
          <w:iCs/>
          <w:sz w:val="28"/>
          <w:szCs w:val="28"/>
          <w:lang w:val="uk-UA"/>
        </w:rPr>
        <w:t xml:space="preserve"> </w:t>
      </w:r>
      <w:r>
        <w:rPr>
          <w:i/>
          <w:iCs/>
          <w:sz w:val="28"/>
          <w:szCs w:val="28"/>
          <w:lang w:val="en-US"/>
        </w:rPr>
        <w:t>resources</w:t>
      </w:r>
      <w:r>
        <w:rPr>
          <w:i/>
          <w:iCs/>
          <w:sz w:val="28"/>
          <w:szCs w:val="28"/>
          <w:lang w:val="uk-UA"/>
        </w:rPr>
        <w:t xml:space="preserve">), </w:t>
      </w:r>
      <w:r>
        <w:rPr>
          <w:sz w:val="28"/>
          <w:szCs w:val="28"/>
          <w:lang w:val="uk-UA"/>
        </w:rPr>
        <w:t>основним джерелом яких є податки. Таким чином, за період економічної еволюції країни ЄС виробили певні уніфіковані підходи у сфері оподаткування у контексті спільної бюджетної політики і фінансування бюджету ЄС.</w:t>
      </w:r>
    </w:p>
    <w:p>
      <w:pPr>
        <w:pStyle w:val="Normal"/>
        <w:shd w:fill="FFFFFF" w:val="clear"/>
        <w:spacing w:lineRule="auto" w:line="360"/>
        <w:ind w:firstLine="709"/>
        <w:jc w:val="both"/>
        <w:rPr>
          <w:sz w:val="28"/>
          <w:szCs w:val="28"/>
        </w:rPr>
      </w:pPr>
      <w:r>
        <w:rPr>
          <w:sz w:val="28"/>
          <w:szCs w:val="28"/>
          <w:lang w:val="uk-UA"/>
        </w:rPr>
        <w:t xml:space="preserve">Як показує історія, Європейські Співтовариства (ЄЕС і Євратом) фінансувалися, як і будь-яка міжнародна організація, за рахунок внесків держав-членів, що визначалося в ст. 200 Римського договору про ЄЕС. Будь-яких автономних податкових джерел формування бюджетів ЄЕС і Євратому угоди 1957 р. не передбачали. Дещо іншим був стан справ з Європейським об'єднанням вугілля і сталі (ЄОВС), договір про заснування якого (1951 р.) встановлював два власних джерела формування бюджету: позики, які розміщувалися на ринку, та податок на продаж </w:t>
      </w:r>
      <w:r>
        <w:rPr>
          <w:i/>
          <w:iCs/>
          <w:sz w:val="28"/>
          <w:szCs w:val="28"/>
          <w:lang w:val="uk-UA"/>
        </w:rPr>
        <w:t>(</w:t>
      </w:r>
      <w:r>
        <w:rPr>
          <w:i/>
          <w:iCs/>
          <w:sz w:val="28"/>
          <w:szCs w:val="28"/>
          <w:lang w:val="en-US"/>
        </w:rPr>
        <w:t>sales</w:t>
      </w:r>
      <w:r>
        <w:rPr>
          <w:i/>
          <w:iCs/>
          <w:sz w:val="28"/>
          <w:szCs w:val="28"/>
          <w:lang w:val="uk-UA"/>
        </w:rPr>
        <w:t xml:space="preserve"> </w:t>
      </w:r>
      <w:r>
        <w:rPr>
          <w:i/>
          <w:iCs/>
          <w:sz w:val="28"/>
          <w:szCs w:val="28"/>
          <w:lang w:val="en-US"/>
        </w:rPr>
        <w:t>tax</w:t>
      </w:r>
      <w:r>
        <w:rPr>
          <w:i/>
          <w:iCs/>
          <w:sz w:val="28"/>
          <w:szCs w:val="28"/>
          <w:lang w:val="uk-UA"/>
        </w:rPr>
        <w:t xml:space="preserve">) </w:t>
      </w:r>
      <w:r>
        <w:rPr>
          <w:sz w:val="28"/>
          <w:szCs w:val="28"/>
          <w:lang w:val="uk-UA"/>
        </w:rPr>
        <w:t>вугілля і сталі, а також їхніх похідних у державах –  членах ЄОВС. На підставі ст. 50 (2) Договору про ЄОВС зазначений податок щорічно стягувався з продажу вугілля і сталі відповідно до їх середньої вартості за ставкою не вище 1 %, якщо вища ставка спеціально не встановлена Радою.</w:t>
      </w:r>
    </w:p>
    <w:p>
      <w:pPr>
        <w:pStyle w:val="Normal"/>
        <w:shd w:fill="FFFFFF" w:val="clear"/>
        <w:spacing w:lineRule="auto" w:line="360"/>
        <w:ind w:firstLine="709"/>
        <w:jc w:val="both"/>
        <w:rPr/>
      </w:pPr>
      <w:r>
        <w:rPr>
          <w:sz w:val="28"/>
          <w:szCs w:val="28"/>
          <w:lang w:val="uk-UA"/>
        </w:rPr>
        <w:t xml:space="preserve">Система фінансування бюджету Європейського Союзу принципово змінилася після схвалення концепції "власних ресурсів" і прийняття інститутами ЄС низки правових актів. Першим і основним серед цих актів «гало Рішення Ради 1970 </w:t>
      </w:r>
      <w:r>
        <w:rPr>
          <w:sz w:val="28"/>
          <w:szCs w:val="28"/>
          <w:lang w:val="en-US"/>
        </w:rPr>
        <w:t>p</w:t>
      </w:r>
      <w:r>
        <w:rPr>
          <w:sz w:val="28"/>
          <w:szCs w:val="28"/>
          <w:lang w:val="uk-UA"/>
        </w:rPr>
        <w:t>., яке встановило структуру системи власних фінансових ресурсів Євро-бюджету: сільськогосподарські податки, що стягуються в ЄС; мита, що стягуються на зовнішніх кордонах ЄС; відсоткові відрахування від ПДВ, що збираються державами-членами.</w:t>
      </w:r>
    </w:p>
    <w:p>
      <w:pPr>
        <w:pStyle w:val="Normal"/>
        <w:shd w:fill="FFFFFF" w:val="clear"/>
        <w:spacing w:lineRule="auto" w:line="360"/>
        <w:ind w:firstLine="709"/>
        <w:jc w:val="both"/>
        <w:rPr/>
      </w:pPr>
      <w:r>
        <w:rPr>
          <w:sz w:val="28"/>
          <w:szCs w:val="28"/>
          <w:lang w:val="uk-UA"/>
        </w:rPr>
        <w:t xml:space="preserve">Концепція "власних ресурсів" і відповідне її відображення у правових актах ЄС передбачали закріплення фінансової самостійності і посилення наднаціонального характеру Союзу. Частиною цих заходів стала відмова від внесків дер-жав-членів у бюджет ЄС. Це повинно було допомогти розв'язати деякі політичні й економічні проблеми у відносинах між тими державами, які вважали, що їхні фінансові переваги від участі в ЄС незмірно менші (порівняно з іншими учасниками), ніж їхні грошові внески у бюджет Союзу. Однак рішення про відмову від внесків держав-членів не надавало можливості ЄС витримувати один зі своїх основних принципів бюджетної системи –  заборону дефіциту бюджету Союзу. І вже у 1985 р. Рішенням Ради, що доповнює і змінює Рішення 1970 </w:t>
      </w:r>
      <w:r>
        <w:rPr>
          <w:sz w:val="28"/>
          <w:szCs w:val="28"/>
          <w:lang w:val="en-US"/>
        </w:rPr>
        <w:t>p</w:t>
      </w:r>
      <w:r>
        <w:rPr>
          <w:sz w:val="28"/>
          <w:szCs w:val="28"/>
          <w:lang w:val="uk-UA"/>
        </w:rPr>
        <w:t>., було встановлено четверте джерело "власних ресурсів" –  фіксований відсоток (не більше 1,335) від ВНП (</w:t>
      </w:r>
      <w:r>
        <w:rPr>
          <w:sz w:val="28"/>
          <w:szCs w:val="28"/>
          <w:lang w:val="en-US"/>
        </w:rPr>
        <w:t>GNP</w:t>
      </w:r>
      <w:r>
        <w:rPr>
          <w:sz w:val="28"/>
          <w:szCs w:val="28"/>
          <w:lang w:val="uk-UA"/>
        </w:rPr>
        <w:t>) держав-членів, що перераховується в бюджет ЄС.</w:t>
      </w:r>
    </w:p>
    <w:p>
      <w:pPr>
        <w:pStyle w:val="Normal"/>
        <w:shd w:fill="FFFFFF" w:val="clear"/>
        <w:spacing w:lineRule="auto" w:line="360"/>
        <w:ind w:firstLine="709"/>
        <w:jc w:val="both"/>
        <w:rPr>
          <w:sz w:val="28"/>
          <w:szCs w:val="28"/>
          <w:lang w:val="uk-UA"/>
        </w:rPr>
      </w:pPr>
      <w:r>
        <w:rPr>
          <w:sz w:val="28"/>
          <w:szCs w:val="28"/>
          <w:lang w:val="uk-UA"/>
        </w:rPr>
        <w:t>Отже, уніфіковану наднаціональну квазіподаткову систему ЄС можна представити у вигляді такої класифікації платежів, що стали основним джерелом фінансування спільного бюджету співтовариства.</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Сільськогосподарські податки, </w:t>
      </w:r>
      <w:r>
        <w:rPr>
          <w:sz w:val="28"/>
          <w:szCs w:val="28"/>
          <w:lang w:val="uk-UA"/>
        </w:rPr>
        <w:t xml:space="preserve">які охоплюють такі види обов'язкових платежів: податок на імпортну й експортну сільськогосподарську продукцію в (з) державу (й), що не входить у ЄС; податок на цукор, що сплачується компаніями, які виробляють цукор у державах –  членах ЄС; податок на ізоглюкозу </w:t>
      </w:r>
      <w:r>
        <w:rPr>
          <w:i/>
          <w:iCs/>
          <w:sz w:val="28"/>
          <w:szCs w:val="28"/>
          <w:lang w:val="uk-UA"/>
        </w:rPr>
        <w:t>(</w:t>
      </w:r>
      <w:r>
        <w:rPr>
          <w:i/>
          <w:iCs/>
          <w:sz w:val="28"/>
          <w:szCs w:val="28"/>
          <w:lang w:val="en-US"/>
        </w:rPr>
        <w:t>isoglucose</w:t>
      </w:r>
      <w:r>
        <w:rPr>
          <w:i/>
          <w:iCs/>
          <w:sz w:val="28"/>
          <w:szCs w:val="28"/>
          <w:lang w:val="uk-UA"/>
        </w:rPr>
        <w:t xml:space="preserve">), </w:t>
      </w:r>
      <w:r>
        <w:rPr>
          <w:sz w:val="28"/>
          <w:szCs w:val="28"/>
          <w:lang w:val="uk-UA"/>
        </w:rPr>
        <w:t>що сплачується разом з податком на цукор.</w:t>
      </w:r>
    </w:p>
    <w:p>
      <w:pPr>
        <w:pStyle w:val="Normal"/>
        <w:shd w:fill="FFFFFF" w:val="clear"/>
        <w:spacing w:lineRule="auto" w:line="360"/>
        <w:ind w:firstLine="709"/>
        <w:jc w:val="both"/>
        <w:rPr>
          <w:sz w:val="28"/>
          <w:szCs w:val="28"/>
        </w:rPr>
      </w:pPr>
      <w:r>
        <w:rPr>
          <w:sz w:val="28"/>
          <w:szCs w:val="28"/>
          <w:lang w:val="uk-UA"/>
        </w:rPr>
        <w:t>Серед цих трьох обов'язкових платежів податки на імпортну й експортну сільськогосподарську продукцію історично були першими. Вони розглядалися як засіб проведення єдиної сільськогосподарської політики і власне джерело бюджету Європейського Союзу. Такий підхід було закріплено у рішеннях Ради про фінансування загальної сільськогосподарської політики ЄЕС. Податок на експортну сільськогосподарську продукцію має на меті, крім забезпечення прямих надходжень у бюджет ЄС, утримувати держави-члени в рамках єдиної аграрної політики Європейського Союзу. Сума, стягнута як податок, є різницею між світовими цінами (які в цьому випадку нижчі, ніж ціни ЄС) і рівнем цін, встановлених на цю продукцію в Європейському Союзі. Особливість податків на імпортну й експортну сільськогосподарську продукцію полягає в тому, що сфера їхнього застосування і ставки визначаються в рамках механізму єдиної аграрної політики, а порядок їхнього розрахунку і сплати регулюється Митним кодексом ЄС. За своєю суттю ці податки – мита на продовольчі товари. Сільськогосподарські податки можуть використовуватися і для введення обмежень на виробництво визначених видів продукції.</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Мита, </w:t>
      </w:r>
      <w:r>
        <w:rPr>
          <w:sz w:val="28"/>
          <w:szCs w:val="28"/>
          <w:lang w:val="uk-UA"/>
        </w:rPr>
        <w:t>стягнуті в ЄС, які виконують переважно протекціоністську функцію і мають дві основні форми: антидемпінгові та компенсаційні мита. Антидемпінгові мита, порівняно з компенсаційними, застосовуються частіше, регулярніше. Мита встановлюються на зовнішніх кордонах ЄС щодо імпортних та експортних товарів і визначаються з урахуванням таких характеристик: тарифікація товарів, походження товарів, кількість товарів, митна вартість товарів, тарифна ставка.</w:t>
      </w:r>
    </w:p>
    <w:p>
      <w:pPr>
        <w:pStyle w:val="Normal"/>
        <w:shd w:fill="FFFFFF" w:val="clear"/>
        <w:spacing w:lineRule="auto" w:line="360"/>
        <w:ind w:firstLine="709"/>
        <w:jc w:val="both"/>
        <w:rPr>
          <w:sz w:val="28"/>
          <w:szCs w:val="28"/>
        </w:rPr>
      </w:pPr>
      <w:r>
        <w:rPr>
          <w:sz w:val="28"/>
          <w:szCs w:val="28"/>
          <w:lang w:val="uk-UA"/>
        </w:rPr>
        <w:t>Тарифікація товарів здійснюється на основі комбінованої номенклатури товарів, де кожен вид товару має відповідний код. Походження і митна вартість товарів визначаються Митним кодексом ЄС. Тарифні ставки встановлюються відповідно до реєстру ЄС Єдиним митним тарифом (ЄМТ). Правову основу застосування митних зборів становлять законодавство ЄС, міжнародні угоди ЄС про вільну торгівлю та Генеральна угода з тарифів та торгівлі (ГАТТ), учасником якого є Європейський Союз.</w:t>
      </w:r>
    </w:p>
    <w:p>
      <w:pPr>
        <w:pStyle w:val="Normal"/>
        <w:shd w:fill="FFFFFF" w:val="clear"/>
        <w:spacing w:lineRule="auto" w:line="360"/>
        <w:ind w:firstLine="709"/>
        <w:jc w:val="both"/>
        <w:rPr>
          <w:sz w:val="28"/>
          <w:szCs w:val="28"/>
        </w:rPr>
      </w:pPr>
      <w:r>
        <w:rPr>
          <w:sz w:val="28"/>
          <w:szCs w:val="28"/>
          <w:lang w:val="uk-UA"/>
        </w:rPr>
        <w:t>Оскільки створення митного союзу було одним з перших і найважливіших завдань інтеграції європейських держав, що підписали установчі договори, протягом минулих десятиліть було створено митне право ЄС, основою якого є: Договір про ЄС; Митний кодекс, прийнятий у формі Регламенту Ради ЄС; Регламент Комісії, що встановлює порядок застосування Митного кодексу і, по суті, доповнює Регламент Ради; рішення Суду ЄС щодо митних питань (інтеграційне право, що регулює митні відносини і визначає понять митного права ЄС), представлене значним масивом актів Ради, Комісії і рішень Суду.</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Податок на додану вартість {відсоткові відрахування), </w:t>
      </w:r>
      <w:r>
        <w:rPr>
          <w:sz w:val="28"/>
          <w:szCs w:val="28"/>
          <w:lang w:val="uk-UA"/>
        </w:rPr>
        <w:t>який є найбільш перспективним з погляду фінансування діяльності ЄС. Наявність ПДВ у податковій системі держави –  обов'язкова умова її приєднання до Європейського Союзу, оскільки надходження від податку на додану вартість є одним з основних джерел формування спільного бюджету ЄС. ПДВ застосовується в державах –  членах ЄС, що й визначають розмір його податкової ставки у межах, запропонованих спільним законодавством. Доходи, що надходять у бюджет ЄС від податку на додану вартість, є свого роду встановленою рішенням Ради єдиною відсотковою надбавкою до ставки ПДВ у державах-членах.</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Прибутковий податок з фізичних осіб, </w:t>
      </w:r>
      <w:r>
        <w:rPr>
          <w:sz w:val="28"/>
          <w:szCs w:val="28"/>
          <w:lang w:val="uk-UA"/>
        </w:rPr>
        <w:t>які працюють в апараті ЄС. Цей податок був заснований Протоколом про привілеї та імунітети ЄС від 8 квітня 1965 р. і передбачає, що посадові особи й інші службовці Союзу "підлягають оподаткуванню на користь Союзу податком на заробітну плату і винагороди, які сплачуються їм Союзом". Механізм і порядок стягування прибуткового податку визначається Регламентом Ради. Податок обчислюється за прогресивною шкалою в розмірі від 5 до 45 % і надходить у дохід Європейського Союзу. Відповідно до ст. 13 Протоколу про привілеї та імунітети ЄС посадові особи і службовці Союзу звільняються від сплати національних податків з винагород та інших виплат, що здійснюються в рамках ЄС. Аналогічне положення було закріплене в окремих протоколах, раніше прийнятих до договорів про ЄОВС, ЄЕС і Євратом. Це положення підтверджене і рішенням Європейського Суду. З метою усунення суперечок відповідно до положень Протоколу до Договору про ЄОВС Суд ухвалив, що якщо податкові органи держав-членів, визначаючи податкову ставку, що розраховується за прогресивною шкалою, включають у загальний дохід кошти, отримані посадовою особою ЄС у формі зарплати або іншої винагороди, то такі рішення національних державних органів порушують ст. 11 Протоколу і мають бути скасовані.</w:t>
      </w:r>
    </w:p>
    <w:p>
      <w:pPr>
        <w:pStyle w:val="Normal"/>
        <w:shd w:fill="FFFFFF" w:val="clear"/>
        <w:spacing w:lineRule="auto" w:line="360"/>
        <w:ind w:firstLine="709"/>
        <w:jc w:val="both"/>
        <w:rPr/>
      </w:pPr>
      <w:r>
        <w:rPr>
          <w:sz w:val="28"/>
          <w:szCs w:val="28"/>
          <w:lang w:val="uk-UA"/>
        </w:rPr>
        <w:t>Отже, лише теоретично можна вести мову про уніфікацію і формування єдиної наднаціональної податкової системи ЄС у контексті "власних джерел" фінансування бюджету Союзу. Говорити про реально сформовану уніфіковану податкову систему ЄС недоречно. На практиці у рамках регіональної економічної інтеграції дедалі частіше ставиться питання податкової гармонізації. Практичне втілення поняття гармонізації реалізувало себе на практиці при створенні Європейського Союзу. Економістам –  засновникам цього Союзу справедливо належить першість у визначенні гармонізації національних економік. Ст. 100 Римського договору про ЄС лише в певних межах визначила податкову гармонізацію як "зближення законодавчих положень, розпоряджень і адміністративних дій держав-членів, які прямо стосуються створення або функціонування спільного ринку". Прийняттю конкретного рішення щодо реалізації механізму податкової гармонізації передувала експертна робота провідних європейських фахівців, що суттєво впливала на визначення принципів податкової політики, як одного із векторів податкової гармонізації ЄС. У доповіді Д. Ньюмарка, голови Комітету з питань фінансів і податків, було сформульовано загальні рекомендації, покладені в основу політики податкової гармонізації ЄС:</w:t>
      </w:r>
    </w:p>
    <w:p>
      <w:pPr>
        <w:pStyle w:val="Normal"/>
        <w:shd w:fill="FFFFFF" w:val="clear"/>
        <w:spacing w:lineRule="auto" w:line="360"/>
        <w:ind w:firstLine="709"/>
        <w:jc w:val="both"/>
        <w:rPr>
          <w:sz w:val="28"/>
          <w:szCs w:val="28"/>
          <w:lang w:val="uk-UA"/>
        </w:rPr>
      </w:pPr>
      <w:r>
        <w:rPr>
          <w:sz w:val="28"/>
          <w:szCs w:val="28"/>
          <w:lang w:val="uk-UA"/>
        </w:rPr>
        <w:t>1)  серйозні відмінності податкових систем держав-членів не дають змоги повністю їх уніфікувати і централізувати в межах Співтовариства, тому з метою створення єдиного ринку достатньо гармонізувати (привести в стан відповідності) податкове законодавство держав-членів так, щоб відмінності не перешкоджали досягненню кінцевої мети ЄС;</w:t>
      </w:r>
    </w:p>
    <w:p>
      <w:pPr>
        <w:pStyle w:val="Normal"/>
        <w:shd w:fill="FFFFFF" w:val="clear"/>
        <w:spacing w:lineRule="auto" w:line="360"/>
        <w:ind w:firstLine="709"/>
        <w:jc w:val="both"/>
        <w:rPr>
          <w:sz w:val="28"/>
          <w:szCs w:val="28"/>
        </w:rPr>
      </w:pPr>
      <w:r>
        <w:rPr>
          <w:sz w:val="28"/>
          <w:szCs w:val="28"/>
          <w:lang w:val="uk-UA"/>
        </w:rPr>
        <w:t>2)  гармонізація законодавства має охоплювати перш за все прибуткове оподаткування населення, податок з обороту, податки на споживання, проблеми подвійного оподаткування, проблеми рівномірного розподілу податкового тягаря в межах об'єднаної Європи.</w:t>
      </w:r>
    </w:p>
    <w:p>
      <w:pPr>
        <w:pStyle w:val="Normal"/>
        <w:shd w:fill="FFFFFF" w:val="clear"/>
        <w:spacing w:lineRule="auto" w:line="360"/>
        <w:ind w:firstLine="709"/>
        <w:jc w:val="both"/>
        <w:rPr>
          <w:sz w:val="28"/>
          <w:szCs w:val="28"/>
        </w:rPr>
      </w:pPr>
      <w:r>
        <w:rPr>
          <w:sz w:val="28"/>
          <w:szCs w:val="28"/>
          <w:lang w:val="uk-UA"/>
        </w:rPr>
        <w:t xml:space="preserve">Взагалі податкова гармонізація охоплює не тільки приведення систем оподаткування до єдиного знаменника, тобто зближення податкової структури, механізму стягнення, розміру основних податкових ставок, а й погоджену податкову політику країн під час розв'язання як кон'юнктурних, так і довгострокових структурних проблем. Гармонізована податкова політика означає, що автономне застосування податкових важелів окремими країнами ЄС має перебувати під контролем керівництва Європейського Союзу, яке відповідно до інтересів усіх партнерів визначає податкову політику кожного учасника ЄС. Іншими словами, метою ЄС є не повна стандартизація національних систем оподаткування, а забезпечення гармонійного паралельного функціонування цих систем не лише між собою, а також відповідно до цілей Маастрихтської угоди 1992 </w:t>
      </w:r>
      <w:r>
        <w:rPr>
          <w:sz w:val="28"/>
          <w:szCs w:val="28"/>
          <w:lang w:val="en-US"/>
        </w:rPr>
        <w:t>p</w:t>
      </w:r>
      <w:r>
        <w:rPr>
          <w:sz w:val="28"/>
          <w:szCs w:val="28"/>
        </w:rPr>
        <w:t xml:space="preserve">., </w:t>
      </w:r>
      <w:r>
        <w:rPr>
          <w:sz w:val="28"/>
          <w:szCs w:val="28"/>
          <w:lang w:val="uk-UA"/>
        </w:rPr>
        <w:t>що становить основу створення Європейського Союзу.</w:t>
      </w:r>
    </w:p>
    <w:p>
      <w:pPr>
        <w:pStyle w:val="Normal"/>
        <w:shd w:fill="FFFFFF" w:val="clear"/>
        <w:spacing w:lineRule="auto" w:line="360"/>
        <w:ind w:firstLine="709"/>
        <w:jc w:val="both"/>
        <w:rPr>
          <w:sz w:val="28"/>
          <w:szCs w:val="28"/>
        </w:rPr>
      </w:pPr>
      <w:r>
        <w:rPr>
          <w:sz w:val="28"/>
          <w:szCs w:val="28"/>
          <w:lang w:val="uk-UA"/>
        </w:rPr>
        <w:t>Отже, податкова гармонізація в ЄС ставить перед собою такі основні ціл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сунення податкових кордонів з метою забезпечення рівних конкурентних умов для суб'єктів господар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єднання й уніфікація внутрішнього ринку ЄС як основної рушійної сили інтеграційних процесів у регіон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иведення у відповідність структури податкових систем, порядку стягнення основних видів податків у всіх країнах – членах ЄС.</w:t>
      </w:r>
    </w:p>
    <w:p>
      <w:pPr>
        <w:pStyle w:val="Normal"/>
        <w:shd w:fill="FFFFFF" w:val="clear"/>
        <w:spacing w:lineRule="auto" w:line="360"/>
        <w:ind w:firstLine="709"/>
        <w:jc w:val="both"/>
        <w:rPr>
          <w:sz w:val="28"/>
          <w:szCs w:val="28"/>
          <w:lang w:val="uk-UA"/>
        </w:rPr>
      </w:pPr>
      <w:r>
        <w:rPr>
          <w:sz w:val="28"/>
          <w:szCs w:val="28"/>
          <w:lang w:val="uk-UA"/>
        </w:rPr>
        <w:t>З огляду на зазначене вище, доводиться констатувати, що фактично в ЄС донині не створено єдиного податкового простору, що безумовно ускладнює функціонування єдиного внутрішнього ринку. Разом з тим важливо підкреслити, що за півстолітню історію практики гармонізації національних систем оподаткування країн-учасниць у контексті розвитку ЄС встановлено такі загальні принципи податкової гармоніза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згодження правового регул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инхронність прийняття гармонізованих законодавчих ак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слідовність етапів гармоніза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іоритетність міжнародних угод над національним законодавством.</w:t>
      </w:r>
    </w:p>
    <w:p>
      <w:pPr>
        <w:pStyle w:val="Normal"/>
        <w:shd w:fill="FFFFFF" w:val="clear"/>
        <w:spacing w:lineRule="auto" w:line="360"/>
        <w:ind w:firstLine="709"/>
        <w:jc w:val="both"/>
        <w:rPr>
          <w:sz w:val="28"/>
          <w:szCs w:val="28"/>
        </w:rPr>
      </w:pPr>
      <w:r>
        <w:rPr>
          <w:sz w:val="28"/>
          <w:szCs w:val="28"/>
          <w:lang w:val="uk-UA"/>
        </w:rPr>
        <w:t>Ці принципи, у свою чергу, зумовлюють необхідність системного підходу до гармонізації національних податкових систем, основними напрямами якої в ЄС стал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армонізація стягнення непрямих податків (ПДВ і акциз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ніфікація оподаткування компаній.</w:t>
      </w:r>
    </w:p>
    <w:p>
      <w:pPr>
        <w:pStyle w:val="Normal"/>
        <w:shd w:fill="FFFFFF" w:val="clear"/>
        <w:spacing w:lineRule="auto" w:line="360"/>
        <w:ind w:firstLine="709"/>
        <w:jc w:val="both"/>
        <w:rPr>
          <w:sz w:val="28"/>
          <w:szCs w:val="28"/>
        </w:rPr>
      </w:pPr>
      <w:r>
        <w:rPr>
          <w:i/>
          <w:iCs/>
          <w:sz w:val="28"/>
          <w:szCs w:val="28"/>
          <w:lang w:val="uk-UA"/>
        </w:rPr>
        <w:t xml:space="preserve">Гармонізація стягнення непрямих податків. </w:t>
      </w:r>
      <w:r>
        <w:rPr>
          <w:sz w:val="28"/>
          <w:szCs w:val="28"/>
          <w:lang w:val="uk-UA"/>
        </w:rPr>
        <w:t>Серед непрямих податків особливо поширеним у країнах ЄС є ПДВ, який було вперше запроваджено у Франції в 1954 р. Він вважався просто ще одним податком з обігу або податком на споживання і не привернув уваги інших країн. Лише у 1967 р. ПДВ замінив цілу низку інших непрямих податків. 11 квітня 1967 р. Рада прийняла дві Директиви з гармонізації законодавства країн-членів стосовно податку з обігу, які заклали основу для єдиної системи податку на додану вартість. Проте ці Директиви не вирішили проблеми ПДВ, оскільки залишилися значні відмінності у розмірі податку, невизначеність стосовно платника податку, операцій, які підлягають оподаткуванню тощо.</w:t>
      </w:r>
    </w:p>
    <w:p>
      <w:pPr>
        <w:pStyle w:val="Normal"/>
        <w:shd w:fill="FFFFFF" w:val="clear"/>
        <w:spacing w:lineRule="auto" w:line="360"/>
        <w:ind w:firstLine="709"/>
        <w:jc w:val="both"/>
        <w:rPr/>
      </w:pPr>
      <w:r>
        <w:rPr>
          <w:sz w:val="28"/>
          <w:szCs w:val="28"/>
          <w:lang w:val="uk-UA"/>
        </w:rPr>
        <w:t xml:space="preserve">Шоста Директива ЄС, прийнята у 1977 </w:t>
      </w:r>
      <w:r>
        <w:rPr>
          <w:sz w:val="28"/>
          <w:szCs w:val="28"/>
          <w:lang w:val="en-US"/>
        </w:rPr>
        <w:t>p</w:t>
      </w:r>
      <w:r>
        <w:rPr>
          <w:sz w:val="28"/>
          <w:szCs w:val="28"/>
        </w:rPr>
        <w:t xml:space="preserve">., </w:t>
      </w:r>
      <w:r>
        <w:rPr>
          <w:sz w:val="28"/>
          <w:szCs w:val="28"/>
          <w:lang w:val="uk-UA"/>
        </w:rPr>
        <w:t xml:space="preserve">анулювала дію попередніх і встановила пакет єдиних правил та детальних процедур щодо об'єкта оподаткування, бази оподаткування, ставок, схем звільнення від податку та спеціальних схем. На мові Співтовариства всі ці правила відомі як "єдина основа оподаткування ПДВ". З метою покращення функціонування внутрішнього ринку та спрощення оподаткування багатьох операцій ця Директива доповнювалася та виправлялася у 1991 – 1997 </w:t>
      </w:r>
      <w:r>
        <w:rPr>
          <w:sz w:val="28"/>
          <w:szCs w:val="28"/>
          <w:lang w:val="en-US"/>
        </w:rPr>
        <w:t>pp</w:t>
      </w:r>
      <w:r>
        <w:rPr>
          <w:sz w:val="28"/>
          <w:szCs w:val="28"/>
        </w:rPr>
        <w:t>.</w:t>
      </w:r>
    </w:p>
    <w:p>
      <w:pPr>
        <w:pStyle w:val="Normal"/>
        <w:shd w:fill="FFFFFF" w:val="clear"/>
        <w:spacing w:lineRule="auto" w:line="360"/>
        <w:ind w:firstLine="709"/>
        <w:jc w:val="both"/>
        <w:rPr>
          <w:sz w:val="28"/>
          <w:szCs w:val="28"/>
        </w:rPr>
      </w:pPr>
      <w:r>
        <w:rPr>
          <w:sz w:val="28"/>
          <w:szCs w:val="28"/>
          <w:lang w:val="uk-UA"/>
        </w:rPr>
        <w:t>З метою зближення ставок ПДВ з 1 січня 1993 р. у ЄС введено в дію мінімальну стандартну ставку в розмірі 15 %. Крім того, можна встановлювати одну або дві зменшені ставки для окремих видів товарів та послуг на рівні 5 % . Фактично стандартний тариф ПДВ коливається в діапазоні 15– 25 % у країнах-членах.</w:t>
      </w:r>
    </w:p>
    <w:p>
      <w:pPr>
        <w:pStyle w:val="Normal"/>
        <w:shd w:fill="FFFFFF" w:val="clear"/>
        <w:spacing w:lineRule="auto" w:line="360"/>
        <w:ind w:firstLine="709"/>
        <w:jc w:val="both"/>
        <w:rPr/>
      </w:pPr>
      <w:r>
        <w:rPr>
          <w:sz w:val="28"/>
          <w:szCs w:val="28"/>
          <w:lang w:val="uk-UA"/>
        </w:rPr>
        <w:t>Сучасна система стягнення ПДВ ґрунтується на принципі оподаткування товарів у країні призначення (за товарами, які експортуються, вхідний ПДВ повертається). Тобто ПДВ сплачує кінцевий споживач, і кінцеву суму ПДВ стягує країна-член, у якій відбувається кінцева поставка. ПДВ є нейтральним з погляду міжнародної конкуренції. Імпорт оподатковується в країні споживання так само, як і подібна вітчизняна продукція, а експорт вилучається з оподаткування шляхом податкових кредитів або повернення податку експортерам, який сплачувався з урахуванням всіх елементів ціни експортованої продукції. Отже, експорт з ЄС у треті країни та експорт із однієї країни –  члена ЄС в іншу звільняється від оподаткування ПДВ.</w:t>
      </w:r>
    </w:p>
    <w:p>
      <w:pPr>
        <w:pStyle w:val="Normal"/>
        <w:shd w:fill="FFFFFF" w:val="clear"/>
        <w:spacing w:lineRule="auto" w:line="360"/>
        <w:ind w:firstLine="709"/>
        <w:jc w:val="both"/>
        <w:rPr>
          <w:sz w:val="28"/>
          <w:szCs w:val="28"/>
        </w:rPr>
      </w:pPr>
      <w:r>
        <w:rPr>
          <w:sz w:val="28"/>
          <w:szCs w:val="28"/>
          <w:lang w:val="uk-UA"/>
        </w:rPr>
        <w:t>Уніфікація акцизів усередині ЄС тісно пов'язана з уніфікацією ПДВ. Першим поштовхом до об'єктивної необхідності гармонізації акцизів слугували вражаючі розміри бюджетних втрат окремих країн –  членів ЄС, у яких був досить високий рівень акцизного оподаткування. Втрати надходжень до бюджету від сплати акцизів були спричинені шопінгом громадян тих країн, де ставки акцизного збору були високими, у країнах з досить низькими ставками акцизів і відповідно цінами на підакцизні товари.</w:t>
      </w:r>
    </w:p>
    <w:p>
      <w:pPr>
        <w:pStyle w:val="Normal"/>
        <w:shd w:fill="FFFFFF" w:val="clear"/>
        <w:spacing w:lineRule="auto" w:line="360"/>
        <w:ind w:firstLine="709"/>
        <w:jc w:val="both"/>
        <w:rPr>
          <w:sz w:val="28"/>
          <w:szCs w:val="28"/>
          <w:lang w:val="uk-UA"/>
        </w:rPr>
      </w:pPr>
      <w:r>
        <w:rPr>
          <w:sz w:val="28"/>
          <w:szCs w:val="28"/>
          <w:lang w:val="uk-UA"/>
        </w:rPr>
        <w:t>У рамках ЄС було зроблено декілька спроб гармонізувати акцизи, проте жодна з них не була повністю успішною. Тому уніфікація акцизів і надалі залишається актуальною в усьому співтоваристві, оскільки цілковито усунути фіскальні межі й уніфікувати податкові ставки акцизного збору на практиці досить складно. Проте стабілізації щодо адміністрування акцизів можна досягти, утримавшись від запровадження нових і підвищення ставок діючих акцизів (зокрема, не варто змінювати ставки акцизів на бензин, алкогольні напої та тютюнові вироби, оскільки в ЄС спеціальними Директивами узгоджено структуру акцизних зборів з виробництва тютюну, на спирт та алкогольні напої, на нафтопродукти, а також регламентовано мінімальні акцизні ставки на окремі види перелічених груп підакцизних товарів).</w:t>
      </w:r>
    </w:p>
    <w:p>
      <w:pPr>
        <w:pStyle w:val="Normal"/>
        <w:shd w:fill="FFFFFF" w:val="clear"/>
        <w:spacing w:lineRule="auto" w:line="360"/>
        <w:ind w:firstLine="709"/>
        <w:jc w:val="both"/>
        <w:rPr>
          <w:sz w:val="28"/>
          <w:szCs w:val="28"/>
        </w:rPr>
      </w:pPr>
      <w:r>
        <w:rPr>
          <w:sz w:val="28"/>
          <w:szCs w:val="28"/>
          <w:lang w:val="uk-UA"/>
        </w:rPr>
        <w:t>Отже, гармонізація непрямих податків у ЄС здійснюється за такими напрям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никнення подвійного оподаткування у результаті переходу на стягнення податків за принципом "країна признач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рівнювання ставок акцизного податку на імпортну продукцію;</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досконалення податкового і митного адмініструва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уніфікація методики розрахунку і переліку підакцизних товарів. </w:t>
      </w:r>
      <w:r>
        <w:rPr>
          <w:i/>
          <w:iCs/>
          <w:sz w:val="28"/>
          <w:szCs w:val="28"/>
          <w:lang w:val="uk-UA"/>
        </w:rPr>
        <w:t>Уніфікація  оподаткування  компаній  (гармонізація  прямих  податків).</w:t>
      </w:r>
    </w:p>
    <w:p>
      <w:pPr>
        <w:pStyle w:val="Normal"/>
        <w:shd w:fill="FFFFFF" w:val="clear"/>
        <w:spacing w:lineRule="auto" w:line="360"/>
        <w:ind w:firstLine="709"/>
        <w:jc w:val="both"/>
        <w:rPr>
          <w:sz w:val="28"/>
          <w:szCs w:val="28"/>
          <w:lang w:val="uk-UA"/>
        </w:rPr>
      </w:pPr>
      <w:r>
        <w:rPr>
          <w:sz w:val="28"/>
          <w:szCs w:val="28"/>
          <w:lang w:val="uk-UA"/>
        </w:rPr>
        <w:t>Уніфікація оподаткування компаній передбачає створення рівних умов для всіх платників, що функціонують у ЄС, полегшення їм доступу на внутрішній інтегрований ринок, а також активніше залучення в ЄС іноземних інвестицій у формі створення дочірніх компаній і філіалів ТНК. Основними векторами гармонізації прямих податків є:</w:t>
      </w:r>
    </w:p>
    <w:p>
      <w:pPr>
        <w:pStyle w:val="Normal"/>
        <w:shd w:fill="FFFFFF" w:val="clear"/>
        <w:spacing w:lineRule="auto" w:line="360"/>
        <w:ind w:firstLine="709"/>
        <w:jc w:val="both"/>
        <w:rPr/>
      </w:pPr>
      <w:r>
        <w:rPr>
          <w:sz w:val="28"/>
          <w:szCs w:val="28"/>
          <w:lang w:val="uk-UA"/>
        </w:rPr>
        <w:t xml:space="preserve">– </w:t>
      </w:r>
      <w:r>
        <w:rPr>
          <w:sz w:val="28"/>
          <w:szCs w:val="28"/>
          <w:lang w:val="uk-UA"/>
        </w:rPr>
        <w:t>уникнення подвійного оподаткування і мінімізація умов ухилення від сплати податків на дохід, майно і капітал;</w:t>
      </w:r>
    </w:p>
    <w:p>
      <w:pPr>
        <w:pStyle w:val="Normal"/>
        <w:shd w:fill="FFFFFF" w:val="clear"/>
        <w:spacing w:lineRule="auto" w:line="360"/>
        <w:ind w:firstLine="709"/>
        <w:jc w:val="both"/>
        <w:rPr/>
      </w:pPr>
      <w:r>
        <w:rPr>
          <w:sz w:val="28"/>
          <w:szCs w:val="28"/>
          <w:lang w:val="uk-UA"/>
        </w:rPr>
        <w:t xml:space="preserve">– </w:t>
      </w:r>
      <w:r>
        <w:rPr>
          <w:sz w:val="28"/>
          <w:szCs w:val="28"/>
          <w:lang w:val="uk-UA"/>
        </w:rPr>
        <w:t>формування раціональних систем оподаткування, спрямованих на стимулювання ефективного розвитку економіки, зниження податкового тягаря для товаровиробників, заохочення інвестицій у виробничий сектор, формування узгодженої системи податкового адміністрування, скорочення податкових пільг, спрощення оподаткування малого підприємництва.</w:t>
      </w:r>
    </w:p>
    <w:p>
      <w:pPr>
        <w:pStyle w:val="Normal"/>
        <w:shd w:fill="FFFFFF" w:val="clear"/>
        <w:spacing w:lineRule="auto" w:line="360"/>
        <w:ind w:firstLine="709"/>
        <w:jc w:val="both"/>
        <w:rPr>
          <w:sz w:val="28"/>
          <w:szCs w:val="28"/>
        </w:rPr>
      </w:pPr>
      <w:r>
        <w:rPr>
          <w:sz w:val="28"/>
          <w:szCs w:val="28"/>
          <w:lang w:val="uk-UA"/>
        </w:rPr>
        <w:t>Уніфікація оподаткування прибутку та доходів (за винятком укладених угод про уникнення їх подвійного оподаткування) у світовій практиці не набула масштабного поширення, оскільки надзвичайно складно створити однакові умови для всіх платників податків, полегшити їм доступ на внутрішній інтегрований ринок. Положення про прямі податки в ЄС досить тривалий час не узгоджувалися й особливо не координувалися. Заходи у цій сфері обмежувалися окремими рішеннями для певних випадків подвійного оподаткування і порушення транскордонної діяльності. Римський договір не передбачав узгодження прямого оподаткування. Отже, якщо у сфері непрямого оподаткування процес гармонізації набув уже значного розвитку, то у сфері прямого оподаткування гармонізація лише починається.</w:t>
      </w:r>
    </w:p>
    <w:p>
      <w:pPr>
        <w:pStyle w:val="Normal"/>
        <w:shd w:fill="FFFFFF" w:val="clear"/>
        <w:spacing w:lineRule="auto" w:line="360"/>
        <w:ind w:firstLine="709"/>
        <w:jc w:val="both"/>
        <w:rPr/>
      </w:pPr>
      <w:r>
        <w:rPr>
          <w:sz w:val="28"/>
          <w:szCs w:val="28"/>
          <w:lang w:val="uk-UA"/>
        </w:rPr>
        <w:t>Найпослідовнішими лобістами цього процесу є найбільш розвинуті держави –  Франція та Німеччина. Підвищений інтерес до зазначеного питання з їхнього боку цілком виправданий, оскільки ці держави є свого роду "локомотивами" економічного розвитку ЄС і водночас мають один з найвищих рівнів податкового навантаження на підприємства і громадян у Європі. Так, за даними дослідження, проведеного аудиторською компанією "</w:t>
      </w:r>
      <w:r>
        <w:rPr>
          <w:sz w:val="28"/>
          <w:szCs w:val="28"/>
          <w:lang w:val="en-US"/>
        </w:rPr>
        <w:t>Ernst</w:t>
      </w:r>
      <w:r>
        <w:rPr>
          <w:sz w:val="28"/>
          <w:szCs w:val="28"/>
          <w:lang w:val="uk-UA"/>
        </w:rPr>
        <w:t xml:space="preserve">&amp; </w:t>
      </w:r>
      <w:r>
        <w:rPr>
          <w:sz w:val="28"/>
          <w:szCs w:val="28"/>
          <w:lang w:val="en-US"/>
        </w:rPr>
        <w:t>Young</w:t>
      </w:r>
      <w:r>
        <w:rPr>
          <w:sz w:val="28"/>
          <w:szCs w:val="28"/>
          <w:lang w:val="uk-UA"/>
        </w:rPr>
        <w:t xml:space="preserve">" навесні 2004 </w:t>
      </w:r>
      <w:r>
        <w:rPr>
          <w:sz w:val="28"/>
          <w:szCs w:val="28"/>
          <w:lang w:val="en-US"/>
        </w:rPr>
        <w:t>p</w:t>
      </w:r>
      <w:r>
        <w:rPr>
          <w:sz w:val="28"/>
          <w:szCs w:val="28"/>
          <w:lang w:val="uk-UA"/>
        </w:rPr>
        <w:t>., ефективна ставка прямих податків, що стягуються з доходів підприємств у цих країнах, становила 35,4 % у Франції та 38,7 % у Німеччині (тоді як середня по країнах ЄС до його розширення –  29,4 %). Отже, з боку урядовців Франції та Німеччини найчастіше звучать заклики про уніфікацію норм прямого оподаткування з метою уникнення такого явища, як згубна податкова конкуренція, наслідком якої, перш за все, є відплив капіталу з країн з високим рівнем оподаткування.</w:t>
      </w:r>
    </w:p>
    <w:p>
      <w:pPr>
        <w:pStyle w:val="Normal"/>
        <w:shd w:fill="FFFFFF" w:val="clear"/>
        <w:spacing w:lineRule="auto" w:line="360"/>
        <w:ind w:firstLine="709"/>
        <w:jc w:val="both"/>
        <w:rPr>
          <w:sz w:val="28"/>
          <w:szCs w:val="28"/>
        </w:rPr>
      </w:pPr>
      <w:r>
        <w:rPr>
          <w:sz w:val="28"/>
          <w:szCs w:val="28"/>
          <w:lang w:val="uk-UA"/>
        </w:rPr>
        <w:t xml:space="preserve">Передусім слід згадати про дві директиви, які діють з 1990 р. і впливають на пряме оподаткування в Європейському Союзі: директива щодо об'єднання підприємств </w:t>
      </w:r>
      <w:r>
        <w:rPr>
          <w:i/>
          <w:iCs/>
          <w:sz w:val="28"/>
          <w:szCs w:val="28"/>
          <w:lang w:val="uk-UA"/>
        </w:rPr>
        <w:t>(</w:t>
      </w:r>
      <w:r>
        <w:rPr>
          <w:i/>
          <w:iCs/>
          <w:sz w:val="28"/>
          <w:szCs w:val="28"/>
          <w:lang w:val="en-US"/>
        </w:rPr>
        <w:t>Merger</w:t>
      </w:r>
      <w:r>
        <w:rPr>
          <w:i/>
          <w:iCs/>
          <w:sz w:val="28"/>
          <w:szCs w:val="28"/>
          <w:lang w:val="uk-UA"/>
        </w:rPr>
        <w:t xml:space="preserve"> </w:t>
      </w:r>
      <w:r>
        <w:rPr>
          <w:i/>
          <w:iCs/>
          <w:sz w:val="28"/>
          <w:szCs w:val="28"/>
          <w:lang w:val="en-US"/>
        </w:rPr>
        <w:t>Directive</w:t>
      </w:r>
      <w:r>
        <w:rPr>
          <w:i/>
          <w:iCs/>
          <w:sz w:val="28"/>
          <w:szCs w:val="28"/>
          <w:lang w:val="uk-UA"/>
        </w:rPr>
        <w:t xml:space="preserve">) </w:t>
      </w:r>
      <w:r>
        <w:rPr>
          <w:sz w:val="28"/>
          <w:szCs w:val="28"/>
          <w:lang w:val="uk-UA"/>
        </w:rPr>
        <w:t xml:space="preserve">та директива про уникнення подвійного оподаткування доходів, що отримуються материнською компанією в ЄС від дочірніх компаній в інших країнах ЄС </w:t>
      </w:r>
      <w:r>
        <w:rPr>
          <w:i/>
          <w:iCs/>
          <w:sz w:val="28"/>
          <w:szCs w:val="28"/>
          <w:lang w:val="uk-UA"/>
        </w:rPr>
        <w:t>(</w:t>
      </w:r>
      <w:r>
        <w:rPr>
          <w:i/>
          <w:iCs/>
          <w:sz w:val="28"/>
          <w:szCs w:val="28"/>
          <w:lang w:val="en-US"/>
        </w:rPr>
        <w:t>Parent</w:t>
      </w:r>
      <w:r>
        <w:rPr>
          <w:i/>
          <w:iCs/>
          <w:sz w:val="28"/>
          <w:szCs w:val="28"/>
          <w:lang w:val="uk-UA"/>
        </w:rPr>
        <w:t>-</w:t>
      </w:r>
      <w:r>
        <w:rPr>
          <w:i/>
          <w:iCs/>
          <w:sz w:val="28"/>
          <w:szCs w:val="28"/>
          <w:lang w:val="en-US"/>
        </w:rPr>
        <w:t>subsidiary</w:t>
      </w:r>
      <w:r>
        <w:rPr>
          <w:i/>
          <w:iCs/>
          <w:sz w:val="28"/>
          <w:szCs w:val="28"/>
          <w:lang w:val="uk-UA"/>
        </w:rPr>
        <w:t xml:space="preserve"> </w:t>
      </w:r>
      <w:r>
        <w:rPr>
          <w:i/>
          <w:iCs/>
          <w:sz w:val="28"/>
          <w:szCs w:val="28"/>
          <w:lang w:val="en-US"/>
        </w:rPr>
        <w:t>directive</w:t>
      </w:r>
      <w:r>
        <w:rPr>
          <w:i/>
          <w:iCs/>
          <w:sz w:val="28"/>
          <w:szCs w:val="28"/>
          <w:lang w:val="uk-UA"/>
        </w:rPr>
        <w:t xml:space="preserve">). </w:t>
      </w:r>
      <w:r>
        <w:rPr>
          <w:sz w:val="28"/>
          <w:szCs w:val="28"/>
          <w:lang w:val="uk-UA"/>
        </w:rPr>
        <w:t>Останньою передбачено звільнення від оподаткування доходів, отриманих у вигляді дивідендів материнською компанією в країні ЄС від дочірньої компанії, у статутному капіталі якої частка материнської компанії становить не менше 25%, або надання податкового кредиту на суму сплаченого за кордоном податку на дивіденди.</w:t>
      </w:r>
    </w:p>
    <w:p>
      <w:pPr>
        <w:pStyle w:val="Normal"/>
        <w:shd w:fill="FFFFFF" w:val="clear"/>
        <w:spacing w:lineRule="auto" w:line="360"/>
        <w:ind w:firstLine="709"/>
        <w:jc w:val="both"/>
        <w:rPr>
          <w:sz w:val="28"/>
          <w:szCs w:val="28"/>
        </w:rPr>
      </w:pPr>
      <w:r>
        <w:rPr>
          <w:sz w:val="28"/>
          <w:szCs w:val="28"/>
          <w:lang w:val="uk-UA"/>
        </w:rPr>
        <w:t xml:space="preserve">З метою врегулювання взаємовідносин між державами ЄС у сфері обмеження податкової конкуренції та узгодження законодавства з прямого оподаткування Європейська Комісія в 1997 р. ухвалила Кодекс поведінки з прямого оподаткування бізнесу </w:t>
      </w:r>
      <w:r>
        <w:rPr>
          <w:i/>
          <w:iCs/>
          <w:sz w:val="28"/>
          <w:szCs w:val="28"/>
        </w:rPr>
        <w:t>(</w:t>
      </w:r>
      <w:r>
        <w:rPr>
          <w:i/>
          <w:iCs/>
          <w:sz w:val="28"/>
          <w:szCs w:val="28"/>
          <w:lang w:val="en-US"/>
        </w:rPr>
        <w:t>Cod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Conduct</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Direct</w:t>
      </w:r>
      <w:r>
        <w:rPr>
          <w:i/>
          <w:iCs/>
          <w:sz w:val="28"/>
          <w:szCs w:val="28"/>
        </w:rPr>
        <w:t xml:space="preserve"> </w:t>
      </w:r>
      <w:r>
        <w:rPr>
          <w:i/>
          <w:iCs/>
          <w:sz w:val="28"/>
          <w:szCs w:val="28"/>
          <w:lang w:val="en-US"/>
        </w:rPr>
        <w:t>Business</w:t>
      </w:r>
      <w:r>
        <w:rPr>
          <w:i/>
          <w:iCs/>
          <w:sz w:val="28"/>
          <w:szCs w:val="28"/>
        </w:rPr>
        <w:t xml:space="preserve"> </w:t>
      </w:r>
      <w:r>
        <w:rPr>
          <w:i/>
          <w:iCs/>
          <w:sz w:val="28"/>
          <w:szCs w:val="28"/>
          <w:lang w:val="en-US"/>
        </w:rPr>
        <w:t>Taxation</w:t>
      </w:r>
      <w:r>
        <w:rPr>
          <w:i/>
          <w:iCs/>
          <w:sz w:val="28"/>
          <w:szCs w:val="28"/>
        </w:rPr>
        <w:t xml:space="preserve">). </w:t>
      </w:r>
      <w:r>
        <w:rPr>
          <w:sz w:val="28"/>
          <w:szCs w:val="28"/>
          <w:lang w:val="uk-UA"/>
        </w:rPr>
        <w:t>У Кодексі було систематизовано такі основні ознаки згубних податкових режимів: нульова або незначна (порівняно з іншими) ефективна ставка корпоративного оподаткування; податкові пільги для галузей, що не є властивими для внутрішньої економіки, а тому не роблять жодного внеску до національної бази оподаткування; надання податкових пільг навіть у тому випадку, коли відсутні зовнішні ознаки провадження підприємницької діяльності підприємством тощо. Кодекс забороняє країнам – учасницям ЄС впроваджувати у майбутньому будь-які заходи, що можуть сприяти розвитку згубної податкової конкуренції.</w:t>
      </w:r>
    </w:p>
    <w:p>
      <w:pPr>
        <w:pStyle w:val="Normal"/>
        <w:shd w:fill="FFFFFF" w:val="clear"/>
        <w:spacing w:lineRule="auto" w:line="360"/>
        <w:ind w:firstLine="709"/>
        <w:jc w:val="both"/>
        <w:rPr>
          <w:sz w:val="28"/>
          <w:szCs w:val="28"/>
        </w:rPr>
      </w:pPr>
      <w:r>
        <w:rPr>
          <w:sz w:val="28"/>
          <w:szCs w:val="28"/>
          <w:lang w:val="uk-UA"/>
        </w:rPr>
        <w:t>Отже, у сфері оподаткування прибутку корпорацій європейська податкова гармонізація передбачає:</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рівнювання податкових ставок;</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ніфікацію податкової баз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сунення подвійного оподатк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стосування спеціального статусу європейської компан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заємодопомогу країн – членів ЄС щодо оподаткування прибутку корпорацій.</w:t>
      </w:r>
    </w:p>
    <w:p>
      <w:pPr>
        <w:pStyle w:val="Normal"/>
        <w:shd w:fill="FFFFFF" w:val="clear"/>
        <w:spacing w:lineRule="auto" w:line="360"/>
        <w:ind w:firstLine="709"/>
        <w:jc w:val="both"/>
        <w:rPr>
          <w:sz w:val="28"/>
          <w:szCs w:val="28"/>
        </w:rPr>
      </w:pPr>
      <w:r>
        <w:rPr>
          <w:sz w:val="28"/>
          <w:szCs w:val="28"/>
          <w:lang w:val="uk-UA"/>
        </w:rPr>
        <w:t>Як показує практика ЄС, створення єдиного податкового простору державами чіткіше простежується у непрямому оподаткуванні (податках на споживання), тобто спочатку гармонізуються податки, які безпосередньо впливають на ціноутворення товарних потоків. Щодо фінансових потоків (капіталів), то тут механізм уніфікації прямих податків перебуває тільки на первинній стадії. Процес їх гармонізації проходить значно важче, оскільки прямі податки, особливо податок на прибуток, є одним із головних регулюючих податків, за допомогою якого формується конкурентоспроможність національної податкової системи.</w:t>
      </w:r>
    </w:p>
    <w:p>
      <w:pPr>
        <w:pStyle w:val="Normal"/>
        <w:shd w:fill="FFFFFF" w:val="clear"/>
        <w:spacing w:lineRule="auto" w:line="360"/>
        <w:ind w:firstLine="709"/>
        <w:jc w:val="both"/>
        <w:rPr>
          <w:sz w:val="28"/>
          <w:szCs w:val="28"/>
        </w:rPr>
      </w:pPr>
      <w:r>
        <w:rPr>
          <w:sz w:val="28"/>
          <w:szCs w:val="28"/>
          <w:lang w:val="uk-UA"/>
        </w:rPr>
        <w:t>Однак запровадження норм "податкового пакета" та інших директив з прямого оподаткування дають можливість вирішити декілька важливих завдань загальноєвропейської економічної політики, зокрема таки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дотримання державами –  членами Кодексу поведінки у сфері боротьби проти згубної податкової конкуренції сприяють ліквідації вузьких місць у чинних податкових системах країн ЄС, які уможливлювали у 90-х роках </w:t>
      </w:r>
      <w:r>
        <w:rPr>
          <w:sz w:val="28"/>
          <w:szCs w:val="28"/>
          <w:lang w:val="en-US"/>
        </w:rPr>
        <w:t>XX</w:t>
      </w:r>
      <w:r>
        <w:rPr>
          <w:sz w:val="28"/>
          <w:szCs w:val="28"/>
        </w:rPr>
        <w:t xml:space="preserve"> </w:t>
      </w:r>
      <w:r>
        <w:rPr>
          <w:sz w:val="28"/>
          <w:szCs w:val="28"/>
          <w:lang w:val="uk-UA"/>
        </w:rPr>
        <w:t>ст. значні уникнення податків європейськими компанія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провадження гнучких схем оподаткування трансакцій між загальноєвропейськими холдингами активізує заохочення інвестицій у підприємства в країнах – членах ЄС, що є особливо актуальним з огляду на розширення Союзу (йдеться про капіталовкладення у нові країни-члени, інвестиційні можливості яких ще повною мірою не використані).</w:t>
      </w:r>
    </w:p>
    <w:p>
      <w:pPr>
        <w:pStyle w:val="Normal"/>
        <w:shd w:fill="FFFFFF" w:val="clear"/>
        <w:spacing w:lineRule="auto" w:line="360"/>
        <w:ind w:firstLine="709"/>
        <w:jc w:val="both"/>
        <w:rPr>
          <w:sz w:val="28"/>
          <w:szCs w:val="28"/>
          <w:lang w:val="uk-UA"/>
        </w:rPr>
      </w:pPr>
      <w:r>
        <w:rPr>
          <w:sz w:val="28"/>
          <w:szCs w:val="28"/>
          <w:lang w:val="uk-UA"/>
        </w:rPr>
        <w:t>Як наслідок, у сфері прямого оподаткування спостерігається чітко окреслена тенденція на посилення економічних зв'язків між країнами-членами, заохочення регіонального розвитку на противагу інвестуванню за межами Союзу. Разом з тим, створюються все більші перепони для уникнення оподаткування європейськими компаніями і громадянами. Все це сприяє господарській і політичній консолідації країн у межах ЄС, досягненню єдиного рівня соціального розвитку держав.</w:t>
      </w:r>
    </w:p>
    <w:p>
      <w:pPr>
        <w:pStyle w:val="Normal"/>
        <w:shd w:fill="FFFFFF" w:val="clear"/>
        <w:spacing w:lineRule="auto" w:line="360"/>
        <w:ind w:firstLine="709"/>
        <w:jc w:val="both"/>
        <w:rPr/>
      </w:pPr>
      <w:r>
        <w:rPr>
          <w:sz w:val="28"/>
          <w:szCs w:val="28"/>
          <w:lang w:val="uk-UA"/>
        </w:rPr>
        <w:t xml:space="preserve">Отже, еволюція оподаткування в Європі, яка, починаючи з 90-х років </w:t>
      </w:r>
      <w:r>
        <w:rPr>
          <w:sz w:val="28"/>
          <w:szCs w:val="28"/>
          <w:lang w:val="en-US"/>
        </w:rPr>
        <w:t>XX</w:t>
      </w:r>
      <w:r>
        <w:rPr>
          <w:sz w:val="28"/>
          <w:szCs w:val="28"/>
          <w:lang w:val="uk-UA"/>
        </w:rPr>
        <w:t xml:space="preserve"> ст., супроводжувалась хвилею податкових реформ (цей процес почався в Іспанії, де реформи набирали обертів вже у 1995 </w:t>
      </w:r>
      <w:r>
        <w:rPr>
          <w:sz w:val="28"/>
          <w:szCs w:val="28"/>
          <w:lang w:val="en-US"/>
        </w:rPr>
        <w:t>p</w:t>
      </w:r>
      <w:r>
        <w:rPr>
          <w:sz w:val="28"/>
          <w:szCs w:val="28"/>
          <w:lang w:val="uk-UA"/>
        </w:rPr>
        <w:t xml:space="preserve">., і поширився на більшість інших держав-членів, у тому числі Німеччину, що започаткувала блок реформ влітку 2000 </w:t>
      </w:r>
      <w:r>
        <w:rPr>
          <w:sz w:val="28"/>
          <w:szCs w:val="28"/>
          <w:lang w:val="en-US"/>
        </w:rPr>
        <w:t>p</w:t>
      </w:r>
      <w:r>
        <w:rPr>
          <w:sz w:val="28"/>
          <w:szCs w:val="28"/>
          <w:lang w:val="uk-UA"/>
        </w:rPr>
        <w:t>.), лише частково привела до узгодження реформаторських курсів нинішніх країн –  учасниць Євросоюзу, що, зокрема, простежується:</w:t>
      </w:r>
    </w:p>
    <w:p>
      <w:pPr>
        <w:pStyle w:val="Normal"/>
        <w:shd w:fill="FFFFFF" w:val="clear"/>
        <w:spacing w:lineRule="auto" w:line="360"/>
        <w:ind w:firstLine="709"/>
        <w:jc w:val="both"/>
        <w:rPr>
          <w:sz w:val="28"/>
          <w:szCs w:val="28"/>
        </w:rPr>
      </w:pPr>
      <w:r>
        <w:rPr>
          <w:sz w:val="28"/>
          <w:szCs w:val="28"/>
          <w:lang w:val="uk-UA"/>
        </w:rPr>
        <w:t>1)  у зростанні (причому в більшій мірі, ніж у США та Японії) частки перерозподілу їх ВВП. Так, частина податків у ВВП коливається від 30,5 % в Іспанії до 46,5 у Люксембурзі й 51,4 % у Данії. У різних країнах цей процес відбувається під впливом різних чинників. Проте загальним правилом серед країн ЄС стало те, що ринкова економіка потребує втручання держави у процеси перерозподілу створеного валового внутрішнього продукту для прискорення темпів економічного розвитку і соціального захисту різних верств населення;</w:t>
      </w:r>
    </w:p>
    <w:p>
      <w:pPr>
        <w:pStyle w:val="Normal"/>
        <w:shd w:fill="FFFFFF" w:val="clear"/>
        <w:spacing w:lineRule="auto" w:line="360"/>
        <w:ind w:firstLine="709"/>
        <w:jc w:val="both"/>
        <w:rPr/>
      </w:pPr>
      <w:r>
        <w:rPr>
          <w:sz w:val="28"/>
          <w:szCs w:val="28"/>
          <w:lang w:val="uk-UA"/>
        </w:rPr>
        <w:t>2)  гармонізації непрямого оподаткування загалом та ПДВ зокрема. Країни –  учасниці Євросоюзу домовилися про введення обмежень на ставки цього податку в межах своїх територій, впорядкували та узгодили механізми його збору і контролю. Проте актуальними залишаються питання про пошук оптимального балансу між специфічними та універсальними податками, зокрема податком на додану вартість, акцизним збором, з погляду їхнього фіскального та ринково-коригуючого значення. Загалом процес гармонізації ПДВ і акцизів чітко прослідковується у зменшенні середнього відхилення за непрямими податками у ЄС. Найменші відхилення в зоні євро практично за всіма видами непрямих податків, з одного боку, є певним відображенням високого ступеня інтеграції економік цих країн, а з іншого, дають змогу зробити висновок про те, що процес бюджетної конвергенції не має безпосередньо на меті вирівнювання податкових структур, проте робить на них вплив не менший, ніж цілеспрямована гармонізація;</w:t>
      </w:r>
    </w:p>
    <w:p>
      <w:pPr>
        <w:pStyle w:val="Normal"/>
        <w:shd w:fill="FFFFFF" w:val="clear"/>
        <w:spacing w:lineRule="auto" w:line="360"/>
        <w:ind w:firstLine="709"/>
        <w:jc w:val="both"/>
        <w:rPr>
          <w:sz w:val="28"/>
          <w:szCs w:val="28"/>
          <w:lang w:val="uk-UA"/>
        </w:rPr>
      </w:pPr>
      <w:r>
        <w:rPr>
          <w:sz w:val="28"/>
          <w:szCs w:val="28"/>
          <w:lang w:val="uk-UA"/>
        </w:rPr>
        <w:t>3)  існуванні більш помітних відмінностей у структурі прямих податків. Частка прямих податків у загальній сумі доходів становить від 15,5 % у Греції до 38,6 % у Великій Британії. Більше, порівняно з іншими групами країн, середнє відхилення за податком на прибуток корпорацій у зоні євро свідчить про необхідність подальшої податкової гармонізації з метою зниження конкуренції між країнами за залучення інвестицій і забезпечення ефективності податкової і бюджетної політики.</w:t>
      </w:r>
    </w:p>
    <w:p>
      <w:pPr>
        <w:pStyle w:val="Normal"/>
        <w:shd w:fill="FFFFFF" w:val="clear"/>
        <w:spacing w:lineRule="auto" w:line="360"/>
        <w:ind w:firstLine="709"/>
        <w:jc w:val="both"/>
        <w:rPr>
          <w:sz w:val="28"/>
          <w:szCs w:val="28"/>
          <w:lang w:val="uk-UA"/>
        </w:rPr>
      </w:pPr>
      <w:r>
        <w:rPr>
          <w:sz w:val="28"/>
          <w:szCs w:val="28"/>
          <w:lang w:val="uk-UA"/>
        </w:rPr>
        <w:t>Разом з тим, незважаючи на посилення інтеграційних тенденцій, податкова політика країн Євросоюзу досі характеризується суттєвими національними особливостями, що не дає підстав сподіватися на проведення повної уніфікації європейського оподаткування навіть у дуже віддаленій перспективі. Донині залишається відкритим питання щодо формування єдиного оптимального європейського оподаткування, яке б і надалі було передумовою стабільно високих темпів економічного зростання всіх інтегрованих національних економік. Ці проблеми щодо фундаментальних, наріжних каменів податкової політики ЄС залишаються відкритими і для більшості нових країн-членів.</w:t>
      </w:r>
    </w:p>
    <w:p>
      <w:pPr>
        <w:pStyle w:val="Normal"/>
        <w:shd w:fill="FFFFFF" w:val="clear"/>
        <w:spacing w:lineRule="auto" w:line="360"/>
        <w:ind w:firstLine="709"/>
        <w:jc w:val="both"/>
        <w:rPr>
          <w:b/>
          <w:b/>
          <w:sz w:val="28"/>
          <w:szCs w:val="28"/>
        </w:rPr>
      </w:pPr>
      <w:r>
        <w:rPr>
          <w:b/>
          <w:sz w:val="28"/>
          <w:szCs w:val="28"/>
          <w:lang w:val="uk-UA"/>
        </w:rPr>
        <w:t>19.5. Валютна інтеграція. Спільна валютна політика та запровадження євро</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 xml:space="preserve">Валютну інтеграцію </w:t>
      </w:r>
      <w:r>
        <w:rPr>
          <w:sz w:val="28"/>
          <w:szCs w:val="28"/>
          <w:lang w:val="uk-UA"/>
        </w:rPr>
        <w:t>як невід'ємний елемент економічної інтеграції варто розглядати у контексті послідовності кількох основних стадій організації валютних відносин:</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гармонізації, </w:t>
      </w:r>
      <w:r>
        <w:rPr>
          <w:sz w:val="28"/>
          <w:szCs w:val="28"/>
          <w:lang w:val="uk-UA"/>
        </w:rPr>
        <w:t>тобто зближення та взаємного пристосування національних господарств і валютних систем;</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координації, </w:t>
      </w:r>
      <w:r>
        <w:rPr>
          <w:sz w:val="28"/>
          <w:szCs w:val="28"/>
          <w:lang w:val="uk-UA"/>
        </w:rPr>
        <w:t>тобто узгодження цілей валютної політики;</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уніфікації, </w:t>
      </w:r>
      <w:r>
        <w:rPr>
          <w:sz w:val="28"/>
          <w:szCs w:val="28"/>
          <w:lang w:val="uk-UA"/>
        </w:rPr>
        <w:t>тобто проведення єдиної валютної політики.</w:t>
      </w:r>
    </w:p>
    <w:p>
      <w:pPr>
        <w:pStyle w:val="Normal"/>
        <w:shd w:fill="FFFFFF" w:val="clear"/>
        <w:spacing w:lineRule="auto" w:line="360"/>
        <w:ind w:firstLine="709"/>
        <w:jc w:val="both"/>
        <w:rPr>
          <w:sz w:val="28"/>
          <w:szCs w:val="28"/>
        </w:rPr>
      </w:pPr>
      <w:r>
        <w:rPr>
          <w:sz w:val="28"/>
          <w:szCs w:val="28"/>
          <w:lang w:val="uk-UA"/>
        </w:rPr>
        <w:t>Як правило, перехід до кожного наступного етапу інтеграції супроводжується формуванням наднаціонального механізму валютного регулювання і створенням інституціональної інфраструктури – міждержавних валютно-кредитних і фінансових організацій.</w:t>
      </w:r>
    </w:p>
    <w:p>
      <w:pPr>
        <w:pStyle w:val="Normal"/>
        <w:shd w:fill="FFFFFF" w:val="clear"/>
        <w:spacing w:lineRule="auto" w:line="360"/>
        <w:ind w:firstLine="709"/>
        <w:jc w:val="both"/>
        <w:rPr>
          <w:sz w:val="28"/>
          <w:szCs w:val="28"/>
          <w:lang w:val="uk-UA"/>
        </w:rPr>
      </w:pPr>
      <w:r>
        <w:rPr>
          <w:sz w:val="28"/>
          <w:szCs w:val="28"/>
          <w:lang w:val="uk-UA"/>
        </w:rPr>
        <w:t>Отже, валютна інтеграція передбачає створення регіональних зон, у межах яких забезпечується відносно стійке співвідношення курсів національних валют або поступова заміна їх регіональною валютою, а також спільне регулювання валютних відносин та єдина валютна політика щодо інших країн. Складовими валютної інтеграції найрозвиненіших валютних об'єднань є:</w:t>
      </w:r>
    </w:p>
    <w:p>
      <w:pPr>
        <w:pStyle w:val="Normal"/>
        <w:shd w:fill="FFFFFF" w:val="clear"/>
        <w:spacing w:lineRule="auto" w:line="360"/>
        <w:ind w:firstLine="709"/>
        <w:jc w:val="both"/>
        <w:rPr/>
      </w:pPr>
      <w:r>
        <w:rPr>
          <w:sz w:val="28"/>
          <w:szCs w:val="28"/>
          <w:lang w:val="uk-UA"/>
        </w:rPr>
        <w:t xml:space="preserve">–  </w:t>
      </w:r>
      <w:r>
        <w:rPr>
          <w:sz w:val="28"/>
          <w:szCs w:val="28"/>
          <w:lang w:val="uk-UA"/>
        </w:rPr>
        <w:t>підтримання ринкового курсу власної валюти в межах узгодженого паритету;</w:t>
      </w:r>
    </w:p>
    <w:p>
      <w:pPr>
        <w:pStyle w:val="Normal"/>
        <w:shd w:fill="FFFFFF" w:val="clear"/>
        <w:spacing w:lineRule="auto" w:line="360"/>
        <w:ind w:firstLine="709"/>
        <w:jc w:val="both"/>
        <w:rPr/>
      </w:pPr>
      <w:r>
        <w:rPr>
          <w:sz w:val="28"/>
          <w:szCs w:val="28"/>
          <w:lang w:val="uk-UA"/>
        </w:rPr>
        <w:t xml:space="preserve">–  </w:t>
      </w:r>
      <w:r>
        <w:rPr>
          <w:sz w:val="28"/>
          <w:szCs w:val="28"/>
          <w:lang w:val="uk-UA"/>
        </w:rPr>
        <w:t>використання як паритету валюти країн-учасниць найсильнішої національної валюти або міжнародної розрахункової одиниц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ворення спільного фонду для надання кредитів країнам-учасницям для підтримання курсу власної валю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снування міждержавного органу для грошово-кредитного та валютного регулювання.</w:t>
      </w:r>
    </w:p>
    <w:p>
      <w:pPr>
        <w:pStyle w:val="Normal"/>
        <w:shd w:fill="FFFFFF" w:val="clear"/>
        <w:spacing w:lineRule="auto" w:line="360"/>
        <w:ind w:firstLine="709"/>
        <w:jc w:val="both"/>
        <w:rPr/>
      </w:pPr>
      <w:r>
        <w:rPr>
          <w:sz w:val="28"/>
          <w:szCs w:val="28"/>
          <w:lang w:val="uk-UA"/>
        </w:rPr>
        <w:t xml:space="preserve">Процес валютної інтеграції відбувається через дію механізму валютної інтеграції. </w:t>
      </w:r>
      <w:r>
        <w:rPr>
          <w:i/>
          <w:iCs/>
          <w:sz w:val="28"/>
          <w:szCs w:val="28"/>
          <w:lang w:val="uk-UA"/>
        </w:rPr>
        <w:t xml:space="preserve">Механізм валютної інтеграції </w:t>
      </w:r>
      <w:r>
        <w:rPr>
          <w:sz w:val="28"/>
          <w:szCs w:val="28"/>
          <w:lang w:val="uk-UA"/>
        </w:rPr>
        <w:t>–  сукупність валютно-кредитних методів регулювання, спрямованих на поступовий перехід до вищого ступеня інтеграції. Як правило, зрілі форми економічної інтеграції вимагають адекватного ступеня інтеграції валютних відносин. Так, уніфікація валютної політики країн –  учасниць інтеграційного об'єднання може мати місце за умов вільного руху товарів, послуг, капіталу між ними, що, у свою чергу, передбачає досягнення економічного і валютного союзу.</w:t>
      </w:r>
    </w:p>
    <w:p>
      <w:pPr>
        <w:pStyle w:val="Normal"/>
        <w:shd w:fill="FFFFFF" w:val="clear"/>
        <w:spacing w:lineRule="auto" w:line="360"/>
        <w:ind w:firstLine="709"/>
        <w:jc w:val="both"/>
        <w:rPr/>
      </w:pPr>
      <w:r>
        <w:rPr>
          <w:i/>
          <w:iCs/>
          <w:sz w:val="28"/>
          <w:szCs w:val="28"/>
          <w:lang w:val="uk-UA"/>
        </w:rPr>
        <w:t xml:space="preserve">Валютний союз </w:t>
      </w:r>
      <w:r>
        <w:rPr>
          <w:sz w:val="28"/>
          <w:szCs w:val="28"/>
          <w:lang w:val="uk-UA"/>
        </w:rPr>
        <w:t>– один із типів міжнародних валютних систем, представлений групою країн, які встановили межі взаємних коливань курсів своїх національних валют і використовують однакові засоби валютного регулювання. Розрізняють дві головні складові валютного союзу між двома і більше країнами:</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валютно-курсовий союз </w:t>
      </w:r>
      <w:r>
        <w:rPr>
          <w:sz w:val="28"/>
          <w:szCs w:val="28"/>
          <w:lang w:val="uk-UA"/>
        </w:rPr>
        <w:t>– угода країн-учасниць щодо постійного фіксування їх обмінних курсів за відсутності курсових коливань (запровадження єдиної валюти є логічним завершенням такої ситуації);</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повна фінансова інтеграція, </w:t>
      </w:r>
      <w:r>
        <w:rPr>
          <w:sz w:val="28"/>
          <w:szCs w:val="28"/>
          <w:lang w:val="uk-UA"/>
        </w:rPr>
        <w:t>що означає скасування будь-яких перешкод щодо руху фінансового капіталу між учасниками валютного союзу.</w:t>
      </w:r>
    </w:p>
    <w:p>
      <w:pPr>
        <w:pStyle w:val="Normal"/>
        <w:shd w:fill="FFFFFF" w:val="clear"/>
        <w:spacing w:lineRule="auto" w:line="360"/>
        <w:ind w:firstLine="709"/>
        <w:jc w:val="both"/>
        <w:rPr>
          <w:sz w:val="28"/>
          <w:szCs w:val="28"/>
        </w:rPr>
      </w:pPr>
      <w:r>
        <w:rPr>
          <w:sz w:val="28"/>
          <w:szCs w:val="28"/>
          <w:lang w:val="uk-UA"/>
        </w:rPr>
        <w:t xml:space="preserve">Повна фінансова інтеграція має супроводжуватися певними заходами: по-перше, </w:t>
      </w:r>
      <w:r>
        <w:rPr>
          <w:i/>
          <w:iCs/>
          <w:sz w:val="28"/>
          <w:szCs w:val="28"/>
          <w:lang w:val="uk-UA"/>
        </w:rPr>
        <w:t xml:space="preserve">узгодженням грошової політики у країнах-учасницях, </w:t>
      </w:r>
      <w:r>
        <w:rPr>
          <w:sz w:val="28"/>
          <w:szCs w:val="28"/>
          <w:lang w:val="uk-UA"/>
        </w:rPr>
        <w:t xml:space="preserve">оскільки різниця у темпах зростання грошової маси спричинятиме різницю відсоткових ставок, що загрожуватиме встановленим валютним паритетам; по-друге, </w:t>
      </w:r>
      <w:r>
        <w:rPr>
          <w:i/>
          <w:iCs/>
          <w:sz w:val="28"/>
          <w:szCs w:val="28"/>
          <w:lang w:val="uk-UA"/>
        </w:rPr>
        <w:t xml:space="preserve">запровадження єдиної валюти </w:t>
      </w:r>
      <w:r>
        <w:rPr>
          <w:sz w:val="28"/>
          <w:szCs w:val="28"/>
          <w:lang w:val="uk-UA"/>
        </w:rPr>
        <w:t xml:space="preserve">потребує </w:t>
      </w:r>
      <w:r>
        <w:rPr>
          <w:i/>
          <w:iCs/>
          <w:sz w:val="28"/>
          <w:szCs w:val="28"/>
          <w:lang w:val="uk-UA"/>
        </w:rPr>
        <w:t xml:space="preserve">створення центрального банку союзу </w:t>
      </w:r>
      <w:r>
        <w:rPr>
          <w:sz w:val="28"/>
          <w:szCs w:val="28"/>
          <w:lang w:val="uk-UA"/>
        </w:rPr>
        <w:t xml:space="preserve">для контролю грошової пропозиції та регулювання курсу єдиної валюти відносно валют інших (третіх) країн. Для цього необхідним є </w:t>
      </w:r>
      <w:r>
        <w:rPr>
          <w:i/>
          <w:iCs/>
          <w:sz w:val="28"/>
          <w:szCs w:val="28"/>
          <w:lang w:val="uk-UA"/>
        </w:rPr>
        <w:t xml:space="preserve">створення резервного фонду </w:t>
      </w:r>
      <w:r>
        <w:rPr>
          <w:sz w:val="28"/>
          <w:szCs w:val="28"/>
          <w:lang w:val="uk-UA"/>
        </w:rPr>
        <w:t>центрального банку валютного союзу з валют третіх країн.</w:t>
      </w:r>
    </w:p>
    <w:p>
      <w:pPr>
        <w:pStyle w:val="Normal"/>
        <w:shd w:fill="FFFFFF" w:val="clear"/>
        <w:spacing w:lineRule="auto" w:line="360"/>
        <w:ind w:firstLine="709"/>
        <w:jc w:val="both"/>
        <w:rPr>
          <w:sz w:val="28"/>
          <w:szCs w:val="28"/>
        </w:rPr>
      </w:pPr>
      <w:r>
        <w:rPr>
          <w:sz w:val="28"/>
          <w:szCs w:val="28"/>
          <w:lang w:val="uk-UA"/>
        </w:rPr>
        <w:t>Отже, характерними ознаками валютного союзу як одного з типів міжнародних валютних систем є: постійне фіксування валютних курсів, логічним завершенням якої є запровадження єдиної валюти; наявність розвинутої інституціональної інфраструктури і єдиного центрального банку союзу; вільний рух фінансового капіталу між країнами –  учасницями валютного союзу.</w:t>
      </w:r>
    </w:p>
    <w:p>
      <w:pPr>
        <w:pStyle w:val="Normal"/>
        <w:shd w:fill="FFFFFF" w:val="clear"/>
        <w:spacing w:lineRule="auto" w:line="360"/>
        <w:ind w:firstLine="709"/>
        <w:jc w:val="both"/>
        <w:rPr>
          <w:sz w:val="28"/>
          <w:szCs w:val="28"/>
        </w:rPr>
      </w:pPr>
      <w:r>
        <w:rPr>
          <w:sz w:val="28"/>
          <w:szCs w:val="28"/>
          <w:lang w:val="uk-UA"/>
        </w:rPr>
        <w:t>Валютна система сучасного Європейського Союзу мала декілька етапів розвитку (Механізм валютних курсів, план Делора, Маастрихтський договір), ставши міжнародною валютною системою типу "валютний союз", що має назву Європейський валютний союз.</w:t>
      </w:r>
    </w:p>
    <w:p>
      <w:pPr>
        <w:pStyle w:val="Normal"/>
        <w:shd w:fill="FFFFFF" w:val="clear"/>
        <w:spacing w:lineRule="auto" w:line="360"/>
        <w:ind w:firstLine="709"/>
        <w:jc w:val="both"/>
        <w:rPr>
          <w:sz w:val="28"/>
          <w:szCs w:val="28"/>
        </w:rPr>
      </w:pPr>
      <w:r>
        <w:rPr>
          <w:sz w:val="28"/>
          <w:szCs w:val="28"/>
          <w:lang w:val="uk-UA"/>
        </w:rPr>
        <w:t xml:space="preserve">Гармонізація валютної політики у рамках формування валютного союзу проводилася у три етапи (рис. </w:t>
      </w:r>
      <w:r>
        <w:rPr>
          <w:bCs/>
          <w:sz w:val="28"/>
          <w:szCs w:val="28"/>
          <w:lang w:val="uk-UA"/>
        </w:rPr>
        <w:t xml:space="preserve">19.2, </w:t>
      </w:r>
      <w:r>
        <w:rPr>
          <w:sz w:val="28"/>
          <w:szCs w:val="28"/>
          <w:lang w:val="uk-UA"/>
        </w:rPr>
        <w:t>19.3):</w:t>
      </w:r>
    </w:p>
    <w:p>
      <w:pPr>
        <w:pStyle w:val="Normal"/>
        <w:shd w:fill="FFFFFF" w:val="clear"/>
        <w:spacing w:lineRule="auto" w:line="360"/>
        <w:ind w:firstLine="709"/>
        <w:jc w:val="both"/>
        <w:rPr>
          <w:sz w:val="28"/>
          <w:szCs w:val="28"/>
        </w:rPr>
      </w:pPr>
      <w:r>
        <w:rPr>
          <w:sz w:val="28"/>
          <w:szCs w:val="28"/>
          <w:lang w:val="uk-UA"/>
        </w:rPr>
        <w:t>1)  1 липня 1990 р. –  31 грудня 1993 р. –  лібералізація ринків капіталів і посилення координації та співробітництва в рамках Комітету керуючих центральних банків; досягнення стабільності цін і валютних курсів; посилення координації економічної політики держав-членів;</w:t>
      </w:r>
    </w:p>
    <w:p>
      <w:pPr>
        <w:pStyle w:val="Normal"/>
        <w:shd w:fill="FFFFFF" w:val="clear"/>
        <w:spacing w:lineRule="auto" w:line="360"/>
        <w:ind w:firstLine="709"/>
        <w:jc w:val="both"/>
        <w:rPr>
          <w:sz w:val="28"/>
          <w:szCs w:val="28"/>
        </w:rPr>
      </w:pPr>
      <w:r>
        <w:rPr>
          <w:sz w:val="28"/>
          <w:szCs w:val="28"/>
          <w:lang w:val="uk-UA"/>
        </w:rPr>
        <w:t>2)  1 січня 1994 р. –  1 січня 1999 р. –  створення Європейського валютного інституту на базі Комітету керуючих центральних банків, підготовка до створення Європейського центрального банку;</w:t>
      </w:r>
    </w:p>
    <w:p>
      <w:pPr>
        <w:pStyle w:val="Normal"/>
        <w:shd w:fill="FFFFFF" w:val="clear"/>
        <w:spacing w:lineRule="auto" w:line="360"/>
        <w:ind w:firstLine="709"/>
        <w:jc w:val="both"/>
        <w:rPr>
          <w:sz w:val="28"/>
          <w:szCs w:val="28"/>
        </w:rPr>
      </w:pPr>
      <w:r>
        <w:rPr>
          <w:sz w:val="28"/>
          <w:szCs w:val="28"/>
          <w:lang w:val="uk-UA"/>
        </w:rPr>
        <w:t>3)  з 1 січня 1999 р. введення в обіг єдиної грошової одиниці –  євро:</w:t>
      </w:r>
    </w:p>
    <w:p>
      <w:pPr>
        <w:pStyle w:val="Normal"/>
        <w:shd w:fill="FFFFFF" w:val="clear"/>
        <w:spacing w:lineRule="auto" w:line="360"/>
        <w:ind w:firstLine="709"/>
        <w:jc w:val="both"/>
        <w:rPr/>
      </w:pPr>
      <w:r>
        <w:rPr>
          <w:sz w:val="28"/>
          <w:szCs w:val="28"/>
          <w:lang w:val="uk-UA"/>
        </w:rPr>
        <w:t xml:space="preserve">–  </w:t>
      </w:r>
      <w:r>
        <w:rPr>
          <w:sz w:val="28"/>
          <w:szCs w:val="28"/>
          <w:lang w:val="uk-UA"/>
        </w:rPr>
        <w:t>зі січня 1999 р. до 1 січня 2002 р. –  євро використовували тільки в безготівковому обігу паралельно з національними валютами. За господарськими суб'єктами зберігалося право вибору між євро та національними грошовими знаками. Лише в євро з 1 січня 1999 р. обов'язково проводилися міжбанківські розрахунки, здійснювалися операції на фінансових ринках, емісія державних цінних папер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і січня до 1 липня 2002 р. –  національні валюти країн –  учасниць ЄВС повністю замінюються на євро в усіх сферах безготівкових розрахунків. Банкноти та монети в євро надходять у готівковий обіг і використовуються паралельно з національними грошовими знаками, а останні з 1 липня 2002 р. втрачають статус законного засобу платеж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і липня 2002 р. –  євро –  єдиний законний платіжний і розрахунковий засіб у ЄВС. Емітент євро –  Європейський центральний банк.</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2705" cy="690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32705" cy="690372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Маастрихтська угода передбачила створення потужного організаційного "каркаса" для нової валютно-фінансової системи в Європі і світі. У результаті формування Європейського економічного і валютного союзу та вироблення механізму реалізації спільної валютної політики впродовж 1990-х років утворено інституційну структуру для управління цим союзом –  </w:t>
      </w:r>
      <w:r>
        <w:rPr>
          <w:i/>
          <w:iCs/>
          <w:sz w:val="28"/>
          <w:szCs w:val="28"/>
          <w:lang w:val="uk-UA"/>
        </w:rPr>
        <w:t xml:space="preserve">Європейську систему центральних банків, </w:t>
      </w:r>
      <w:r>
        <w:rPr>
          <w:sz w:val="28"/>
          <w:szCs w:val="28"/>
          <w:lang w:val="uk-UA"/>
        </w:rPr>
        <w:t>яка складається з Європейського центрального банку (детальніше про це див. у підрозділі 19.6) і національних центральних банків країн ЄС. На Європейську систему центральних банків покладено відповідальність за спільну монетарну політику країн –  членів єврозони, здійснення валютних операцій, управління та підтримання валютних резервів, забезпечення безперебійного функціонування платіжної системи, здійснення банківського нагляду. Європейська центральна система банків має не лише виключне право емісії євробанкнот у межах зони євро, а й сприяє здійсненню заходів, змістом яких є зміцнення стабільності фінансової системи ЄС.</w:t>
      </w:r>
    </w:p>
    <w:p>
      <w:pPr>
        <w:pStyle w:val="Normal"/>
        <w:shd w:fill="FFFFFF" w:val="clear"/>
        <w:spacing w:lineRule="auto" w:line="360"/>
        <w:ind w:firstLine="709"/>
        <w:jc w:val="both"/>
        <w:rPr>
          <w:sz w:val="28"/>
          <w:szCs w:val="28"/>
        </w:rPr>
      </w:pPr>
      <w:r>
        <w:rPr>
          <w:sz w:val="28"/>
          <w:szCs w:val="28"/>
          <w:lang w:val="uk-UA"/>
        </w:rPr>
        <w:t>Європейська система центральних банків є незалежним інституціональним елементом Європейського економічного і валютного союзу, що проводить незалежну грошово-кредитну політику, основні напрями якої розробляє Європейський центральний банк, а центральні банки країн-учасниць відповідають за її дотримання. Найважливіше завдання грошово-кредитної політики Європейської системи центральних банків –  забезпечення стабільності внутрішніх цін у середньостроковому періоді. Цей показник визначається як темп приросту гармонізованого індексу споживчих цін, який не перевищує 2 % від аналогічного періоду попереднього року. Цінова стабільність у Європейському економічному і валютному союзі спирається на моніторинг, аналіз і прогнозування динаміки цін, визначення факторів ризику їх дестабілізації. Аналітичну базу для цього становить динаміка таких макроекономічних показників: середньої заробітної плати, валютних курсів, курсів цінних паперів.</w:t>
      </w:r>
    </w:p>
    <w:p>
      <w:pPr>
        <w:pStyle w:val="Normal"/>
        <w:shd w:fill="FFFFFF" w:val="clear"/>
        <w:spacing w:lineRule="auto" w:line="360"/>
        <w:ind w:firstLine="709"/>
        <w:jc w:val="both"/>
        <w:rPr>
          <w:sz w:val="28"/>
          <w:szCs w:val="28"/>
        </w:rPr>
      </w:pPr>
      <w:r>
        <w:rPr>
          <w:sz w:val="28"/>
          <w:szCs w:val="28"/>
          <w:lang w:val="uk-UA"/>
        </w:rPr>
        <w:t>Основні завдання, покладені на Європейську систему центральних банків, так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та здійснення валютної політики ЄС;</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оведення операцій з іноземною валютою;</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тримка та регулювання офіційних іноземних валютних резервів дер-жав-член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прияння злагодженому функціонуванню системи платежів.</w:t>
      </w:r>
    </w:p>
    <w:p>
      <w:pPr>
        <w:pStyle w:val="Normal"/>
        <w:shd w:fill="FFFFFF" w:val="clear"/>
        <w:spacing w:lineRule="auto" w:line="360"/>
        <w:ind w:firstLine="709"/>
        <w:jc w:val="both"/>
        <w:rPr>
          <w:sz w:val="28"/>
          <w:szCs w:val="28"/>
        </w:rPr>
      </w:pPr>
      <w:r>
        <w:rPr>
          <w:sz w:val="28"/>
          <w:szCs w:val="28"/>
          <w:lang w:val="uk-UA"/>
        </w:rPr>
        <w:t>Капітал Європейської системи центральних банків (5 млрд. євро) та іноземний резервний актив (50 млрд. євро) як джерела використовують національні банківські системи держав зони євро згідно з критеріями, що ґрунтуються на розмірі національного валового продукту та кількості населення.</w:t>
      </w:r>
    </w:p>
    <w:p>
      <w:pPr>
        <w:pStyle w:val="Normal"/>
        <w:shd w:fill="FFFFFF" w:val="clear"/>
        <w:spacing w:lineRule="auto" w:line="360"/>
        <w:ind w:firstLine="709"/>
        <w:jc w:val="both"/>
        <w:rPr>
          <w:sz w:val="28"/>
          <w:szCs w:val="28"/>
          <w:lang w:val="uk-UA"/>
        </w:rPr>
      </w:pPr>
      <w:r>
        <w:rPr>
          <w:sz w:val="28"/>
          <w:szCs w:val="28"/>
          <w:lang w:val="uk-UA"/>
        </w:rPr>
        <w:t>Європейська система центральних банків є надзвичайно важливим компонентом Європейського економічного і валютного союзу. її рішення і діяльність роблять багато для того, щоб забезпечити успіх валютної інтеграції та спільної монетарної і валютної політики ЄС. Це, у свою чергу, є запорукою фінансової стабільності, важливою умовою довіри до системи економічного регулювання та невід'ємною складовою формування єдиної фінансової політики в рамках Є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9.6. Основні інституції ЄС та їх роль у формуванні єдиної фінансової політи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нституції Європейського Союзу утворювалися й удосконалювалися з перспективою дедалі тіснішого об'єднання країн Європи та проведення ними єдиної інтеграційної політики.</w:t>
      </w:r>
    </w:p>
    <w:p>
      <w:pPr>
        <w:pStyle w:val="Normal"/>
        <w:shd w:fill="FFFFFF" w:val="clear"/>
        <w:spacing w:lineRule="auto" w:line="360"/>
        <w:ind w:firstLine="709"/>
        <w:jc w:val="both"/>
        <w:rPr>
          <w:sz w:val="28"/>
          <w:szCs w:val="28"/>
          <w:lang w:val="uk-UA"/>
        </w:rPr>
      </w:pPr>
      <w:r>
        <w:rPr>
          <w:sz w:val="28"/>
          <w:szCs w:val="28"/>
          <w:lang w:val="uk-UA"/>
        </w:rPr>
        <w:t>Інституційна структура Європейського Союзу побудована за схемою, яка суттєво відрізняється від схем державного управління. Розглянемо детальніше роль та функціональне призначення основних інституцій ЄС (рис. 19.4), які мають безпосередню причетність до формування єдиної фінансової політики Союзу.</w:t>
      </w:r>
    </w:p>
    <w:p>
      <w:pPr>
        <w:pStyle w:val="Normal"/>
        <w:shd w:fill="FFFFFF" w:val="clear"/>
        <w:spacing w:lineRule="auto" w:line="360"/>
        <w:ind w:firstLine="709"/>
        <w:jc w:val="both"/>
        <w:rPr/>
      </w:pPr>
      <w:r>
        <w:rPr>
          <w:i/>
          <w:iCs/>
          <w:sz w:val="28"/>
          <w:szCs w:val="28"/>
          <w:lang w:val="uk-UA"/>
        </w:rPr>
        <w:t xml:space="preserve">Європейська Рада </w:t>
      </w:r>
      <w:r>
        <w:rPr>
          <w:sz w:val="28"/>
          <w:szCs w:val="28"/>
          <w:lang w:val="uk-UA"/>
        </w:rPr>
        <w:t xml:space="preserve">–  керівний політичний орган, що заснований 1974 </w:t>
      </w:r>
      <w:r>
        <w:rPr>
          <w:sz w:val="28"/>
          <w:szCs w:val="28"/>
          <w:lang w:val="en-US"/>
        </w:rPr>
        <w:t>p</w:t>
      </w:r>
      <w:r>
        <w:rPr>
          <w:sz w:val="28"/>
          <w:szCs w:val="28"/>
          <w:lang w:val="uk-UA"/>
        </w:rPr>
        <w:t>., який включає глав держав або урядів, міністрів закордонних справ, а також голову Європейської Комісії разом з одним зі своїх заступників. На відміну від інших інституцій, Європейська Рада діє без будь-яких правил внутрішнього розпорядку (цей формальний недолік є характеристикою вищого органу, скликаного державою-членом, що головує в ЄС, його засідання зазвичай проводяться в цій країні, порядок денний готує ця ж країн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949825" cy="244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49825" cy="24472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Рішення Європейської Ради не мають обов'язкового характеру, але дають потужні політичні імпульси та накреслюють магістральні напрями подальшого розвитку ЄС. Маастрихтська угода 1992 р. наголошує на провідній ролі Європейської Ради як органу, який має забезпечити Союз необхідним імпульсом для його розвитку і визначити загальнополітичні керівні принципи цього. Згідно зі ст. 13 Договору про ЄС Європейська Рада визначає принципи й за-альні напрями спільної зовнішньої та безпекової політики, зокрема й питання захисту, які держави-члени мають виконувати на основі втілення рішень Ради в життя. Європейська Рада має право обмежувати коло питань у сфері зовнішньої й безпекової політики, а також залучається до узгодження економічної політики держав-членів.</w:t>
      </w:r>
    </w:p>
    <w:p>
      <w:pPr>
        <w:pStyle w:val="Normal"/>
        <w:shd w:fill="FFFFFF" w:val="clear"/>
        <w:spacing w:lineRule="auto" w:line="360"/>
        <w:ind w:firstLine="709"/>
        <w:jc w:val="both"/>
        <w:rPr>
          <w:sz w:val="28"/>
          <w:szCs w:val="28"/>
        </w:rPr>
      </w:pPr>
      <w:r>
        <w:rPr>
          <w:sz w:val="28"/>
          <w:szCs w:val="28"/>
          <w:lang w:val="uk-UA"/>
        </w:rPr>
        <w:t>Порядок денний кожного засідання Європейської Ради відображає діапазон найважливіших щоденних проблем, з якими зіткнувся ЄС. Можна стверджувати, що Європейська Рада переймається внутрішніми й зовнішніми аспектами економічного та політичного характеру європейської інтеграції. Разом з тим, Європейська Рада відіграє роль "вдосконалювача" економічної й соціальної інтеграції. Наприклад, висновки держави-члена, що головувала, з нагоди прийняття Амстердамської угоди зачепили такі загальноекономічні проблеми:</w:t>
      </w:r>
    </w:p>
    <w:p>
      <w:pPr>
        <w:pStyle w:val="Normal"/>
        <w:shd w:fill="FFFFFF" w:val="clear"/>
        <w:spacing w:lineRule="auto" w:line="360"/>
        <w:ind w:firstLine="709"/>
        <w:jc w:val="both"/>
        <w:rPr>
          <w:sz w:val="28"/>
          <w:szCs w:val="28"/>
        </w:rPr>
      </w:pPr>
      <w:r>
        <w:rPr>
          <w:sz w:val="28"/>
          <w:szCs w:val="28"/>
          <w:lang w:val="uk-UA"/>
        </w:rPr>
        <w:t>1)  розширення Співтовариства відповідно до історичного рішення, прийнятого в 2000 р. з огляду на політику Союзу, враховуючи сільськогосподарську та структурну політику, а також майбутній фінансовий потенціал через розширення;</w:t>
      </w:r>
    </w:p>
    <w:p>
      <w:pPr>
        <w:pStyle w:val="Normal"/>
        <w:shd w:fill="FFFFFF" w:val="clear"/>
        <w:spacing w:lineRule="auto" w:line="360"/>
        <w:ind w:firstLine="709"/>
        <w:jc w:val="both"/>
        <w:rPr>
          <w:sz w:val="28"/>
          <w:szCs w:val="28"/>
        </w:rPr>
      </w:pPr>
      <w:r>
        <w:rPr>
          <w:sz w:val="28"/>
          <w:szCs w:val="28"/>
          <w:lang w:val="uk-UA"/>
        </w:rPr>
        <w:t>2)  прийняття резолюції стосовно Економічного та валютного союзу, зокрема й зобов'язання держав-членів, Комісії та Ради щодо імплементації пакту про стабільність і зростання, засвідчуючи цим самим спільний намір зберігати питання зайнятості найголовнішими в порядку денному політики Союзу; рішення Ради про забезпечення бюджетної дисципліни держав-членів, рішення Європейської Ради, що підтверджують принципи нового механізму оцінювання, які становлять юридичну структуру для євро.</w:t>
      </w:r>
    </w:p>
    <w:p>
      <w:pPr>
        <w:pStyle w:val="Normal"/>
        <w:shd w:fill="FFFFFF" w:val="clear"/>
        <w:spacing w:lineRule="auto" w:line="360"/>
        <w:ind w:firstLine="709"/>
        <w:jc w:val="both"/>
        <w:rPr>
          <w:sz w:val="28"/>
          <w:szCs w:val="28"/>
        </w:rPr>
      </w:pPr>
      <w:r>
        <w:rPr>
          <w:sz w:val="28"/>
          <w:szCs w:val="28"/>
          <w:lang w:val="uk-UA"/>
        </w:rPr>
        <w:t>Європейська Рада тісно співпрацює з Європейським Парламентом. Зокрема, після кожного засідання Європейська Рада надає Європейському Парламенту звіт своїх слухань і щорічний письмовий звіт про досягнутий Союзом прогрес. У такий спосіб із залученням Європейського Парламенту до систематичного огляду справ Союзу створено додатковий демократичний елемент дебатів стосовно майбутнього європейської інтеграції.</w:t>
      </w:r>
    </w:p>
    <w:p>
      <w:pPr>
        <w:pStyle w:val="Normal"/>
        <w:shd w:fill="FFFFFF" w:val="clear"/>
        <w:spacing w:lineRule="auto" w:line="360"/>
        <w:ind w:firstLine="709"/>
        <w:jc w:val="both"/>
        <w:rPr>
          <w:sz w:val="28"/>
          <w:szCs w:val="28"/>
          <w:lang w:val="uk-UA"/>
        </w:rPr>
      </w:pPr>
      <w:r>
        <w:rPr>
          <w:i/>
          <w:iCs/>
          <w:sz w:val="28"/>
          <w:szCs w:val="28"/>
          <w:lang w:val="uk-UA"/>
        </w:rPr>
        <w:t xml:space="preserve">Рада ЄС (Європейська Рада міністрів) </w:t>
      </w:r>
      <w:r>
        <w:rPr>
          <w:sz w:val="28"/>
          <w:szCs w:val="28"/>
          <w:lang w:val="uk-UA"/>
        </w:rPr>
        <w:t xml:space="preserve">–  переважно політичний орган ухвалення рішень у ЄС, що затверджує або коригує пропозиції Європейської Комісії, якій доручено виконання рішень Ради міністрів. Рада ЄС характеризується двома основними ознаками: </w:t>
      </w:r>
    </w:p>
    <w:p>
      <w:pPr>
        <w:pStyle w:val="Normal"/>
        <w:shd w:fill="FFFFFF" w:val="clear"/>
        <w:spacing w:lineRule="auto" w:line="360"/>
        <w:ind w:firstLine="709"/>
        <w:jc w:val="both"/>
        <w:rPr>
          <w:sz w:val="28"/>
          <w:szCs w:val="28"/>
          <w:lang w:val="uk-UA"/>
        </w:rPr>
      </w:pPr>
      <w:r>
        <w:rPr>
          <w:sz w:val="28"/>
          <w:szCs w:val="28"/>
          <w:lang w:val="uk-UA"/>
        </w:rPr>
        <w:t xml:space="preserve">1) її засідання відбуваються не на постійній основі; </w:t>
      </w:r>
    </w:p>
    <w:p>
      <w:pPr>
        <w:pStyle w:val="Normal"/>
        <w:shd w:fill="FFFFFF" w:val="clear"/>
        <w:spacing w:lineRule="auto" w:line="360"/>
        <w:ind w:firstLine="709"/>
        <w:jc w:val="both"/>
        <w:rPr>
          <w:sz w:val="28"/>
          <w:szCs w:val="28"/>
        </w:rPr>
      </w:pPr>
      <w:r>
        <w:rPr>
          <w:sz w:val="28"/>
          <w:szCs w:val="28"/>
          <w:lang w:val="uk-UA"/>
        </w:rPr>
        <w:t>2) склад Ради та її назва змінюються залежно від порядку денного її роботи, із залученням різних представників урядів держав-членів (на рівні міністрів) до участі в засіданнях. Наприклад, залежно від порядку денного збираються міністри закордонних справ (Рада із загальних справ та зовнішніх відносин), економіки й фінансів (ЕКОФІН), сільського господарства тощо, формуючи загалом дев'ять конфігурацій Ради. Кількість засідань протягом року залежить від масштабів та інтенсивності законодавчого процесу в ЄС і впливу політичних чинників у розв'язанні певного питання. Незважаючи на змінність складу Ради міністрів, вона залишається єдиною інституцією.</w:t>
      </w:r>
    </w:p>
    <w:p>
      <w:pPr>
        <w:pStyle w:val="Normal"/>
        <w:shd w:fill="FFFFFF" w:val="clear"/>
        <w:spacing w:lineRule="auto" w:line="360"/>
        <w:ind w:firstLine="709"/>
        <w:jc w:val="both"/>
        <w:rPr>
          <w:sz w:val="28"/>
          <w:szCs w:val="28"/>
          <w:lang w:val="uk-UA"/>
        </w:rPr>
      </w:pPr>
      <w:r>
        <w:rPr>
          <w:sz w:val="28"/>
          <w:szCs w:val="28"/>
          <w:lang w:val="uk-UA"/>
        </w:rPr>
        <w:t>Керівництво в Раді здійснює країна-президент, яка змінюється кожні півроку. Рішення Ради готують близько 250 робочих груп і комітетів; вони виконують технічну роботу і передають документи в Комітет постійних представників, котрий здійснює політичну підготовку рішень. Рішення в Раді ухвалюються голосуванням міністрів з держав-членів. Залежно від питання, що розглядається, застосовується один з трьох видів голосування: проста більшість для процедурних питань; кваліфікована більшість (коли кожна країна має визначену "вагу" голосу) для питань внутрішнього ринку, економічних справ і торгівлі; одностайне рішення для питань про вступ нових членів, оподаткування, проблем спільної зовнішньої та безпекової політики, питань правосуддя та внутрішніх справ.</w:t>
      </w:r>
    </w:p>
    <w:p>
      <w:pPr>
        <w:pStyle w:val="Normal"/>
        <w:shd w:fill="FFFFFF" w:val="clear"/>
        <w:spacing w:lineRule="auto" w:line="360"/>
        <w:ind w:firstLine="709"/>
        <w:jc w:val="both"/>
        <w:rPr>
          <w:sz w:val="28"/>
          <w:szCs w:val="28"/>
        </w:rPr>
      </w:pPr>
      <w:r>
        <w:rPr>
          <w:sz w:val="28"/>
          <w:szCs w:val="28"/>
          <w:lang w:val="uk-UA"/>
        </w:rPr>
        <w:t>Прийняті законодавчі акти ЄС мають форму постанов і директив. Постанови є обов'язковими для виконання і стають частинами національних законодавств. Директиви також обов'язкові, але залишають за державами право вибору методів виконання.</w:t>
      </w:r>
    </w:p>
    <w:p>
      <w:pPr>
        <w:pStyle w:val="Normal"/>
        <w:shd w:fill="FFFFFF" w:val="clear"/>
        <w:spacing w:lineRule="auto" w:line="360"/>
        <w:ind w:firstLine="709"/>
        <w:jc w:val="both"/>
        <w:rPr>
          <w:sz w:val="28"/>
          <w:szCs w:val="28"/>
        </w:rPr>
      </w:pPr>
      <w:r>
        <w:rPr>
          <w:i/>
          <w:iCs/>
          <w:sz w:val="28"/>
          <w:szCs w:val="28"/>
          <w:lang w:val="uk-UA"/>
        </w:rPr>
        <w:t xml:space="preserve">Європейська Комісія (Комісія ЄС) </w:t>
      </w:r>
      <w:r>
        <w:rPr>
          <w:sz w:val="28"/>
          <w:szCs w:val="28"/>
          <w:lang w:val="uk-UA"/>
        </w:rPr>
        <w:t>– виконавчий орган ЄС, який має досить обмежені повноваження та можливості втілювати політику ЄС. Вважається "двигуном європейської інтеграції", оскільки має майже виняткове право на законодавчу ініціативу. Саме до її компетенції належить переважна більшість ініціатив у сфері фінансів. Крім того, Комісія забезпечує нагляд за виконанням прийнятих рішень. Відповідно до своїх повноважень Комісія повинн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робляти й пропонувати законодавчі ак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ерувати запровадженням політики ЄС;</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поряджатися бюджетом;</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тримувати зовнішні відносин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увати нагляд та контроль за дотриманням законів ЄС;</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казувати шляхи та перспективи розвитку.</w:t>
      </w:r>
    </w:p>
    <w:p>
      <w:pPr>
        <w:pStyle w:val="Normal"/>
        <w:shd w:fill="FFFFFF" w:val="clear"/>
        <w:spacing w:lineRule="auto" w:line="360"/>
        <w:ind w:firstLine="709"/>
        <w:jc w:val="both"/>
        <w:rPr>
          <w:sz w:val="28"/>
          <w:szCs w:val="28"/>
        </w:rPr>
      </w:pPr>
      <w:r>
        <w:rPr>
          <w:sz w:val="28"/>
          <w:szCs w:val="28"/>
          <w:lang w:val="uk-UA"/>
        </w:rPr>
        <w:t>Отже, завдання Комісії ЄС стисло можна сформулювати так: ініціатива (підготовка законодавчих ініціатив, які після прийняття стають постановами та директивами, необхідних для досягнення певних цілей, виконання (забезпечує виконання положень договорів про ЄС) і контроль (гарантує виконання затверджених законопроектів). Відповідно до договору про ЄС Комісія несе відповідальність щодо управління фондами Співтовариства, що становлять частину його бюджету.</w:t>
      </w:r>
    </w:p>
    <w:p>
      <w:pPr>
        <w:pStyle w:val="Normal"/>
        <w:shd w:fill="FFFFFF" w:val="clear"/>
        <w:spacing w:lineRule="auto" w:line="360"/>
        <w:ind w:firstLine="709"/>
        <w:jc w:val="both"/>
        <w:rPr/>
      </w:pPr>
      <w:r>
        <w:rPr>
          <w:sz w:val="28"/>
          <w:szCs w:val="28"/>
          <w:lang w:val="uk-UA"/>
        </w:rPr>
        <w:t>Комісія складається з двадцяти незалежних членів разом з президентом і п'ятьма віце-президентами. Як член колективного органу кожен член комісії керує одним або кількома напрямами діяльності (аналогічно міністру уряду) і відповідає за роботу певного адміністративного департаменту – генерального директорату, що працює з відповідною галуззю. Комісію призначають на п'ятирічний строк за згодою країн-членів, рішення про її призначання ухвалює Європейський Парламент. Комісії у її діяльності допомагає власний адміністративний апарат.</w:t>
      </w:r>
    </w:p>
    <w:p>
      <w:pPr>
        <w:pStyle w:val="Normal"/>
        <w:shd w:fill="FFFFFF" w:val="clear"/>
        <w:spacing w:lineRule="auto" w:line="360"/>
        <w:ind w:firstLine="709"/>
        <w:jc w:val="both"/>
        <w:rPr/>
      </w:pPr>
      <w:r>
        <w:rPr>
          <w:i/>
          <w:iCs/>
          <w:sz w:val="28"/>
          <w:szCs w:val="28"/>
          <w:lang w:val="uk-UA"/>
        </w:rPr>
        <w:t xml:space="preserve">Європейський Парламент </w:t>
      </w:r>
      <w:r>
        <w:rPr>
          <w:sz w:val="28"/>
          <w:szCs w:val="28"/>
          <w:lang w:val="uk-UA"/>
        </w:rPr>
        <w:t>– одна з п'яти інституцій Європейського Союзу; пройшла шлях від спостерігача за органами найвищої влади до повноцінного парламенту демократичної держави. Сучасні повноваження Європейського Парламенту передбачають участь у законодавчому процесі, бюджетні процедури, участь у виборах Комісії і в процесі вироблення й ухвалення рішень, зокрема й надання згоди на асоціацію чи приєднання нових держав.</w:t>
      </w:r>
    </w:p>
    <w:p>
      <w:pPr>
        <w:pStyle w:val="Normal"/>
        <w:shd w:fill="FFFFFF" w:val="clear"/>
        <w:spacing w:lineRule="auto" w:line="360"/>
        <w:ind w:firstLine="709"/>
        <w:jc w:val="both"/>
        <w:rPr>
          <w:sz w:val="28"/>
          <w:szCs w:val="28"/>
        </w:rPr>
      </w:pPr>
      <w:r>
        <w:rPr>
          <w:sz w:val="28"/>
          <w:szCs w:val="28"/>
          <w:lang w:val="uk-UA"/>
        </w:rPr>
        <w:t>Починаючи з 1979 р., Європейський Парламент обирають прямим загальним голосуванням. Місця в ньому (626 до останнього розширення і 732 після) розподілені між країнами-членами відповідно до чисельності населення. Маастрихтська та Амстердамська угоди значно розширили права Європарламенту, який виконує такі основні функ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азом із Радою бере участь у законодавчому процесі через численні процедури (процедура спільного ухвалювання рішень, процедура співпраці, узгодження, консультативний висновок тощ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нтролює діяльність інституцій Союзу, затверджуючи склад Комісії (та через право висловлювати їй вотум недовіри), а також через письмові й усні запити, які він може адресувати Комісії та Рад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діляє з Радою бюджетні повноваження, а саме: ухвалює річний бюджет та контролює його виконання.</w:t>
      </w:r>
    </w:p>
    <w:p>
      <w:pPr>
        <w:pStyle w:val="Normal"/>
        <w:shd w:fill="FFFFFF" w:val="clear"/>
        <w:spacing w:lineRule="auto" w:line="360"/>
        <w:ind w:firstLine="709"/>
        <w:jc w:val="both"/>
        <w:rPr>
          <w:sz w:val="28"/>
          <w:szCs w:val="28"/>
        </w:rPr>
      </w:pPr>
      <w:r>
        <w:rPr>
          <w:sz w:val="28"/>
          <w:szCs w:val="28"/>
          <w:lang w:val="uk-UA"/>
        </w:rPr>
        <w:t>Наразі Європарламент складається з 17 постійних комітетів, які спеціалізуються в конкретній сфері політики ЄС: Комітет з питань закордонних справ, прав людини, спільної політики безпеки та оборони; Комітет з питань бюджету; Комітет з бюджетного контролю; Комітет з питань прав і свобод громадян, юстиції та внутрішніх справ; Комітет з питань економіки та грошово-кредитних справ; Комітет з питань права та внутрішнього ринку; Комітет з питань промисловості, зовнішньої торгівлі, досліджень та енергетики; Комітет з питань зайнятості та соціальної сфери; Комітет з питань екології, охорони здоров'я та споживчої політики; Комітет з питань сільського господарства та розвитку села; Комітет з питань рибальства; Комітет з питань регіональної політики, транспорту і туризму; Комітет з питань культури, молоді, освіти, засобів масової інформації та спорту; Комітет з питань розвитку та співробітництва; Комітет з питань конституційної сфери; Комітет з питань прав жінок і рівних можливостей; Комітет з питань звернень.</w:t>
      </w:r>
    </w:p>
    <w:p>
      <w:pPr>
        <w:pStyle w:val="Normal"/>
        <w:shd w:fill="FFFFFF" w:val="clear"/>
        <w:spacing w:lineRule="auto" w:line="360"/>
        <w:ind w:firstLine="709"/>
        <w:jc w:val="both"/>
        <w:rPr/>
      </w:pPr>
      <w:r>
        <w:rPr>
          <w:sz w:val="28"/>
          <w:szCs w:val="28"/>
          <w:lang w:val="uk-UA"/>
        </w:rPr>
        <w:t>У назвах комітетів загалом відображаються їхні специфічні інтереси і в цілому визначаються обов'язки відповідно до положень угод і міжінституційних відносин. Наприклад, Комітет з питань бюджету забезпечує: здійснення Євро-парламентом бюджетних повноважень; обговорення проекту бюджету з витрат; співробітництво з Комітетом бюджетного контролю; бюджетне виконання, управління та контроль. На Комітет з бюджетного контролю покладено: зобов'язання щодо контролю за фінансовими, бюджетними й адміністративними заходами здійснення стосовно спільного бюджету ЄС; фінансові інструкції; закриття, презентація та перевірка рахунків і балансових звітів Співтовариств;  контроль виконання поточних  бюджетів;  підготовка законодавчих пропозицій щодо регулювання бюджетної процедури, перевірка випадків шахрайства і порушень; розгляд повідомлень і пропозицій Суду аудиторів і виконання цих обов'язків у співробітництві з Комітетом з бюджетних питань. Комітет з питань економіки та грошово-кредитних справ здійснює контроль щодо функціонування внутрішнього ринку; забезпечує вирішення питань монетарної політики, платіжного балансу (регулювання руху капіталу), реформи світової грошово-кредитної системи.</w:t>
      </w:r>
    </w:p>
    <w:p>
      <w:pPr>
        <w:pStyle w:val="Normal"/>
        <w:shd w:fill="FFFFFF" w:val="clear"/>
        <w:spacing w:lineRule="auto" w:line="360"/>
        <w:ind w:firstLine="709"/>
        <w:jc w:val="both"/>
        <w:rPr>
          <w:sz w:val="28"/>
          <w:szCs w:val="28"/>
        </w:rPr>
      </w:pPr>
      <w:r>
        <w:rPr>
          <w:sz w:val="28"/>
          <w:szCs w:val="28"/>
          <w:lang w:val="uk-UA"/>
        </w:rPr>
        <w:t>Отже, Комісія, Рада та Парламент утворюють "інституційний трикутник", що відіграє ключову роль у прийнятті фінансових рішень у ЄС. Процес прийняття рішень у ЄС на перший погляд здається занадто ускладненим, проте закладений у ньому механізм перевірок і противаг є суттєвим для демократичного процесу, котрий має ґрунтуватися на відкритій дискусії, консультаціях і консенсусі.</w:t>
      </w:r>
    </w:p>
    <w:p>
      <w:pPr>
        <w:pStyle w:val="Normal"/>
        <w:shd w:fill="FFFFFF" w:val="clear"/>
        <w:spacing w:lineRule="auto" w:line="360"/>
        <w:ind w:firstLine="709"/>
        <w:jc w:val="both"/>
        <w:rPr>
          <w:sz w:val="28"/>
          <w:szCs w:val="28"/>
        </w:rPr>
      </w:pPr>
      <w:r>
        <w:rPr>
          <w:sz w:val="28"/>
          <w:szCs w:val="28"/>
          <w:lang w:val="uk-UA"/>
        </w:rPr>
        <w:t>Розроблення законопроектів починає Європейська Комісія з власної ініціативи або на прохання Європарламенту чи Європейської Ради міністрів, яка не може прийняти рішення без офіційної пропозиції з боку Комісії ЄС. Пропозиції надходять до Ради міністрів, а далі передаються до відповідних комітетів Європарламенту. У комітетах Європарламенту до проектів вносяться поправки і вони проходять попереднє обговорення перед тим, як про них буде повідомлено на черговому засіданні Парламенту. Водночас проекти передаються до економічного та соціального комітету, або комітету регіонів. Позиції парламенту та названих вище комітетів повідомляються Комісії ЄС, яка на їх основі вносить поправки до законопроекту. Далі проект рішення знову потрапляє до Європейської Ради міністрів і Європарламенту для другого читання, але попередньо розглядається на рівні комітетів, голосується на щомісячній пленарній сесії парламенту і повертається до Ради міністрів, яка і приймає остаточне рішення. У ході цього процесу Комісія ЄС може внести зміни або поправки до своєї пропозиції. Після прийняття рішення саме Європейська Комісія організовує контроль за виконанням.</w:t>
      </w:r>
    </w:p>
    <w:p>
      <w:pPr>
        <w:pStyle w:val="Normal"/>
        <w:shd w:fill="FFFFFF" w:val="clear"/>
        <w:spacing w:lineRule="auto" w:line="360"/>
        <w:ind w:firstLine="709"/>
        <w:jc w:val="both"/>
        <w:rPr>
          <w:sz w:val="28"/>
          <w:szCs w:val="28"/>
        </w:rPr>
      </w:pPr>
      <w:r>
        <w:rPr>
          <w:sz w:val="28"/>
          <w:szCs w:val="28"/>
          <w:lang w:val="uk-UA"/>
        </w:rPr>
        <w:t>"Інституційний трикутник" доповнюється ще двома важливими інституціями –  Судом Європейського Союзу та Палатою аудиторів.</w:t>
      </w:r>
    </w:p>
    <w:p>
      <w:pPr>
        <w:pStyle w:val="Normal"/>
        <w:shd w:fill="FFFFFF" w:val="clear"/>
        <w:spacing w:lineRule="auto" w:line="360"/>
        <w:ind w:firstLine="709"/>
        <w:jc w:val="both"/>
        <w:rPr/>
      </w:pPr>
      <w:r>
        <w:rPr>
          <w:i/>
          <w:iCs/>
          <w:sz w:val="28"/>
          <w:szCs w:val="28"/>
          <w:lang w:val="uk-UA"/>
        </w:rPr>
        <w:t xml:space="preserve">Суд Європейського Союзу </w:t>
      </w:r>
      <w:r>
        <w:rPr>
          <w:sz w:val="28"/>
          <w:szCs w:val="28"/>
          <w:lang w:val="uk-UA"/>
        </w:rPr>
        <w:t>–  орган, створений у 1952 р. Договором про заснування Європейського об'єднання вугілля та сталі, який забезпечує дотримання права в ЄС. Оскільки Суд ЄС має надзвичайно великий обсяг обов'язків, Єдиний європейський акт (1987 р.) передбачив створення Суду першої інстанції –  додаткового судового органу, покликаного "розвантажити" і максимально допомогти Суду ЄС виконувати його основну функцію. Отже, Суд ЄС та Суд першої інстанції втілюють судову гілку влади Євросоюзу.</w:t>
      </w:r>
    </w:p>
    <w:p>
      <w:pPr>
        <w:pStyle w:val="Normal"/>
        <w:shd w:fill="FFFFFF" w:val="clear"/>
        <w:spacing w:lineRule="auto" w:line="360"/>
        <w:ind w:firstLine="709"/>
        <w:jc w:val="both"/>
        <w:rPr>
          <w:sz w:val="28"/>
          <w:szCs w:val="28"/>
        </w:rPr>
      </w:pPr>
      <w:r>
        <w:rPr>
          <w:sz w:val="28"/>
          <w:szCs w:val="28"/>
          <w:lang w:val="uk-UA"/>
        </w:rPr>
        <w:t>Суд розглядає суперечки між державами-членами, між Союзом і країнами ЄС, між інститутами, фізичними особами або спільними органами і Союзом; готує експертні висновки і відповідає за попередні рішення (за клопотанням національного суду); висловлює свою думку щодо міжнародних угод. Хоча суд не наділений примусовими повноваженнями, в переважній більшості випадків сторони виконують рішення суду, спираючись на концепцію дотримання спільних інтересів.</w:t>
      </w:r>
    </w:p>
    <w:p>
      <w:pPr>
        <w:pStyle w:val="Normal"/>
        <w:shd w:fill="FFFFFF" w:val="clear"/>
        <w:spacing w:lineRule="auto" w:line="360"/>
        <w:ind w:firstLine="709"/>
        <w:jc w:val="both"/>
        <w:rPr>
          <w:sz w:val="28"/>
          <w:szCs w:val="28"/>
        </w:rPr>
      </w:pPr>
      <w:r>
        <w:rPr>
          <w:i/>
          <w:iCs/>
          <w:sz w:val="28"/>
          <w:szCs w:val="28"/>
          <w:lang w:val="uk-UA"/>
        </w:rPr>
        <w:t xml:space="preserve">Рахункова палата (Палата аудиторів) </w:t>
      </w:r>
      <w:r>
        <w:rPr>
          <w:sz w:val="28"/>
          <w:szCs w:val="28"/>
          <w:lang w:val="uk-UA"/>
        </w:rPr>
        <w:t xml:space="preserve">–  колегіальний орган, заснований 1975 </w:t>
      </w:r>
      <w:r>
        <w:rPr>
          <w:sz w:val="28"/>
          <w:szCs w:val="28"/>
          <w:lang w:val="en-US"/>
        </w:rPr>
        <w:t>p</w:t>
      </w:r>
      <w:r>
        <w:rPr>
          <w:sz w:val="28"/>
          <w:szCs w:val="28"/>
        </w:rPr>
        <w:t xml:space="preserve">., </w:t>
      </w:r>
      <w:r>
        <w:rPr>
          <w:sz w:val="28"/>
          <w:szCs w:val="28"/>
          <w:lang w:val="uk-UA"/>
        </w:rPr>
        <w:t>який забезпечує зовнішній контроль спільних європейських фінансів і консультативний розгляд бюджетних проектів ЄС.</w:t>
      </w:r>
    </w:p>
    <w:p>
      <w:pPr>
        <w:pStyle w:val="Normal"/>
        <w:shd w:fill="FFFFFF" w:val="clear"/>
        <w:spacing w:lineRule="auto" w:line="360"/>
        <w:ind w:firstLine="709"/>
        <w:jc w:val="both"/>
        <w:rPr>
          <w:sz w:val="28"/>
          <w:szCs w:val="28"/>
        </w:rPr>
      </w:pPr>
      <w:r>
        <w:rPr>
          <w:sz w:val="28"/>
          <w:szCs w:val="28"/>
          <w:lang w:val="uk-UA"/>
        </w:rPr>
        <w:t>У сфері бюджетного планування значну роль відіграють дорадчі органи ЄС –  Європейський економічний і соціальний комітет (виражає позиції громадянського суспільства з соціальних та економічних питань) та Комітет регіонів (виражає позицію регіональних та місцевих органів влади).</w:t>
      </w:r>
    </w:p>
    <w:p>
      <w:pPr>
        <w:pStyle w:val="Normal"/>
        <w:shd w:fill="FFFFFF" w:val="clear"/>
        <w:spacing w:lineRule="auto" w:line="360"/>
        <w:ind w:firstLine="709"/>
        <w:jc w:val="both"/>
        <w:rPr>
          <w:sz w:val="28"/>
          <w:szCs w:val="28"/>
        </w:rPr>
      </w:pPr>
      <w:r>
        <w:rPr>
          <w:i/>
          <w:iCs/>
          <w:sz w:val="28"/>
          <w:szCs w:val="28"/>
          <w:lang w:val="uk-UA"/>
        </w:rPr>
        <w:t xml:space="preserve">Європейський економічний </w:t>
      </w:r>
      <w:r>
        <w:rPr>
          <w:sz w:val="28"/>
          <w:szCs w:val="28"/>
          <w:lang w:val="uk-UA"/>
        </w:rPr>
        <w:t xml:space="preserve">і </w:t>
      </w:r>
      <w:r>
        <w:rPr>
          <w:i/>
          <w:iCs/>
          <w:sz w:val="28"/>
          <w:szCs w:val="28"/>
          <w:lang w:val="uk-UA"/>
        </w:rPr>
        <w:t xml:space="preserve">соціальний комітет </w:t>
      </w:r>
      <w:r>
        <w:rPr>
          <w:sz w:val="28"/>
          <w:szCs w:val="28"/>
          <w:lang w:val="uk-UA"/>
        </w:rPr>
        <w:t>–  інституція, що представляє інтереси держав –  членів ЄС в економічній і соціальній сферах і здійснює дорадчі функції. Функція Комітету полягає у наданні Комісії та Раді своїх висновків щодо запланованих до ухвалення правових актів у випадках, передбачених договором, тобто тоді, коли консультації з ним є необхідною передумовою законності ухваленого правового акта, але не мають обов'язкової юридичної сили. Крім того, Комісія і Рада можуть ухвалювати рішення про додаткові консультації з Економічним і соціальним комітетом, що виходять за межі потреб, зазначених у Договорі. Європейський Парламент також може консультуватись із комітетом. Економічний і соціальний комітет має повноваження надавати висновки з власної ініціативи, які проте не можуть набувати правової чинності. На вимогу Європарламенту, Комісії і Президії Ради Комітет здійснює постійний контроль за внутрішнім ринком з метою виявлення порушень. Двічі на рік він організовує форум Спільного ринку країн-членів для аналізу поточного стану.</w:t>
      </w:r>
    </w:p>
    <w:p>
      <w:pPr>
        <w:pStyle w:val="Normal"/>
        <w:shd w:fill="FFFFFF" w:val="clear"/>
        <w:spacing w:lineRule="auto" w:line="360"/>
        <w:ind w:firstLine="709"/>
        <w:jc w:val="both"/>
        <w:rPr>
          <w:sz w:val="28"/>
          <w:szCs w:val="28"/>
        </w:rPr>
      </w:pPr>
      <w:r>
        <w:rPr>
          <w:sz w:val="28"/>
          <w:szCs w:val="28"/>
          <w:lang w:val="uk-UA"/>
        </w:rPr>
        <w:t>Членів комітету пропонують національні уряди і формально призначає Рада міністрів. Склад комітету має забезпечити належне представництво всіх держав –  членів різних груп, які діють в економічній і соціальній сферах суспільного життя. На практиці для забезпечення широкого спектра представлених інтересів члени комітету поділяються на три групи, що є приблизно однаковими за чисельністю:</w:t>
      </w:r>
    </w:p>
    <w:p>
      <w:pPr>
        <w:pStyle w:val="Normal"/>
        <w:shd w:fill="FFFFFF" w:val="clear"/>
        <w:spacing w:lineRule="auto" w:line="360"/>
        <w:ind w:firstLine="709"/>
        <w:jc w:val="both"/>
        <w:rPr>
          <w:sz w:val="28"/>
          <w:szCs w:val="28"/>
        </w:rPr>
      </w:pPr>
      <w:r>
        <w:rPr>
          <w:sz w:val="28"/>
          <w:szCs w:val="28"/>
          <w:lang w:val="uk-UA"/>
        </w:rPr>
        <w:t>1)  підприємці, з яких лише менша половина є представниками промисловості; інші –  переважно від державних підприємств, комерційних організацій, банків, страхових компаній тощо;</w:t>
      </w:r>
    </w:p>
    <w:p>
      <w:pPr>
        <w:pStyle w:val="Normal"/>
        <w:shd w:fill="FFFFFF" w:val="clear"/>
        <w:spacing w:lineRule="auto" w:line="360"/>
        <w:ind w:firstLine="709"/>
        <w:jc w:val="both"/>
        <w:rPr>
          <w:sz w:val="28"/>
          <w:szCs w:val="28"/>
        </w:rPr>
      </w:pPr>
      <w:r>
        <w:rPr>
          <w:sz w:val="28"/>
          <w:szCs w:val="28"/>
          <w:lang w:val="uk-UA"/>
        </w:rPr>
        <w:t>2)  наймані працівники; переважна більшість у цій групі є членами національних профспілок;</w:t>
      </w:r>
    </w:p>
    <w:p>
      <w:pPr>
        <w:pStyle w:val="Normal"/>
        <w:shd w:fill="FFFFFF" w:val="clear"/>
        <w:spacing w:lineRule="auto" w:line="360"/>
        <w:ind w:firstLine="709"/>
        <w:jc w:val="both"/>
        <w:rPr>
          <w:sz w:val="28"/>
          <w:szCs w:val="28"/>
        </w:rPr>
      </w:pPr>
      <w:r>
        <w:rPr>
          <w:sz w:val="28"/>
          <w:szCs w:val="28"/>
          <w:lang w:val="uk-UA"/>
        </w:rPr>
        <w:t>3)  різноманітні організації, що здійснюють представництво за інтересами (спілки споживачів, торгові палати, об'єднання сільськогосподарських виробників тощо).</w:t>
      </w:r>
    </w:p>
    <w:p>
      <w:pPr>
        <w:pStyle w:val="Normal"/>
        <w:shd w:fill="FFFFFF" w:val="clear"/>
        <w:spacing w:lineRule="auto" w:line="360"/>
        <w:ind w:firstLine="709"/>
        <w:jc w:val="both"/>
        <w:rPr>
          <w:sz w:val="28"/>
          <w:szCs w:val="28"/>
        </w:rPr>
      </w:pPr>
      <w:r>
        <w:rPr>
          <w:sz w:val="28"/>
          <w:szCs w:val="28"/>
          <w:lang w:val="uk-UA"/>
        </w:rPr>
        <w:t>Групи працюють дещо подібно до політичних груп у Європарламенті: проводять регулярні зустрічі (приблизно 90 засідань щорічно), на яких розглядаються питання спільних інтересів, обговорюється щоденна робота Комітету, погоджуються позиції під час голосування стосовно пропозицій і проблем, що мають розглядатися на пленарних засіданнях.</w:t>
      </w:r>
    </w:p>
    <w:p>
      <w:pPr>
        <w:pStyle w:val="Normal"/>
        <w:shd w:fill="FFFFFF" w:val="clear"/>
        <w:spacing w:lineRule="auto" w:line="360"/>
        <w:ind w:firstLine="709"/>
        <w:jc w:val="both"/>
        <w:rPr>
          <w:sz w:val="28"/>
          <w:szCs w:val="28"/>
        </w:rPr>
      </w:pPr>
      <w:r>
        <w:rPr>
          <w:sz w:val="28"/>
          <w:szCs w:val="28"/>
          <w:lang w:val="uk-UA"/>
        </w:rPr>
        <w:t>Основна робота Комітету зводиться до надання фахових висновків з питань економічного і соціального розвитку ЄС у розрізі таких напрям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ільське господарство та його розвиток у розрізі регіон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економічний та грошово-кредитний розвиток;</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йнятість, соціальна політика і громадянств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овнішні відносин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єдиного ринку, виробництво та спожи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виток транспорту, енергетики, інфраструктури й інформаційного суспільства.</w:t>
      </w:r>
    </w:p>
    <w:p>
      <w:pPr>
        <w:pStyle w:val="Normal"/>
        <w:shd w:fill="FFFFFF" w:val="clear"/>
        <w:spacing w:lineRule="auto" w:line="360"/>
        <w:ind w:firstLine="709"/>
        <w:jc w:val="both"/>
        <w:rPr>
          <w:sz w:val="28"/>
          <w:szCs w:val="28"/>
        </w:rPr>
      </w:pPr>
      <w:r>
        <w:rPr>
          <w:sz w:val="28"/>
          <w:szCs w:val="28"/>
          <w:lang w:val="uk-UA"/>
        </w:rPr>
        <w:t>Пленарні засідання проводяться в Брюсселі впродовж двох днів приблизно дев'ять або десять разів на рік.</w:t>
      </w:r>
    </w:p>
    <w:p>
      <w:pPr>
        <w:pStyle w:val="Normal"/>
        <w:shd w:fill="FFFFFF" w:val="clear"/>
        <w:spacing w:lineRule="auto" w:line="360"/>
        <w:ind w:firstLine="709"/>
        <w:jc w:val="both"/>
        <w:rPr/>
      </w:pPr>
      <w:r>
        <w:rPr>
          <w:i/>
          <w:iCs/>
          <w:sz w:val="28"/>
          <w:szCs w:val="28"/>
          <w:lang w:val="uk-UA"/>
        </w:rPr>
        <w:t xml:space="preserve">Комітет регіонів </w:t>
      </w:r>
      <w:r>
        <w:rPr>
          <w:sz w:val="28"/>
          <w:szCs w:val="28"/>
          <w:lang w:val="uk-UA"/>
        </w:rPr>
        <w:t>–  консультативний орган, створений у 1993 р. у рамках Маастрихтського договору, який забезпечує представництво регіональних та місцевих спільнот у процесі прийняття рішень ЄС. Завдяки створенню Комітету регіонів регіональні та місцеві органи отримали можливість брати участь у діяльності ЄС, щоб просувати спільні інтереси та за необхідності представляти і лобіювати їх врахування на рівні Союзу.</w:t>
      </w:r>
    </w:p>
    <w:p>
      <w:pPr>
        <w:pStyle w:val="Normal"/>
        <w:shd w:fill="FFFFFF" w:val="clear"/>
        <w:spacing w:lineRule="auto" w:line="360"/>
        <w:ind w:firstLine="709"/>
        <w:jc w:val="both"/>
        <w:rPr>
          <w:sz w:val="28"/>
          <w:szCs w:val="28"/>
          <w:lang w:val="uk-UA"/>
        </w:rPr>
      </w:pPr>
      <w:r>
        <w:rPr>
          <w:sz w:val="28"/>
          <w:szCs w:val="28"/>
          <w:lang w:val="uk-UA"/>
        </w:rPr>
        <w:t>Комітет регіонів, який є за своєю суттю дорадчою інституцією, здійснює систематизацію та концентроване представництво регіональних і місцевих інтересів у законотворчому процесі ЄС. Комітет регіонів функціонує як допоміжна інституція, з якою мають консультуватись Рада, Комісія та Європейський Парламент насамперед з питань, які безпосередньо зачіпають інтереси регіонів. Без консультацій з комітетом не вирішуються питання освіти, культури, охорони здоров'я, фондів регіонального розвитку, проектування транс'європейських мереж. Консультативні повноваження Комітету регіонів було поширено на подальші напрями політики Співтовариства, зокрема питання, пов'язані із забезпеченням зайнятості, а також на соціальну й екологічну політику після укладення Амстердамського договору.</w:t>
      </w:r>
    </w:p>
    <w:p>
      <w:pPr>
        <w:pStyle w:val="Normal"/>
        <w:shd w:fill="FFFFFF" w:val="clear"/>
        <w:spacing w:lineRule="auto" w:line="360"/>
        <w:ind w:firstLine="709"/>
        <w:jc w:val="both"/>
        <w:rPr>
          <w:sz w:val="28"/>
          <w:szCs w:val="28"/>
          <w:lang w:val="uk-UA"/>
        </w:rPr>
      </w:pPr>
      <w:r>
        <w:rPr>
          <w:sz w:val="28"/>
          <w:szCs w:val="28"/>
          <w:lang w:val="uk-UA"/>
        </w:rPr>
        <w:t>Роботу комітету забезпечують вісім постійних комісій і чотири підкомісії.</w:t>
      </w:r>
    </w:p>
    <w:p>
      <w:pPr>
        <w:pStyle w:val="Normal"/>
        <w:shd w:fill="FFFFFF" w:val="clear"/>
        <w:spacing w:lineRule="auto" w:line="360"/>
        <w:ind w:firstLine="709"/>
        <w:jc w:val="both"/>
        <w:rPr/>
      </w:pPr>
      <w:r>
        <w:rPr>
          <w:i/>
          <w:iCs/>
          <w:sz w:val="28"/>
          <w:szCs w:val="28"/>
          <w:lang w:val="uk-UA"/>
        </w:rPr>
        <w:t xml:space="preserve">Комісія 1: </w:t>
      </w:r>
      <w:r>
        <w:rPr>
          <w:sz w:val="28"/>
          <w:szCs w:val="28"/>
          <w:lang w:val="uk-UA"/>
        </w:rPr>
        <w:t>Регіональний розвиток, економічний розвиток, місцеві та регіональні фінанси (підкомісія 1: Місцеві та регіональні фінанси).</w:t>
      </w:r>
    </w:p>
    <w:p>
      <w:pPr>
        <w:pStyle w:val="Normal"/>
        <w:shd w:fill="FFFFFF" w:val="clear"/>
        <w:spacing w:lineRule="auto" w:line="360"/>
        <w:ind w:firstLine="709"/>
        <w:jc w:val="both"/>
        <w:rPr/>
      </w:pPr>
      <w:r>
        <w:rPr>
          <w:i/>
          <w:iCs/>
          <w:sz w:val="28"/>
          <w:szCs w:val="28"/>
          <w:lang w:val="uk-UA"/>
        </w:rPr>
        <w:t xml:space="preserve">Комісія 2: </w:t>
      </w:r>
      <w:r>
        <w:rPr>
          <w:sz w:val="28"/>
          <w:szCs w:val="28"/>
          <w:lang w:val="uk-UA"/>
        </w:rPr>
        <w:t>Просторове планування, сільське господарство, полювання, рибальство, лісництво, морське навколишнє середовище та гірські райони (підкомісія 2: Туризм і сільські райони).</w:t>
      </w:r>
    </w:p>
    <w:p>
      <w:pPr>
        <w:pStyle w:val="Normal"/>
        <w:shd w:fill="FFFFFF" w:val="clear"/>
        <w:spacing w:lineRule="auto" w:line="360"/>
        <w:ind w:firstLine="709"/>
        <w:jc w:val="both"/>
        <w:rPr>
          <w:sz w:val="28"/>
          <w:szCs w:val="28"/>
        </w:rPr>
      </w:pPr>
      <w:r>
        <w:rPr>
          <w:i/>
          <w:iCs/>
          <w:sz w:val="28"/>
          <w:szCs w:val="28"/>
          <w:lang w:val="uk-UA"/>
        </w:rPr>
        <w:t xml:space="preserve">Комісія 3: </w:t>
      </w:r>
      <w:r>
        <w:rPr>
          <w:sz w:val="28"/>
          <w:szCs w:val="28"/>
          <w:lang w:val="uk-UA"/>
        </w:rPr>
        <w:t>Транспорт і системи комунікацій (підкомісія 3: Телезв'язок).</w:t>
      </w:r>
    </w:p>
    <w:p>
      <w:pPr>
        <w:pStyle w:val="Normal"/>
        <w:shd w:fill="FFFFFF" w:val="clear"/>
        <w:spacing w:lineRule="auto" w:line="360"/>
        <w:ind w:firstLine="709"/>
        <w:jc w:val="both"/>
        <w:rPr>
          <w:sz w:val="28"/>
          <w:szCs w:val="28"/>
        </w:rPr>
      </w:pPr>
      <w:r>
        <w:rPr>
          <w:i/>
          <w:iCs/>
          <w:sz w:val="28"/>
          <w:szCs w:val="28"/>
          <w:lang w:val="uk-UA"/>
        </w:rPr>
        <w:t xml:space="preserve">Комісія 4: </w:t>
      </w:r>
      <w:r>
        <w:rPr>
          <w:sz w:val="28"/>
          <w:szCs w:val="28"/>
          <w:lang w:val="uk-UA"/>
        </w:rPr>
        <w:t>Міська політика.</w:t>
      </w:r>
    </w:p>
    <w:p>
      <w:pPr>
        <w:pStyle w:val="Normal"/>
        <w:shd w:fill="FFFFFF" w:val="clear"/>
        <w:spacing w:lineRule="auto" w:line="360"/>
        <w:ind w:firstLine="709"/>
        <w:jc w:val="both"/>
        <w:rPr>
          <w:sz w:val="28"/>
          <w:szCs w:val="28"/>
        </w:rPr>
      </w:pPr>
      <w:r>
        <w:rPr>
          <w:i/>
          <w:iCs/>
          <w:sz w:val="28"/>
          <w:szCs w:val="28"/>
          <w:lang w:val="uk-UA"/>
        </w:rPr>
        <w:t xml:space="preserve">Комісія 5: </w:t>
      </w:r>
      <w:r>
        <w:rPr>
          <w:sz w:val="28"/>
          <w:szCs w:val="28"/>
          <w:lang w:val="uk-UA"/>
        </w:rPr>
        <w:t>Планування та використання землі, довкілля й енергетики.</w:t>
      </w:r>
    </w:p>
    <w:p>
      <w:pPr>
        <w:pStyle w:val="Normal"/>
        <w:shd w:fill="FFFFFF" w:val="clear"/>
        <w:spacing w:lineRule="auto" w:line="360"/>
        <w:ind w:firstLine="709"/>
        <w:jc w:val="both"/>
        <w:rPr>
          <w:sz w:val="28"/>
          <w:szCs w:val="28"/>
        </w:rPr>
      </w:pPr>
      <w:r>
        <w:rPr>
          <w:i/>
          <w:iCs/>
          <w:sz w:val="28"/>
          <w:szCs w:val="28"/>
          <w:lang w:val="uk-UA"/>
        </w:rPr>
        <w:t xml:space="preserve">Комісія 6: </w:t>
      </w:r>
      <w:r>
        <w:rPr>
          <w:sz w:val="28"/>
          <w:szCs w:val="28"/>
          <w:lang w:val="uk-UA"/>
        </w:rPr>
        <w:t>Навчання й виховання.</w:t>
      </w:r>
    </w:p>
    <w:p>
      <w:pPr>
        <w:pStyle w:val="Normal"/>
        <w:shd w:fill="FFFFFF" w:val="clear"/>
        <w:spacing w:lineRule="auto" w:line="360"/>
        <w:ind w:firstLine="709"/>
        <w:jc w:val="both"/>
        <w:rPr>
          <w:sz w:val="28"/>
          <w:szCs w:val="28"/>
        </w:rPr>
      </w:pPr>
      <w:r>
        <w:rPr>
          <w:i/>
          <w:iCs/>
          <w:sz w:val="28"/>
          <w:szCs w:val="28"/>
          <w:lang w:val="uk-UA"/>
        </w:rPr>
        <w:t xml:space="preserve">Комісія 7: </w:t>
      </w:r>
      <w:r>
        <w:rPr>
          <w:sz w:val="28"/>
          <w:szCs w:val="28"/>
          <w:lang w:val="uk-UA"/>
        </w:rPr>
        <w:t>Громадянство Європи, дослідження, культура, молодь і споживачі (підкомісія 7: Молодь і спорт).</w:t>
      </w:r>
    </w:p>
    <w:p>
      <w:pPr>
        <w:pStyle w:val="Normal"/>
        <w:shd w:fill="FFFFFF" w:val="clear"/>
        <w:spacing w:lineRule="auto" w:line="360"/>
        <w:ind w:firstLine="709"/>
        <w:jc w:val="both"/>
        <w:rPr>
          <w:sz w:val="28"/>
          <w:szCs w:val="28"/>
        </w:rPr>
      </w:pPr>
      <w:r>
        <w:rPr>
          <w:i/>
          <w:iCs/>
          <w:sz w:val="28"/>
          <w:szCs w:val="28"/>
          <w:lang w:val="uk-UA"/>
        </w:rPr>
        <w:t xml:space="preserve">Комісія 8: </w:t>
      </w:r>
      <w:r>
        <w:rPr>
          <w:sz w:val="28"/>
          <w:szCs w:val="28"/>
          <w:lang w:val="uk-UA"/>
        </w:rPr>
        <w:t>Економічна і соціальна єдність, соціальна політика й охорона здоров'я.</w:t>
      </w:r>
    </w:p>
    <w:p>
      <w:pPr>
        <w:pStyle w:val="Normal"/>
        <w:shd w:fill="FFFFFF" w:val="clear"/>
        <w:spacing w:lineRule="auto" w:line="360"/>
        <w:ind w:firstLine="709"/>
        <w:jc w:val="both"/>
        <w:rPr>
          <w:sz w:val="28"/>
          <w:szCs w:val="28"/>
        </w:rPr>
      </w:pPr>
      <w:r>
        <w:rPr>
          <w:sz w:val="28"/>
          <w:szCs w:val="28"/>
          <w:lang w:val="uk-UA"/>
        </w:rPr>
        <w:t>Висновки Комітету обговорюються на засіданнях зазначених восьми фахових комісій, після чого виносяться на пленарне засідання для їх остаточного ухвалення.</w:t>
      </w:r>
    </w:p>
    <w:p>
      <w:pPr>
        <w:pStyle w:val="Normal"/>
        <w:shd w:fill="FFFFFF" w:val="clear"/>
        <w:spacing w:lineRule="auto" w:line="360"/>
        <w:ind w:firstLine="709"/>
        <w:jc w:val="both"/>
        <w:rPr>
          <w:sz w:val="28"/>
          <w:szCs w:val="28"/>
        </w:rPr>
      </w:pPr>
      <w:r>
        <w:rPr>
          <w:sz w:val="28"/>
          <w:szCs w:val="28"/>
          <w:lang w:val="uk-UA"/>
        </w:rPr>
        <w:t>Важливу роль у реалізації фінансової та монетарної політики ЄС відіграють фінансові інституції –  Європейський інвестиційний банк і Європейський центральний банк.</w:t>
      </w:r>
    </w:p>
    <w:p>
      <w:pPr>
        <w:pStyle w:val="Normal"/>
        <w:shd w:fill="FFFFFF" w:val="clear"/>
        <w:spacing w:lineRule="auto" w:line="360"/>
        <w:ind w:firstLine="709"/>
        <w:jc w:val="both"/>
        <w:rPr>
          <w:sz w:val="28"/>
          <w:szCs w:val="28"/>
        </w:rPr>
      </w:pPr>
      <w:r>
        <w:rPr>
          <w:i/>
          <w:iCs/>
          <w:sz w:val="28"/>
          <w:szCs w:val="28"/>
          <w:lang w:val="uk-UA"/>
        </w:rPr>
        <w:t xml:space="preserve">Європейський інвестиційний банк </w:t>
      </w:r>
      <w:r>
        <w:rPr>
          <w:sz w:val="28"/>
          <w:szCs w:val="28"/>
          <w:lang w:val="uk-UA"/>
        </w:rPr>
        <w:t>створено у 1958 р. відповідно до Договору про Європейське економічне співтовариство. Відповідно до ст. 267 Договору основне завдання Банку полягає у сприянні за допомогою своїх власних ресурсів і доступу на ринок капіталу збалансованому та стійкому розвитку спільного ринку. Це означає, що Банк переважно має діяти як джерело інвестиційних ресурсів для проектів, які сприяють досягненню певних цілей ЄС. Банк працює на некомерційній основі, уповноважений давати позики та гарантії для полегшення фінансування трьох типів проектів у всіх секторах економіки:</w:t>
      </w:r>
    </w:p>
    <w:p>
      <w:pPr>
        <w:pStyle w:val="Normal"/>
        <w:shd w:fill="FFFFFF" w:val="clear"/>
        <w:spacing w:lineRule="auto" w:line="360"/>
        <w:ind w:firstLine="709"/>
        <w:jc w:val="both"/>
        <w:rPr>
          <w:sz w:val="28"/>
          <w:szCs w:val="28"/>
        </w:rPr>
      </w:pPr>
      <w:r>
        <w:rPr>
          <w:sz w:val="28"/>
          <w:szCs w:val="28"/>
          <w:lang w:val="uk-UA"/>
        </w:rPr>
        <w:t>1)  проектів для розвитку найменш розвинутих регіонів ЄС;</w:t>
      </w:r>
    </w:p>
    <w:p>
      <w:pPr>
        <w:pStyle w:val="Normal"/>
        <w:shd w:fill="FFFFFF" w:val="clear"/>
        <w:spacing w:lineRule="auto" w:line="360"/>
        <w:ind w:firstLine="709"/>
        <w:jc w:val="both"/>
        <w:rPr>
          <w:sz w:val="28"/>
          <w:szCs w:val="28"/>
        </w:rPr>
      </w:pPr>
      <w:r>
        <w:rPr>
          <w:sz w:val="28"/>
          <w:szCs w:val="28"/>
          <w:lang w:val="uk-UA"/>
        </w:rPr>
        <w:t>2)  проектів для модернізації або конверсії підприємств, розвитку підприємницької діяльності в нових галузях, які є пріоритетними з огляду на прогресивне функціонування спільного ринку;</w:t>
      </w:r>
    </w:p>
    <w:p>
      <w:pPr>
        <w:pStyle w:val="Normal"/>
        <w:shd w:fill="FFFFFF" w:val="clear"/>
        <w:spacing w:lineRule="auto" w:line="360"/>
        <w:ind w:firstLine="709"/>
        <w:jc w:val="both"/>
        <w:rPr>
          <w:sz w:val="28"/>
          <w:szCs w:val="28"/>
        </w:rPr>
      </w:pPr>
      <w:r>
        <w:rPr>
          <w:sz w:val="28"/>
          <w:szCs w:val="28"/>
          <w:lang w:val="uk-UA"/>
        </w:rPr>
        <w:t>3)  проектів, що мають спільний інтерес для декількох країн-членів (підтримка  проектів   загальноєвропейського  масштабу  в  галузях  транспорту, зв'язку, охорони навколишнього середовища, енергетики).</w:t>
      </w:r>
    </w:p>
    <w:p>
      <w:pPr>
        <w:pStyle w:val="Normal"/>
        <w:shd w:fill="FFFFFF" w:val="clear"/>
        <w:spacing w:lineRule="auto" w:line="360"/>
        <w:ind w:firstLine="709"/>
        <w:jc w:val="both"/>
        <w:rPr>
          <w:sz w:val="28"/>
          <w:szCs w:val="28"/>
        </w:rPr>
      </w:pPr>
      <w:r>
        <w:rPr>
          <w:sz w:val="28"/>
          <w:szCs w:val="28"/>
          <w:lang w:val="uk-UA"/>
        </w:rPr>
        <w:t>Фінансові ресурси Банку складаються з оплаченої частини статутного капіталу, накопичених резервів, а також запозичених коштів. Проекти, в які Банк вкладає гроші, мають відповідати певним критеріям, а саме:</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прияти  виконанню   завдань   ЄС,   зокрема  підвищувати  конкурентоспроможність європейської промисловості та малих підприємств, стимулювати розвиток інформаційних технологі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дійснюватись переважно на користь найвідсталіших регіон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лучати інші джерела фінансування.</w:t>
      </w:r>
    </w:p>
    <w:p>
      <w:pPr>
        <w:pStyle w:val="Normal"/>
        <w:shd w:fill="FFFFFF" w:val="clear"/>
        <w:spacing w:lineRule="auto" w:line="360"/>
        <w:ind w:firstLine="709"/>
        <w:jc w:val="both"/>
        <w:rPr/>
      </w:pPr>
      <w:r>
        <w:rPr>
          <w:sz w:val="28"/>
          <w:szCs w:val="28"/>
          <w:lang w:val="uk-UA"/>
        </w:rPr>
        <w:t>Приблизно 90 % від банківських позик Європейського інвестиційного банку призначаються для реалізації проектів у межах держав-членів, а решта –  для проектів поза їх межами. За межами Європейського Союзу Банк здійснює фінансові операції як за рахунок власних коштів, так і (за умови одержання відповідних повноважень) за рахунок бюджетних коштів ЄС або окремих країн –  учасниць Союзу. Крім країн –  членів ЄС, Банк надає кредити країнам, які підписали з Європейським Союзом угоди: учасникам Ломейської конвенції; країнам, що підписали угоди про співробітництво, а також перебувають в асоціації з ЄС (наприклад, країнам –  членам Європейської асоціації вільної торгівлі (ЄАВТ)). Із країн, які не входять до складу ЄС, найбільш численною є група з країн, що розвиваються (зокрема Африки, Карибського басейну і Тихого океану, які свого часу в місті Ломе (Тоголезька Республіка) підписали відповідні конвенції, що передбачають досить широку кооперацію між цими країнами і ЄС, у тому числі надання учасникам Ломейської конвенції фінансової допомоги і кредитів).</w:t>
      </w:r>
    </w:p>
    <w:p>
      <w:pPr>
        <w:pStyle w:val="Normal"/>
        <w:shd w:fill="FFFFFF" w:val="clear"/>
        <w:spacing w:lineRule="auto" w:line="360"/>
        <w:ind w:firstLine="709"/>
        <w:jc w:val="both"/>
        <w:rPr>
          <w:sz w:val="28"/>
          <w:szCs w:val="28"/>
        </w:rPr>
      </w:pPr>
      <w:r>
        <w:rPr>
          <w:sz w:val="28"/>
          <w:szCs w:val="28"/>
          <w:lang w:val="uk-UA"/>
        </w:rPr>
        <w:t>Банк надає кредити як державним, так і приватним позичальникам у промисловості, сільському господарстві, екологічній та енергетичній інфраструктурі, сфері послуг, комунікацій. Кредити надаються для особливих типів проектів, що мають особливе значення для ЄС.</w:t>
      </w:r>
    </w:p>
    <w:p>
      <w:pPr>
        <w:pStyle w:val="Normal"/>
        <w:shd w:fill="FFFFFF" w:val="clear"/>
        <w:spacing w:lineRule="auto" w:line="360"/>
        <w:ind w:firstLine="709"/>
        <w:jc w:val="both"/>
        <w:rPr>
          <w:sz w:val="28"/>
          <w:szCs w:val="28"/>
        </w:rPr>
      </w:pPr>
      <w:r>
        <w:rPr>
          <w:sz w:val="28"/>
          <w:szCs w:val="28"/>
          <w:lang w:val="uk-UA"/>
        </w:rPr>
        <w:t>Банк може здійснювати фінансування інвестиційних програм спільно зі структурними фондами, що функціонують під керівництвом Європейської Комісії (Європейським фондом розвитку, Європейським соціальним фондом, Європейським фондом сільськогосподарської орієнтації і гарантій). Європейський інвестиційний банк фінансує не більше 50 % вкладених у проект коштів (строк надання кредитів: 7–12 років для проектів у сфері промисловості; 20 і більше років для проектів з розвитку інфраструктури).</w:t>
      </w:r>
    </w:p>
    <w:p>
      <w:pPr>
        <w:pStyle w:val="Normal"/>
        <w:shd w:fill="FFFFFF" w:val="clear"/>
        <w:spacing w:lineRule="auto" w:line="360"/>
        <w:ind w:firstLine="709"/>
        <w:jc w:val="both"/>
        <w:rPr>
          <w:sz w:val="28"/>
          <w:szCs w:val="28"/>
        </w:rPr>
      </w:pPr>
      <w:r>
        <w:rPr>
          <w:sz w:val="28"/>
          <w:szCs w:val="28"/>
          <w:lang w:val="uk-UA"/>
        </w:rPr>
        <w:t xml:space="preserve">У рамках Європейського інвестиційного банку з 1994 р. діє </w:t>
      </w:r>
      <w:r>
        <w:rPr>
          <w:i/>
          <w:iCs/>
          <w:sz w:val="28"/>
          <w:szCs w:val="28"/>
          <w:lang w:val="uk-UA"/>
        </w:rPr>
        <w:t xml:space="preserve">Європейський інвестиційний фонд, </w:t>
      </w:r>
      <w:r>
        <w:rPr>
          <w:sz w:val="28"/>
          <w:szCs w:val="28"/>
          <w:lang w:val="uk-UA"/>
        </w:rPr>
        <w:t>який надає довгострокові гарантії для фінансування транс'європейських транспортних та комунікаційних і енергетичних сіток, а також для розвитку малих і середніх підприємств.</w:t>
      </w:r>
    </w:p>
    <w:p>
      <w:pPr>
        <w:pStyle w:val="Normal"/>
        <w:shd w:fill="FFFFFF" w:val="clear"/>
        <w:spacing w:lineRule="auto" w:line="360"/>
        <w:ind w:firstLine="709"/>
        <w:jc w:val="both"/>
        <w:rPr>
          <w:sz w:val="28"/>
          <w:szCs w:val="28"/>
        </w:rPr>
      </w:pPr>
      <w:r>
        <w:rPr>
          <w:i/>
          <w:iCs/>
          <w:sz w:val="28"/>
          <w:szCs w:val="28"/>
          <w:lang w:val="uk-UA"/>
        </w:rPr>
        <w:t xml:space="preserve">Європейський центральний банк </w:t>
      </w:r>
      <w:r>
        <w:rPr>
          <w:sz w:val="28"/>
          <w:szCs w:val="28"/>
          <w:lang w:val="uk-UA"/>
        </w:rPr>
        <w:t>(офіційна дата створення –  1 червня 1998 р.) розпочав роботу на початку липня 1998 р. у Франкфурті-на-Майні у результаті прийняття рішення главами держав та урядів ЄС про перехід до третього етапу Економічного та валютного союзу. Його було створено на базі Європейського валютного інституту, який функціонував з 1994 р. і підготував запровадження спільної валюти на другому етапі розвитку Економічного валютного союзу.</w:t>
      </w:r>
    </w:p>
    <w:p>
      <w:pPr>
        <w:pStyle w:val="Normal"/>
        <w:shd w:fill="FFFFFF" w:val="clear"/>
        <w:spacing w:lineRule="auto" w:line="360"/>
        <w:ind w:firstLine="709"/>
        <w:jc w:val="both"/>
        <w:rPr>
          <w:sz w:val="28"/>
          <w:szCs w:val="28"/>
        </w:rPr>
      </w:pPr>
      <w:r>
        <w:rPr>
          <w:sz w:val="28"/>
          <w:szCs w:val="28"/>
          <w:lang w:val="uk-UA"/>
        </w:rPr>
        <w:t>Органами Європейського центрального банку, які ухвалюють рішення, є Рада директорів банку, Рада Європейського центрального банку та Розширена рада банку. Європейський центральний банк разом із національними центральними банками країн – членів ЄС входить до складу Європейської системи центральних банків. Керівні органи Європейського центрального банку, що ухвалюють рішення, здійснюють керівництво Європейською системою центральних банків. Зокрема, Рада директорів банку відповідає за провадження грошової політики відповідно до директив і рішень. Рада Європейського центрального банку є найвищим органом Європейської системи банків, уповноваженим ухвалювати рішення. До складу Ради банку входять члени Ради директорів банку, голови національних центральних банків тих країн-членів, які увійшли до зони євро, а також, без права голосу, Голова Ради ЄС з питань економіки й фінансів та член Комісії. Рада Європейського центрального банку видає важливі директиви та постанови, ухвалює рішення і вживає необхідних заходів задля виконання завдань, покладених договором на Європейську систему центральних банків.</w:t>
      </w:r>
    </w:p>
    <w:p>
      <w:pPr>
        <w:pStyle w:val="Normal"/>
        <w:shd w:fill="FFFFFF" w:val="clear"/>
        <w:spacing w:lineRule="auto" w:line="360"/>
        <w:ind w:firstLine="709"/>
        <w:jc w:val="both"/>
        <w:rPr/>
      </w:pPr>
      <w:r>
        <w:rPr>
          <w:sz w:val="28"/>
          <w:szCs w:val="28"/>
          <w:lang w:val="uk-UA"/>
        </w:rPr>
        <w:t>Вирішальним кроком у діяльності Європейського центрального банку стала жорстка фіксація обмінних курсів євровалют щодо євро 31 грудня 1998 р. Завдяки цьому з 1 січня 1999 р. 11 із тоді ще 15 країн –  членів ЄС ввели нову грошову одиницю – євро. Отже, з 1 січня 1999 р. Європейський центральний</w:t>
      </w:r>
    </w:p>
    <w:p>
      <w:pPr>
        <w:pStyle w:val="Normal"/>
        <w:shd w:fill="FFFFFF" w:val="clear"/>
        <w:spacing w:lineRule="auto" w:line="360"/>
        <w:ind w:firstLine="709"/>
        <w:jc w:val="both"/>
        <w:rPr>
          <w:sz w:val="28"/>
          <w:szCs w:val="28"/>
          <w:lang w:val="uk-UA"/>
        </w:rPr>
      </w:pPr>
      <w:r>
        <w:rPr>
          <w:sz w:val="28"/>
          <w:szCs w:val="28"/>
          <w:lang w:val="uk-UA"/>
        </w:rPr>
        <w:t>банк взяв на себе відповідальність за стабільність нової валюти (євро), а також за політику відсоткових ставок і грошової маси у зоні євро. Крім того, Європейський центральний банк має право:</w:t>
      </w:r>
    </w:p>
    <w:p>
      <w:pPr>
        <w:pStyle w:val="Normal"/>
        <w:shd w:fill="FFFFFF" w:val="clear"/>
        <w:spacing w:lineRule="auto" w:line="360"/>
        <w:ind w:firstLine="709"/>
        <w:jc w:val="both"/>
        <w:rPr/>
      </w:pPr>
      <w:r>
        <w:rPr>
          <w:sz w:val="28"/>
          <w:szCs w:val="28"/>
          <w:lang w:val="uk-UA"/>
        </w:rPr>
        <w:t xml:space="preserve">–  </w:t>
      </w:r>
      <w:r>
        <w:rPr>
          <w:sz w:val="28"/>
          <w:szCs w:val="28"/>
          <w:lang w:val="uk-UA"/>
        </w:rPr>
        <w:t>на висловлення своєї думки стосовно всіх пропозицій про ухвалення правових актів ЄС та щодо всіх проектів законів національних офіційних органів влади, які стосуються його сфери повноважен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вернення із запитами про надання статистичних даних, необхідних для його роботи, представництво у сфері міжнародного співробітництва, участь у діяльності міжнародних валютних установ.</w:t>
      </w:r>
    </w:p>
    <w:p>
      <w:pPr>
        <w:pStyle w:val="Normal"/>
        <w:shd w:fill="FFFFFF" w:val="clear"/>
        <w:spacing w:lineRule="auto" w:line="360"/>
        <w:ind w:firstLine="709"/>
        <w:jc w:val="both"/>
        <w:rPr>
          <w:sz w:val="28"/>
          <w:szCs w:val="28"/>
        </w:rPr>
      </w:pPr>
      <w:r>
        <w:rPr>
          <w:sz w:val="28"/>
          <w:szCs w:val="28"/>
          <w:lang w:val="uk-UA"/>
        </w:rPr>
        <w:t>Таким чином, Європейський центральний банк займає чільне місце у Європейській системі центральних банків, а його основним завданням є розроблення основних напрямів грошово-кредитної політики Європейського економічного і валютного союзу.</w:t>
      </w:r>
    </w:p>
    <w:p>
      <w:pPr>
        <w:pStyle w:val="Normal"/>
        <w:shd w:fill="FFFFFF" w:val="clear"/>
        <w:spacing w:lineRule="auto" w:line="360"/>
        <w:ind w:firstLine="709"/>
        <w:jc w:val="both"/>
        <w:rPr>
          <w:sz w:val="28"/>
          <w:szCs w:val="28"/>
        </w:rPr>
      </w:pPr>
      <w:r>
        <w:rPr>
          <w:sz w:val="28"/>
          <w:szCs w:val="28"/>
          <w:lang w:val="uk-UA"/>
        </w:rPr>
        <w:t>Отже, ЄС поступово трансформується з міжнародної організації, з економічного та політичного союзу західноєвропейських країн в об'єднання держав з єдиною валютою, громадянством, кордонами, єдиною зовнішньою і внутрішньою політик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РАКТИКУМ</w:t>
      </w:r>
    </w:p>
    <w:p>
      <w:pPr>
        <w:pStyle w:val="Normal"/>
        <w:shd w:fill="FFFFFF" w:val="clear"/>
        <w:spacing w:lineRule="auto" w:line="360"/>
        <w:ind w:firstLine="709"/>
        <w:jc w:val="both"/>
        <w:rPr>
          <w:sz w:val="28"/>
          <w:szCs w:val="28"/>
        </w:rPr>
      </w:pPr>
      <w:r>
        <w:rPr>
          <w:i/>
          <w:iCs/>
          <w:sz w:val="28"/>
          <w:szCs w:val="28"/>
          <w:lang w:val="uk-UA"/>
        </w:rPr>
        <w:t>Базові терміни і поняття</w:t>
      </w:r>
    </w:p>
    <w:p>
      <w:pPr>
        <w:pStyle w:val="Normal"/>
        <w:shd w:fill="FFFFFF" w:val="clear"/>
        <w:spacing w:lineRule="auto" w:line="360"/>
        <w:ind w:firstLine="709"/>
        <w:jc w:val="both"/>
        <w:rPr>
          <w:sz w:val="28"/>
          <w:szCs w:val="28"/>
        </w:rPr>
      </w:pPr>
      <w:r>
        <w:rPr>
          <w:i/>
          <w:iCs/>
          <w:sz w:val="28"/>
          <w:szCs w:val="28"/>
          <w:lang w:val="uk-UA"/>
        </w:rPr>
        <w:t>Спільний ринок, внутрішній ринок, конвергенція, критерії конвергенції, євробюджет, податкова уніфікація, податкова гармонізація, валютна інтеграція, механізм валютної інтеграції, валютний союз, Європейська система центральних банків, Рада ЄС {Європейська Рада міністрів), Європейська Комісія, Економічний і соціальний комітет ЄС, Комітет регіонів ЄС, Європейський інвестиційний банк.</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Контрольні запитання і завдання</w:t>
      </w:r>
    </w:p>
    <w:p>
      <w:pPr>
        <w:pStyle w:val="Normal"/>
        <w:shd w:fill="FFFFFF" w:val="clear"/>
        <w:spacing w:lineRule="auto" w:line="360"/>
        <w:ind w:firstLine="709"/>
        <w:jc w:val="both"/>
        <w:rPr>
          <w:sz w:val="28"/>
          <w:szCs w:val="28"/>
          <w:lang w:val="uk-UA"/>
        </w:rPr>
      </w:pPr>
      <w:r>
        <w:rPr>
          <w:sz w:val="28"/>
          <w:szCs w:val="28"/>
          <w:lang w:val="uk-UA"/>
        </w:rPr>
        <w:t>1.  Які етапи економічної інтеграції у своєму розвитку пройшов ЄС? Чому ЄС є найбільш розвинутим інтеграційним угрупованням у світі?</w:t>
      </w:r>
    </w:p>
    <w:p>
      <w:pPr>
        <w:pStyle w:val="Normal"/>
        <w:shd w:fill="FFFFFF" w:val="clear"/>
        <w:spacing w:lineRule="auto" w:line="360"/>
        <w:ind w:firstLine="709"/>
        <w:jc w:val="both"/>
        <w:rPr>
          <w:sz w:val="28"/>
          <w:szCs w:val="28"/>
        </w:rPr>
      </w:pPr>
      <w:r>
        <w:rPr>
          <w:sz w:val="28"/>
          <w:szCs w:val="28"/>
          <w:lang w:val="uk-UA"/>
        </w:rPr>
        <w:t>2.  Проаналізуйте та порівняйте (на ваш вибір) два етапи економічної інтеграції в Європі. У чому полягають особливості фінансової політики на кожному із них?</w:t>
      </w:r>
    </w:p>
    <w:p>
      <w:pPr>
        <w:pStyle w:val="Normal"/>
        <w:shd w:fill="FFFFFF" w:val="clear"/>
        <w:spacing w:lineRule="auto" w:line="360"/>
        <w:ind w:firstLine="709"/>
        <w:jc w:val="both"/>
        <w:rPr>
          <w:sz w:val="28"/>
          <w:szCs w:val="28"/>
        </w:rPr>
      </w:pPr>
      <w:r>
        <w:rPr>
          <w:sz w:val="28"/>
          <w:szCs w:val="28"/>
          <w:lang w:val="uk-UA"/>
        </w:rPr>
        <w:t>3.  У чому полягають особливості економічної інтеграції та фінансової політики на етапі формування спільного ринку та єдиного внутрішнього ринку ЄС?</w:t>
      </w:r>
    </w:p>
    <w:p>
      <w:pPr>
        <w:pStyle w:val="Normal"/>
        <w:shd w:fill="FFFFFF" w:val="clear"/>
        <w:spacing w:lineRule="auto" w:line="360"/>
        <w:ind w:firstLine="709"/>
        <w:jc w:val="both"/>
        <w:rPr>
          <w:sz w:val="28"/>
          <w:szCs w:val="28"/>
        </w:rPr>
      </w:pPr>
      <w:r>
        <w:rPr>
          <w:sz w:val="28"/>
          <w:szCs w:val="28"/>
          <w:lang w:val="uk-UA"/>
        </w:rPr>
        <w:t>4.  Які переваги та недоліки економічної інтеграції в ЄС?</w:t>
      </w:r>
    </w:p>
    <w:p>
      <w:pPr>
        <w:pStyle w:val="Normal"/>
        <w:shd w:fill="FFFFFF" w:val="clear"/>
        <w:spacing w:lineRule="auto" w:line="360"/>
        <w:ind w:firstLine="709"/>
        <w:jc w:val="both"/>
        <w:rPr>
          <w:sz w:val="28"/>
          <w:szCs w:val="28"/>
          <w:lang w:val="uk-UA"/>
        </w:rPr>
      </w:pPr>
      <w:r>
        <w:rPr>
          <w:sz w:val="28"/>
          <w:szCs w:val="28"/>
          <w:lang w:val="uk-UA"/>
        </w:rPr>
        <w:t>5.  У чому полягає історична роль підписання Маастрихтської угоди? Назвіть її найважливіші положення.</w:t>
      </w:r>
    </w:p>
    <w:p>
      <w:pPr>
        <w:pStyle w:val="Normal"/>
        <w:shd w:fill="FFFFFF" w:val="clear"/>
        <w:spacing w:lineRule="auto" w:line="360"/>
        <w:ind w:firstLine="709"/>
        <w:jc w:val="both"/>
        <w:rPr>
          <w:sz w:val="28"/>
          <w:szCs w:val="28"/>
          <w:lang w:val="uk-UA"/>
        </w:rPr>
      </w:pPr>
      <w:r>
        <w:rPr>
          <w:sz w:val="28"/>
          <w:szCs w:val="28"/>
          <w:lang w:val="uk-UA"/>
        </w:rPr>
        <w:t>6.  Що варто розуміти під поняттям "валютно-фінансова конвергенція"? Які критерії валютно-фінансової конвергенції визначає Маастрихтський договір?</w:t>
      </w:r>
    </w:p>
    <w:p>
      <w:pPr>
        <w:pStyle w:val="Normal"/>
        <w:shd w:fill="FFFFFF" w:val="clear"/>
        <w:spacing w:lineRule="auto" w:line="360"/>
        <w:ind w:firstLine="709"/>
        <w:jc w:val="both"/>
        <w:rPr>
          <w:sz w:val="28"/>
          <w:szCs w:val="28"/>
          <w:lang w:val="uk-UA"/>
        </w:rPr>
      </w:pPr>
      <w:r>
        <w:rPr>
          <w:sz w:val="28"/>
          <w:szCs w:val="28"/>
          <w:lang w:val="uk-UA"/>
        </w:rPr>
        <w:t>7.  Охарактеризуйте особливості організації фінансів ЄС.</w:t>
      </w:r>
    </w:p>
    <w:p>
      <w:pPr>
        <w:pStyle w:val="Normal"/>
        <w:shd w:fill="FFFFFF" w:val="clear"/>
        <w:spacing w:lineRule="auto" w:line="360"/>
        <w:ind w:firstLine="709"/>
        <w:jc w:val="both"/>
        <w:rPr>
          <w:sz w:val="28"/>
          <w:szCs w:val="28"/>
        </w:rPr>
      </w:pPr>
      <w:r>
        <w:rPr>
          <w:sz w:val="28"/>
          <w:szCs w:val="28"/>
          <w:lang w:val="uk-UA"/>
        </w:rPr>
        <w:t>8.  Які особливості бюджету ЄС? На яких принципах він базується і які завдання покликаний вирішувати?</w:t>
      </w:r>
    </w:p>
    <w:p>
      <w:pPr>
        <w:pStyle w:val="Normal"/>
        <w:shd w:fill="FFFFFF" w:val="clear"/>
        <w:spacing w:lineRule="auto" w:line="360"/>
        <w:ind w:firstLine="709"/>
        <w:jc w:val="both"/>
        <w:rPr>
          <w:sz w:val="28"/>
          <w:szCs w:val="28"/>
        </w:rPr>
      </w:pPr>
      <w:r>
        <w:rPr>
          <w:sz w:val="28"/>
          <w:szCs w:val="28"/>
          <w:lang w:val="uk-UA"/>
        </w:rPr>
        <w:t>9.  На яких принципах і за рахунок яких джерел формуються доходи бюджету ЄС? Охарактеризуйте власні ресурси бюджету ЄС.</w:t>
      </w:r>
    </w:p>
    <w:p>
      <w:pPr>
        <w:pStyle w:val="Normal"/>
        <w:shd w:fill="FFFFFF" w:val="clear"/>
        <w:spacing w:lineRule="auto" w:line="360"/>
        <w:ind w:firstLine="709"/>
        <w:jc w:val="both"/>
        <w:rPr>
          <w:sz w:val="28"/>
          <w:szCs w:val="28"/>
        </w:rPr>
      </w:pPr>
      <w:r>
        <w:rPr>
          <w:sz w:val="28"/>
          <w:szCs w:val="28"/>
          <w:lang w:val="uk-UA"/>
        </w:rPr>
        <w:t>10.  Охарактеризуйте видатки бюджету ЄС. На які цілі використовуються кошти бюджету ЄС?</w:t>
      </w:r>
    </w:p>
    <w:p>
      <w:pPr>
        <w:pStyle w:val="Normal"/>
        <w:shd w:fill="FFFFFF" w:val="clear"/>
        <w:spacing w:lineRule="auto" w:line="360"/>
        <w:ind w:firstLine="709"/>
        <w:jc w:val="both"/>
        <w:rPr>
          <w:sz w:val="28"/>
          <w:szCs w:val="28"/>
        </w:rPr>
      </w:pPr>
      <w:r>
        <w:rPr>
          <w:sz w:val="28"/>
          <w:szCs w:val="28"/>
          <w:lang w:val="uk-UA"/>
        </w:rPr>
        <w:t>11.  Які проблеми бюджетної політики ЄС стали передумовою формування бюджетної стратегії? Які цілі і завдання бюджетної стратегії ЄС на 2007–  2013 рр.?</w:t>
      </w:r>
    </w:p>
    <w:p>
      <w:pPr>
        <w:pStyle w:val="Normal"/>
        <w:shd w:fill="FFFFFF" w:val="clear"/>
        <w:spacing w:lineRule="auto" w:line="360"/>
        <w:ind w:firstLine="709"/>
        <w:jc w:val="both"/>
        <w:rPr>
          <w:sz w:val="28"/>
          <w:szCs w:val="28"/>
        </w:rPr>
      </w:pPr>
      <w:r>
        <w:rPr>
          <w:sz w:val="28"/>
          <w:szCs w:val="28"/>
          <w:lang w:val="uk-UA"/>
        </w:rPr>
        <w:t>12.  Охарактеризуйте особливості бюджетного процесу в ЄС. Назвіть функції та повноваження інститутів ЄС у рамках бюджетного процесу.</w:t>
      </w:r>
    </w:p>
    <w:p>
      <w:pPr>
        <w:pStyle w:val="Normal"/>
        <w:shd w:fill="FFFFFF" w:val="clear"/>
        <w:spacing w:lineRule="auto" w:line="360"/>
        <w:ind w:firstLine="709"/>
        <w:jc w:val="both"/>
        <w:rPr>
          <w:sz w:val="28"/>
          <w:szCs w:val="28"/>
        </w:rPr>
      </w:pPr>
      <w:r>
        <w:rPr>
          <w:sz w:val="28"/>
          <w:szCs w:val="28"/>
          <w:lang w:val="uk-UA"/>
        </w:rPr>
        <w:t>13.  Що передбачає уніфікація і гармонізація податкових систем країн ЄС? Назвіть основні цілі та принципи податкової гармонізації в ЄС.</w:t>
      </w:r>
    </w:p>
    <w:p>
      <w:pPr>
        <w:pStyle w:val="Normal"/>
        <w:shd w:fill="FFFFFF" w:val="clear"/>
        <w:spacing w:lineRule="auto" w:line="360"/>
        <w:ind w:firstLine="709"/>
        <w:jc w:val="both"/>
        <w:rPr>
          <w:sz w:val="28"/>
          <w:szCs w:val="28"/>
        </w:rPr>
      </w:pPr>
      <w:r>
        <w:rPr>
          <w:sz w:val="28"/>
          <w:szCs w:val="28"/>
          <w:lang w:val="uk-UA"/>
        </w:rPr>
        <w:t>14.  Розкрийте  особливості  та  напрями  гармонізації  непрямих  податків у ЄС.</w:t>
      </w:r>
    </w:p>
    <w:p>
      <w:pPr>
        <w:pStyle w:val="Normal"/>
        <w:shd w:fill="FFFFFF" w:val="clear"/>
        <w:spacing w:lineRule="auto" w:line="360"/>
        <w:ind w:firstLine="709"/>
        <w:jc w:val="both"/>
        <w:rPr>
          <w:sz w:val="28"/>
          <w:szCs w:val="28"/>
        </w:rPr>
      </w:pPr>
      <w:r>
        <w:rPr>
          <w:sz w:val="28"/>
          <w:szCs w:val="28"/>
          <w:lang w:val="uk-UA"/>
        </w:rPr>
        <w:t>15.  У чому полягають особливості, завдання та проблеми уніфікації оподаткування компаній (гармонізація прямих податків) у ЄС?</w:t>
      </w:r>
    </w:p>
    <w:p>
      <w:pPr>
        <w:pStyle w:val="Normal"/>
        <w:shd w:fill="FFFFFF" w:val="clear"/>
        <w:spacing w:lineRule="auto" w:line="360"/>
        <w:ind w:firstLine="709"/>
        <w:jc w:val="both"/>
        <w:rPr>
          <w:sz w:val="28"/>
          <w:szCs w:val="28"/>
          <w:lang w:val="uk-UA"/>
        </w:rPr>
      </w:pPr>
      <w:r>
        <w:rPr>
          <w:sz w:val="28"/>
          <w:szCs w:val="28"/>
          <w:lang w:val="uk-UA"/>
        </w:rPr>
        <w:t>16.  Розкрийте суть валютної інтеграції та назвіть основні стадії організації валютних відносин у рамках такої інтеграції. Що таке механізм валютної інтеграції?</w:t>
      </w:r>
    </w:p>
    <w:p>
      <w:pPr>
        <w:pStyle w:val="Normal"/>
        <w:shd w:fill="FFFFFF" w:val="clear"/>
        <w:spacing w:lineRule="auto" w:line="360"/>
        <w:ind w:firstLine="709"/>
        <w:jc w:val="both"/>
        <w:rPr>
          <w:sz w:val="28"/>
          <w:szCs w:val="28"/>
          <w:lang w:val="uk-UA"/>
        </w:rPr>
      </w:pPr>
      <w:r>
        <w:rPr>
          <w:sz w:val="28"/>
          <w:szCs w:val="28"/>
          <w:lang w:val="uk-UA"/>
        </w:rPr>
        <w:t>17. Охарактеризуйте основні етапи гармонізації валютної політики ЄС. Розкрийте взаємозв'язок валютної і бюджетної політики в рамках ЄС.</w:t>
      </w:r>
    </w:p>
    <w:p>
      <w:pPr>
        <w:pStyle w:val="Normal"/>
        <w:shd w:fill="FFFFFF" w:val="clear"/>
        <w:spacing w:lineRule="auto" w:line="360"/>
        <w:ind w:firstLine="709"/>
        <w:jc w:val="both"/>
        <w:rPr>
          <w:sz w:val="28"/>
          <w:szCs w:val="28"/>
          <w:lang w:val="uk-UA"/>
        </w:rPr>
      </w:pPr>
      <w:r>
        <w:rPr>
          <w:sz w:val="28"/>
          <w:szCs w:val="28"/>
          <w:lang w:val="uk-UA"/>
        </w:rPr>
        <w:t>18. Охарактеризуйте інституційну структуру ЄС. Розкрийте роль та функціональне призначення керівних органів, що утворюють "інституційний трикутник" і відіграють ключову роль у прийнятті фінансових рішень у ЄС.</w:t>
      </w:r>
    </w:p>
    <w:p>
      <w:pPr>
        <w:pStyle w:val="Normal"/>
        <w:shd w:fill="FFFFFF" w:val="clear"/>
        <w:spacing w:lineRule="auto" w:line="360"/>
        <w:ind w:firstLine="709"/>
        <w:jc w:val="both"/>
        <w:rPr>
          <w:sz w:val="28"/>
          <w:szCs w:val="28"/>
          <w:lang w:val="uk-UA"/>
        </w:rPr>
      </w:pPr>
      <w:r>
        <w:rPr>
          <w:sz w:val="28"/>
          <w:szCs w:val="28"/>
          <w:lang w:val="uk-UA"/>
        </w:rPr>
        <w:t>19. У чому полягають особливості функціонування та призначення Економічного і соціального комітету та Комітету регіонів ЄС. Розкрийте їх роль у прийнятті фінансових рішень та формуванні єдиної фінансової політики ЄС.</w:t>
      </w:r>
    </w:p>
    <w:p>
      <w:pPr>
        <w:pStyle w:val="Normal"/>
        <w:shd w:fill="FFFFFF" w:val="clear"/>
        <w:spacing w:lineRule="auto" w:line="360"/>
        <w:ind w:firstLine="709"/>
        <w:jc w:val="both"/>
        <w:rPr>
          <w:sz w:val="28"/>
          <w:szCs w:val="28"/>
        </w:rPr>
      </w:pPr>
      <w:r>
        <w:rPr>
          <w:sz w:val="28"/>
          <w:szCs w:val="28"/>
          <w:lang w:val="uk-UA"/>
        </w:rPr>
        <w:t>20.  Розкрийте роль та функціональне призначення фінансових інституцій ЄС –  Європейського інвестиційного банку та Європейського центрального банку.</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Рекомендована література</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Грицяк І А. </w:t>
      </w:r>
      <w:r>
        <w:rPr>
          <w:sz w:val="28"/>
          <w:szCs w:val="28"/>
          <w:lang w:val="uk-UA"/>
        </w:rPr>
        <w:t>Право та інституції Європейського Союзу: Навч. посіб. –  К.: К.І.С.,2004. –  260 с.</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Карлін М.І. </w:t>
      </w:r>
      <w:r>
        <w:rPr>
          <w:sz w:val="28"/>
          <w:szCs w:val="28"/>
          <w:lang w:val="uk-UA"/>
        </w:rPr>
        <w:t>Фінанси зарубіжних країн: Навч. посіб. –  К.: Кондор, 2004.</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384 с.</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Киреев  А.П.   </w:t>
      </w:r>
      <w:r>
        <w:rPr>
          <w:sz w:val="28"/>
          <w:szCs w:val="28"/>
          <w:lang w:val="uk-UA"/>
        </w:rPr>
        <w:t>Международная   зкономика:   Учеб.   пособие   для   вузов: В 2 ч. –  Ч. 1: Международная микрозкономика: движение товаров и факторов производства. –  М., 1999. –  416 с.</w:t>
      </w:r>
    </w:p>
    <w:p>
      <w:pPr>
        <w:pStyle w:val="Normal"/>
        <w:shd w:fill="FFFFFF" w:val="clear"/>
        <w:spacing w:lineRule="auto" w:line="360"/>
        <w:ind w:firstLine="709"/>
        <w:jc w:val="both"/>
        <w:rPr/>
      </w:pPr>
      <w:r>
        <w:rPr>
          <w:sz w:val="28"/>
          <w:szCs w:val="28"/>
          <w:lang w:val="uk-UA"/>
        </w:rPr>
        <w:t xml:space="preserve">4.  </w:t>
      </w:r>
      <w:r>
        <w:rPr>
          <w:i/>
          <w:iCs/>
          <w:sz w:val="28"/>
          <w:szCs w:val="28"/>
          <w:lang w:val="uk-UA"/>
        </w:rPr>
        <w:t xml:space="preserve">Кириленко О., Лучка А. </w:t>
      </w:r>
      <w:r>
        <w:rPr>
          <w:sz w:val="28"/>
          <w:szCs w:val="28"/>
          <w:lang w:val="uk-UA"/>
        </w:rPr>
        <w:t>Зміцнення фінансових основ місцевого самоврядування в Болгарії та Польщі: досвід реформ та висновки для України // Світ фінансів. –  2007. –  № 3.</w:t>
      </w:r>
    </w:p>
    <w:p>
      <w:pPr>
        <w:pStyle w:val="Normal"/>
        <w:shd w:fill="FFFFFF" w:val="clear"/>
        <w:spacing w:lineRule="auto" w:line="360"/>
        <w:ind w:firstLine="709"/>
        <w:jc w:val="both"/>
        <w:rPr/>
      </w:pPr>
      <w:r>
        <w:rPr>
          <w:sz w:val="28"/>
          <w:szCs w:val="28"/>
          <w:lang w:val="uk-UA"/>
        </w:rPr>
        <w:t xml:space="preserve">5.  </w:t>
      </w:r>
      <w:r>
        <w:rPr>
          <w:i/>
          <w:iCs/>
          <w:sz w:val="28"/>
          <w:szCs w:val="28"/>
          <w:lang w:val="uk-UA"/>
        </w:rPr>
        <w:t xml:space="preserve">Козюк В. </w:t>
      </w:r>
      <w:r>
        <w:rPr>
          <w:sz w:val="28"/>
          <w:szCs w:val="28"/>
          <w:lang w:val="uk-UA"/>
        </w:rPr>
        <w:t>Фіскальна політика країн Центрально-Східної Європи: проблеми функціональної та номінальної конвергенції // Світ фінансів. –  2007. –  № 2.</w:t>
      </w:r>
    </w:p>
    <w:p>
      <w:pPr>
        <w:pStyle w:val="Normal"/>
        <w:shd w:fill="FFFFFF" w:val="clear"/>
        <w:spacing w:lineRule="auto" w:line="360"/>
        <w:ind w:firstLine="709"/>
        <w:jc w:val="both"/>
        <w:rPr>
          <w:sz w:val="28"/>
          <w:szCs w:val="28"/>
        </w:rPr>
      </w:pPr>
      <w:r>
        <w:rPr>
          <w:sz w:val="28"/>
          <w:szCs w:val="28"/>
          <w:lang w:val="uk-UA"/>
        </w:rPr>
        <w:t xml:space="preserve">6.  </w:t>
      </w:r>
      <w:r>
        <w:rPr>
          <w:i/>
          <w:iCs/>
          <w:sz w:val="28"/>
          <w:szCs w:val="28"/>
          <w:lang w:val="uk-UA"/>
        </w:rPr>
        <w:t xml:space="preserve">Миргородська Л.О. </w:t>
      </w:r>
      <w:r>
        <w:rPr>
          <w:sz w:val="28"/>
          <w:szCs w:val="28"/>
          <w:lang w:val="uk-UA"/>
        </w:rPr>
        <w:t>Фінансові системи зарубіжних країн: Навч. посіб. –  К.: Центр навч. л-ри, 2003. –  240 с.</w:t>
      </w:r>
    </w:p>
    <w:p>
      <w:pPr>
        <w:pStyle w:val="Normal"/>
        <w:shd w:fill="FFFFFF" w:val="clear"/>
        <w:spacing w:lineRule="auto" w:line="360"/>
        <w:ind w:firstLine="709"/>
        <w:jc w:val="both"/>
        <w:rPr/>
      </w:pPr>
      <w:r>
        <w:rPr>
          <w:sz w:val="28"/>
          <w:szCs w:val="28"/>
          <w:lang w:val="uk-UA"/>
        </w:rPr>
        <w:t xml:space="preserve">7.  </w:t>
      </w:r>
      <w:r>
        <w:rPr>
          <w:i/>
          <w:iCs/>
          <w:sz w:val="28"/>
          <w:szCs w:val="28"/>
          <w:lang w:val="uk-UA"/>
        </w:rPr>
        <w:t xml:space="preserve">Мочерний С.В., Ларіна Я.С., Устенко О.А., Юрій С.І. </w:t>
      </w:r>
      <w:r>
        <w:rPr>
          <w:sz w:val="28"/>
          <w:szCs w:val="28"/>
          <w:lang w:val="uk-UA"/>
        </w:rPr>
        <w:t>Економічний енциклопедичний словник: У 2 т. / За ред. С.В. Мочерного. –  Т. 1. –  Л.: Світ, 2005. –  616 с.</w:t>
      </w:r>
    </w:p>
    <w:p>
      <w:pPr>
        <w:pStyle w:val="Normal"/>
        <w:shd w:fill="FFFFFF" w:val="clear"/>
        <w:spacing w:lineRule="auto" w:line="360"/>
        <w:ind w:firstLine="709"/>
        <w:jc w:val="both"/>
        <w:rPr>
          <w:sz w:val="28"/>
          <w:szCs w:val="28"/>
          <w:lang w:val="uk-UA"/>
        </w:rPr>
      </w:pPr>
      <w:r>
        <w:rPr>
          <w:sz w:val="28"/>
          <w:szCs w:val="28"/>
          <w:lang w:val="uk-UA"/>
        </w:rPr>
        <w:t xml:space="preserve">8. </w:t>
      </w:r>
      <w:r>
        <w:rPr>
          <w:i/>
          <w:iCs/>
          <w:sz w:val="28"/>
          <w:szCs w:val="28"/>
          <w:lang w:val="uk-UA"/>
        </w:rPr>
        <w:t xml:space="preserve">Мрочковська Б. </w:t>
      </w:r>
      <w:r>
        <w:rPr>
          <w:sz w:val="28"/>
          <w:szCs w:val="28"/>
          <w:lang w:val="uk-UA"/>
        </w:rPr>
        <w:t>Використання коштів бюджетів місцевого самоврядування Польщі: сутнісно-теоретичні та класифікаційні аспекти // Світ фінансів. –  2005. – №3– 4.</w:t>
      </w:r>
    </w:p>
    <w:p>
      <w:pPr>
        <w:pStyle w:val="Normal"/>
        <w:shd w:fill="FFFFFF" w:val="clear"/>
        <w:spacing w:lineRule="auto" w:line="360"/>
        <w:ind w:firstLine="709"/>
        <w:jc w:val="both"/>
        <w:rPr/>
      </w:pPr>
      <w:r>
        <w:rPr>
          <w:sz w:val="28"/>
          <w:szCs w:val="28"/>
          <w:lang w:val="uk-UA"/>
        </w:rPr>
        <w:t xml:space="preserve">9.  </w:t>
      </w:r>
      <w:r>
        <w:rPr>
          <w:i/>
          <w:iCs/>
          <w:sz w:val="28"/>
          <w:szCs w:val="28"/>
          <w:lang w:val="en-US"/>
        </w:rPr>
        <w:t>Mycu</w:t>
      </w:r>
      <w:r>
        <w:rPr>
          <w:i/>
          <w:iCs/>
          <w:sz w:val="28"/>
          <w:szCs w:val="28"/>
          <w:lang w:val="uk-UA"/>
        </w:rPr>
        <w:t>с</w:t>
      </w:r>
      <w:r>
        <w:rPr>
          <w:i/>
          <w:iCs/>
          <w:sz w:val="28"/>
          <w:szCs w:val="28"/>
        </w:rPr>
        <w:t xml:space="preserve"> </w:t>
      </w:r>
      <w:r>
        <w:rPr>
          <w:i/>
          <w:iCs/>
          <w:sz w:val="28"/>
          <w:szCs w:val="28"/>
          <w:lang w:val="en-US"/>
        </w:rPr>
        <w:t>H</w:t>
      </w:r>
      <w:r>
        <w:rPr>
          <w:i/>
          <w:iCs/>
          <w:sz w:val="28"/>
          <w:szCs w:val="28"/>
        </w:rPr>
        <w:t xml:space="preserve">. </w:t>
      </w:r>
      <w:r>
        <w:rPr>
          <w:sz w:val="28"/>
          <w:szCs w:val="28"/>
          <w:lang w:val="uk-UA"/>
        </w:rPr>
        <w:t>Усе про спільні політики Європейського Союзу: Пер. з англ. –  К.: К.І.С.,2005. –  466 с.</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36:00Z</dcterms:created>
  <dc:creator>Инна Комарова</dc:creator>
  <dc:description/>
  <cp:keywords/>
  <dc:language>en-US</dc:language>
  <cp:lastModifiedBy>Инна Комарова</cp:lastModifiedBy>
  <dcterms:modified xsi:type="dcterms:W3CDTF">2009-01-11T21:51:00Z</dcterms:modified>
  <cp:revision>8</cp:revision>
  <dc:subject/>
  <dc:title/>
</cp:coreProperties>
</file>