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rFonts w:cs="Times New Roman" w:ascii="Times New Roman" w:hAnsi="Times New Roman"/>
          <w:b/>
          <w:sz w:val="28"/>
          <w:szCs w:val="28"/>
          <w:lang w:val="uk-UA"/>
        </w:rPr>
        <w:t xml:space="preserve">Розділ 1 </w:t>
      </w:r>
      <w:r>
        <w:rPr>
          <w:rFonts w:cs="Times New Roman" w:ascii="Times New Roman" w:hAnsi="Times New Roman"/>
          <w:b/>
          <w:sz w:val="28"/>
          <w:szCs w:val="28"/>
        </w:rPr>
        <w:t>П</w:t>
      </w:r>
      <w:r>
        <w:rPr>
          <w:rFonts w:cs="Times New Roman" w:ascii="Times New Roman" w:hAnsi="Times New Roman"/>
          <w:b/>
          <w:sz w:val="28"/>
          <w:szCs w:val="28"/>
          <w:lang w:val="uk-UA"/>
        </w:rPr>
        <w:t>РЕДМЕТ ФІНАНСОВОЇ НАУКИ ЯК ПІЗНАННЯ СУТНОСТІ ФІНАНСІВ</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rPr/>
      </w:pPr>
      <w:r>
        <w:rPr>
          <w:rStyle w:val="FontStyle14"/>
          <w:rFonts w:cs="Times New Roman" w:ascii="Times New Roman" w:hAnsi="Times New Roman"/>
          <w:sz w:val="28"/>
          <w:szCs w:val="28"/>
          <w:lang w:val="uk-UA"/>
        </w:rPr>
        <w:t>1.1. Предмет фінансової науки</w:t>
      </w:r>
    </w:p>
    <w:p>
      <w:pPr>
        <w:pStyle w:val="Style61"/>
        <w:widowControl/>
        <w:spacing w:lineRule="auto" w:line="360"/>
        <w:ind w:firstLine="720"/>
        <w:rPr>
          <w:rStyle w:val="FontStyle14"/>
          <w:rFonts w:ascii="Times New Roman" w:hAnsi="Times New Roman" w:cs="Times New Roman"/>
          <w:sz w:val="28"/>
          <w:szCs w:val="28"/>
          <w:lang w:val="uk-UA"/>
        </w:rPr>
      </w:pPr>
      <w:r>
        <w:rPr/>
      </w:r>
    </w:p>
    <w:p>
      <w:pPr>
        <w:pStyle w:val="Normal"/>
        <w:spacing w:lineRule="auto" w:line="360"/>
        <w:ind w:firstLine="720"/>
        <w:jc w:val="both"/>
        <w:rPr/>
      </w:pPr>
      <w:r>
        <w:rPr>
          <w:rStyle w:val="FontStyle15"/>
          <w:rFonts w:cs="Times New Roman" w:ascii="Times New Roman" w:hAnsi="Times New Roman"/>
          <w:sz w:val="28"/>
          <w:szCs w:val="28"/>
          <w:lang w:val="uk-UA" w:eastAsia="uk-UA"/>
        </w:rPr>
        <w:t>Розробка наукових підходів до трактування сутності фінансів є однією з найскладніших проблем фінансової науки і практики, оскільки сутність гли</w:t>
        <w:softHyphen/>
        <w:t>боко захована за зовнішніми формами ЇЇ вияву, за допомогою яких різноманіт</w:t>
        <w:softHyphen/>
        <w:t>ні фінансові явища проявляються у розвитку соціально-економічних про</w:t>
        <w:softHyphen/>
        <w:t>цесів.</w:t>
      </w:r>
    </w:p>
    <w:p>
      <w:pPr>
        <w:pStyle w:val="Normal"/>
        <w:spacing w:lineRule="auto" w:line="360"/>
        <w:ind w:firstLine="720"/>
        <w:jc w:val="both"/>
        <w:rPr/>
      </w:pPr>
      <w:r>
        <w:rPr>
          <w:rStyle w:val="FontStyle15"/>
          <w:rFonts w:cs="Times New Roman" w:ascii="Times New Roman" w:hAnsi="Times New Roman"/>
          <w:sz w:val="28"/>
          <w:szCs w:val="28"/>
          <w:lang w:val="uk-UA" w:eastAsia="uk-UA"/>
        </w:rPr>
        <w:t>Наукове обґрунтування сутності фінансів можна осягнути методом науко</w:t>
        <w:softHyphen/>
        <w:t>вої абстракції, а саме шляхом відкидання часткових ознак, характерних для кожного окремо взятого фінансового явища, і визначення узагальнених ха</w:t>
        <w:softHyphen/>
        <w:t>рактерних для фінансів властивостей, які у сукупності становлять предмет фі</w:t>
        <w:softHyphen/>
        <w:t>нансової науки. У цілому фінанси асоціюються з процесами розподілу певної вартості, який здійснюється у різних формах (розподіл доходів, сплата подат</w:t>
        <w:softHyphen/>
        <w:t>ків тощо) та обов'язково супроводжується рухом грошових коштів. У процесі такого розподілу спостерігається виокремлення різних за обсягом і цільовим характером частин вартості в одного власника, або передача частини вартості у грошовій формі одним власником іншому. Спільною для таких</w:t>
      </w:r>
      <w:r>
        <w:rPr>
          <w:rFonts w:cs="Times New Roman" w:ascii="Times New Roman" w:hAnsi="Times New Roman"/>
          <w:lang w:val="uk-UA" w:eastAsia="uk-UA"/>
        </w:rPr>
        <w:t xml:space="preserve"> </w:t>
      </w:r>
      <w:r>
        <w:rPr>
          <w:rStyle w:val="FontStyle12"/>
          <w:rFonts w:cs="Times New Roman" w:ascii="Times New Roman" w:hAnsi="Times New Roman"/>
          <w:sz w:val="28"/>
          <w:szCs w:val="28"/>
          <w:lang w:val="uk-UA" w:eastAsia="uk-UA"/>
        </w:rPr>
        <w:t>син є їхній розподільний характер (вони пов'язані з розподілом та перерозподі</w:t>
        <w:softHyphen/>
        <w:t>лом вартості валового внутрішнього продукту) та вартісне вираження (ці від</w:t>
        <w:softHyphen/>
        <w:t>носини завжди грошові, оскільки їх носієм є гроші).</w:t>
      </w:r>
    </w:p>
    <w:p>
      <w:pPr>
        <w:pStyle w:val="Normal"/>
        <w:spacing w:lineRule="auto" w:line="360"/>
        <w:ind w:firstLine="720"/>
        <w:jc w:val="both"/>
        <w:rPr/>
      </w:pPr>
      <w:r>
        <w:rPr>
          <w:rStyle w:val="FontStyle12"/>
          <w:rFonts w:cs="Times New Roman" w:ascii="Times New Roman" w:hAnsi="Times New Roman"/>
          <w:sz w:val="28"/>
          <w:szCs w:val="28"/>
          <w:lang w:val="uk-UA" w:eastAsia="uk-UA"/>
        </w:rPr>
        <w:t>Отже, за допомогою економічних відносин забезпечується розподіл валово</w:t>
        <w:softHyphen/>
        <w:t>го внутрішнього продукту. При цьому однорідні економічні відносини пред</w:t>
        <w:softHyphen/>
        <w:t>ставлені в узагальнюючому абстрактному вигляді, утворюють економічні ка</w:t>
        <w:softHyphen/>
        <w:t>тегорії, такі як гроші, фінанси, кредит, ціна, зарплата тощо. Всі ці категорії є теоретичним відображенням, абстракцією суспільних відносин. Вони відобра</w:t>
        <w:softHyphen/>
        <w:t>жають реально існуючі у суспільстві економічні відносини, що мають об'єктивний характер та соціальне суспільне призначення.</w:t>
      </w:r>
    </w:p>
    <w:p>
      <w:pPr>
        <w:pStyle w:val="Normal"/>
        <w:spacing w:lineRule="auto" w:line="360"/>
        <w:ind w:firstLine="720"/>
        <w:jc w:val="both"/>
        <w:rPr/>
      </w:pPr>
      <w:r>
        <w:rPr>
          <w:rStyle w:val="FontStyle12"/>
          <w:rFonts w:cs="Times New Roman" w:ascii="Times New Roman" w:hAnsi="Times New Roman"/>
          <w:sz w:val="28"/>
          <w:szCs w:val="28"/>
          <w:lang w:val="uk-UA" w:eastAsia="uk-UA"/>
        </w:rPr>
        <w:t>Маючи багато спільних ознак, економічні категорії відрізняються суспіль</w:t>
        <w:softHyphen/>
        <w:t>ним призначенням. На відміну від грошей, кредиту, зарплати, цін, основною метою фінансових відносин є формування та використання фондів грошових коштів для забезпечення соціально-економічного розвитку суспільства.</w:t>
      </w:r>
    </w:p>
    <w:p>
      <w:pPr>
        <w:pStyle w:val="Normal"/>
        <w:spacing w:lineRule="auto" w:line="360"/>
        <w:ind w:firstLine="720"/>
        <w:jc w:val="both"/>
        <w:rPr/>
      </w:pPr>
      <w:r>
        <w:rPr>
          <w:rStyle w:val="FontStyle12"/>
          <w:rFonts w:cs="Times New Roman" w:ascii="Times New Roman" w:hAnsi="Times New Roman"/>
          <w:sz w:val="28"/>
          <w:szCs w:val="28"/>
          <w:lang w:val="uk-UA" w:eastAsia="uk-UA"/>
        </w:rPr>
        <w:t>У цілому фінансові відносини є такою формою суспільних відносин, яка ви</w:t>
        <w:softHyphen/>
        <w:t>никає на основі руху вартості у її грошовому вираженні, безпосередньо пов'язана з існуванням грошей. Розподіл валового внутрішнього продукту за допомогою фінансових відносин здійснюється виключно у грошовій формі, внаслідок чого формуються та використовуються різноманітні цільові грошові фонди усіма суб'єктами цих відносин. Отже, однією з найважливіших ознак фінансів як об'єктивної економічної категорії є грошовий характер фінансо</w:t>
        <w:softHyphen/>
        <w:t>вих відносин, а гроші — необхідною умовою існування фінансів.</w:t>
      </w:r>
    </w:p>
    <w:p>
      <w:pPr>
        <w:pStyle w:val="Normal"/>
        <w:spacing w:lineRule="auto" w:line="360"/>
        <w:ind w:firstLine="720"/>
        <w:jc w:val="both"/>
        <w:rPr/>
      </w:pPr>
      <w:r>
        <w:rPr>
          <w:rStyle w:val="FontStyle12"/>
          <w:rFonts w:cs="Times New Roman" w:ascii="Times New Roman" w:hAnsi="Times New Roman"/>
          <w:sz w:val="28"/>
          <w:szCs w:val="28"/>
          <w:lang w:val="uk-UA" w:eastAsia="uk-UA"/>
        </w:rPr>
        <w:t>Виникнення фінансів було можливе на порівняно високій стадії розвитку суспільства, яка характеризується широким застосуванням державою грошей і відносно відокремленим існуванням вартості у її грошовій формі. У фінансах використовується лише властивість грошей — бути вищою формою вартості. На відміну від грошей, де субстанція не уособлена, фінанси як об'єктивна еко</w:t>
        <w:softHyphen/>
        <w:t>номічна категорія завжди пов'язані з відносинами володіння вартістю різними конкретними суб'єктами. Економічною основою функціонування фінансових відносин є не гроші самі собою, а рух вартості у її грошовій формі. Фінанси ви</w:t>
        <w:softHyphen/>
        <w:t>конують роль інструменту розподілу, який дає можливість визначити частку кожного суб'єкта у виробленому валовому внутрішньому продукті.</w:t>
      </w:r>
    </w:p>
    <w:p>
      <w:pPr>
        <w:pStyle w:val="Normal"/>
        <w:spacing w:lineRule="auto" w:line="360"/>
        <w:ind w:firstLine="720"/>
        <w:jc w:val="both"/>
        <w:rPr/>
      </w:pPr>
      <w:r>
        <w:rPr>
          <w:rStyle w:val="FontStyle13"/>
          <w:rFonts w:cs="Times New Roman" w:ascii="Times New Roman" w:hAnsi="Times New Roman"/>
          <w:sz w:val="28"/>
          <w:szCs w:val="28"/>
          <w:lang w:val="uk-UA" w:eastAsia="uk-UA"/>
        </w:rPr>
        <w:t>Отже, предмет фінансової науки становить сукупність фінансових відно</w:t>
        <w:softHyphen/>
        <w:t>син, що виникають на різних етапах розподілу і перерозподілу валового внут</w:t>
        <w:softHyphen/>
        <w:t xml:space="preserve">рішнього продукту, різних рівнях економічної системи, між різними суб'єктами відносин та економічною основою яких є рух вартості у </w:t>
      </w:r>
      <w:r>
        <w:rPr>
          <w:rStyle w:val="FontStyle13"/>
          <w:rFonts w:cs="Times New Roman" w:ascii="Times New Roman" w:hAnsi="Times New Roman"/>
          <w:spacing w:val="-20"/>
          <w:sz w:val="28"/>
          <w:szCs w:val="28"/>
          <w:lang w:val="uk-UA" w:eastAsia="uk-UA"/>
        </w:rPr>
        <w:t>її</w:t>
      </w:r>
      <w:r>
        <w:rPr>
          <w:rStyle w:val="FontStyle13"/>
          <w:rFonts w:cs="Times New Roman" w:ascii="Times New Roman" w:hAnsi="Times New Roman"/>
          <w:sz w:val="28"/>
          <w:szCs w:val="28"/>
          <w:lang w:val="uk-UA" w:eastAsia="uk-UA"/>
        </w:rPr>
        <w:t xml:space="preserve"> гро-иовій формі.</w:t>
      </w:r>
    </w:p>
    <w:p>
      <w:pPr>
        <w:pStyle w:val="Normal"/>
        <w:spacing w:lineRule="auto" w:line="360"/>
        <w:ind w:firstLine="720"/>
        <w:jc w:val="both"/>
        <w:rPr/>
      </w:pPr>
      <w:r>
        <w:rPr>
          <w:rStyle w:val="FontStyle13"/>
          <w:rFonts w:cs="Times New Roman" w:ascii="Times New Roman" w:hAnsi="Times New Roman"/>
          <w:sz w:val="28"/>
          <w:szCs w:val="28"/>
        </w:rPr>
        <w:t xml:space="preserve">У фінансовій науці розрізняють три характерні риси фінансових відносин: </w:t>
      </w:r>
    </w:p>
    <w:p>
      <w:pPr>
        <w:pStyle w:val="Normal"/>
        <w:spacing w:lineRule="auto" w:line="360"/>
        <w:ind w:firstLine="720"/>
        <w:jc w:val="both"/>
        <w:rPr/>
      </w:pPr>
      <w:r>
        <w:rPr>
          <w:rStyle w:val="FontStyle12"/>
          <w:rFonts w:cs="Times New Roman" w:ascii="Times New Roman" w:hAnsi="Times New Roman"/>
          <w:sz w:val="28"/>
          <w:szCs w:val="28"/>
          <w:lang w:val="uk-UA" w:eastAsia="uk-UA"/>
        </w:rPr>
        <w:t>1) фінансові відносини — це розподільні відносини, які виникають у від-творювальному циклі на стадії розподілу, безпосередньо пов'язані з розподі</w:t>
        <w:softHyphen/>
        <w:t>лом і перерозподілом валового внутрішнього продукту та за допомогою роз</w:t>
        <w:softHyphen/>
        <w:t>поділу впливають на всі інші стадії відтворювального циклу (виробництво, обмін, споживання);</w:t>
      </w:r>
    </w:p>
    <w:p>
      <w:pPr>
        <w:pStyle w:val="Normal"/>
        <w:spacing w:lineRule="auto" w:line="360"/>
        <w:ind w:firstLine="720"/>
        <w:jc w:val="both"/>
        <w:rPr/>
      </w:pPr>
      <w:r>
        <w:rPr>
          <w:rStyle w:val="FontStyle30"/>
          <w:sz w:val="28"/>
          <w:szCs w:val="28"/>
          <w:lang w:val="uk-UA" w:eastAsia="uk-UA"/>
        </w:rPr>
        <w:t>2) фінансові відносини — це грошові відносини, носієм яких є гроші;</w:t>
      </w:r>
    </w:p>
    <w:p>
      <w:pPr>
        <w:pStyle w:val="Normal"/>
        <w:spacing w:lineRule="auto" w:line="360"/>
        <w:ind w:firstLine="720"/>
        <w:jc w:val="both"/>
        <w:rPr>
          <w:rStyle w:val="FontStyle30"/>
          <w:sz w:val="28"/>
          <w:szCs w:val="28"/>
          <w:lang w:val="uk-UA" w:eastAsia="uk-UA"/>
        </w:rPr>
      </w:pPr>
      <w:r>
        <w:rPr>
          <w:rStyle w:val="FontStyle30"/>
          <w:sz w:val="28"/>
          <w:szCs w:val="28"/>
          <w:lang w:val="uk-UA" w:eastAsia="uk-UA"/>
        </w:rPr>
        <w:t xml:space="preserve">3) </w:t>
      </w:r>
      <w:r>
        <w:rPr>
          <w:rStyle w:val="FontStyle12"/>
          <w:rFonts w:cs="Times New Roman" w:ascii="Times New Roman" w:hAnsi="Times New Roman"/>
          <w:sz w:val="28"/>
          <w:szCs w:val="28"/>
        </w:rPr>
        <w:t xml:space="preserve">кінцева мета фінансових відносин — формування і використання </w:t>
        <w:br/>
        <w:t>центреалізованих та децентралізованих фондів грошових коштів усіх суб'єктів для забезпечення відповідного рівня соціально-економічного розвитку суспільства та задоволення економічних інтересів членів суспільства.</w:t>
      </w:r>
    </w:p>
    <w:p>
      <w:pPr>
        <w:pStyle w:val="Normal"/>
        <w:spacing w:lineRule="auto" w:line="360"/>
        <w:ind w:firstLine="720"/>
        <w:jc w:val="both"/>
        <w:rPr/>
      </w:pPr>
      <w:r>
        <w:rPr>
          <w:rStyle w:val="FontStyle13"/>
          <w:rFonts w:cs="Times New Roman" w:ascii="Times New Roman" w:hAnsi="Times New Roman"/>
          <w:sz w:val="28"/>
          <w:szCs w:val="28"/>
          <w:lang w:val="uk-UA"/>
        </w:rPr>
        <w:t>Розподіл і перерозподіл валового внутрішнього продукту передбачає роз</w:t>
        <w:softHyphen/>
        <w:t>маїття грошових відносин, зокрема:</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lang w:val="uk-UA"/>
        </w:rPr>
        <w:t>внутрішньогосподарські відносини між окремими підрозділами суб'єктів господарювання;</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міжгосподарські відносини між різними суб'єктами господарювання;</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внутрішньогалузеві відносини між суб'єктами господарювання окремих галузей та галузевими органами управління;</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між суб'єктами господарювання та робітниками і службовцями;</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між суб'єктами господарювання та акціонерами, учасниками, співвлас</w:t>
        <w:softHyphen/>
        <w:t>никами та іншими фізичними особами;</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між суб'єктами господарювання і державою;</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між суб'єктами господарювання та фінансово-кредитними установами;</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між суб'єктами господарювання та їхніми об'єднаннями;</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міжгалузеві відносини;</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між територіальні відносини;</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відносини між державою і населенням;</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відносини між державою, галузевими органами управління та органами місцевого самоврядування;</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відносини між державою та іншими державами, міждержавними об'єднаннями, міжнародними організаціями, іноземними юридичними і фі</w:t>
        <w:softHyphen/>
        <w:t>зичними особами.</w:t>
      </w:r>
    </w:p>
    <w:p>
      <w:pPr>
        <w:pStyle w:val="Normal"/>
        <w:spacing w:lineRule="auto" w:line="360"/>
        <w:ind w:firstLine="720"/>
        <w:jc w:val="both"/>
        <w:rPr/>
      </w:pPr>
      <w:r>
        <w:rPr>
          <w:rStyle w:val="FontStyle13"/>
          <w:rFonts w:cs="Times New Roman" w:ascii="Times New Roman" w:hAnsi="Times New Roman"/>
          <w:sz w:val="28"/>
          <w:szCs w:val="28"/>
        </w:rPr>
        <w:t>Сукупність цих грошових відносин становить зміст фінансів як об'єктивної економічної категорії.</w:t>
      </w:r>
    </w:p>
    <w:p>
      <w:pPr>
        <w:pStyle w:val="Normal"/>
        <w:spacing w:lineRule="auto" w:line="360"/>
        <w:ind w:firstLine="720"/>
        <w:jc w:val="both"/>
        <w:rPr/>
      </w:pPr>
      <w:r>
        <w:rPr>
          <w:rStyle w:val="FontStyle13"/>
          <w:rFonts w:cs="Times New Roman" w:ascii="Times New Roman" w:hAnsi="Times New Roman"/>
          <w:sz w:val="28"/>
          <w:szCs w:val="28"/>
        </w:rPr>
        <w:t>Дослідження предмета фінансової науки базується на підходах та методоло</w:t>
        <w:softHyphen/>
        <w:t>гічних принципах, які охоплюють весь хід пізнання фінансових явищ, про</w:t>
        <w:softHyphen/>
        <w:t>цесів, механізмів та структур. Пояснення фактів, процесів фінансової діяль</w:t>
        <w:softHyphen/>
        <w:t>ності, виявлення сутнісних аспектів фінансових явищ і процесів, розкриття закономірностей і тенденцій у відносинах людини з природою, державою, між людьми у процесі трудової діяльності завжди спиралось на філософські кате</w:t>
        <w:softHyphen/>
        <w:t>горії і принципи.</w:t>
      </w:r>
    </w:p>
    <w:p>
      <w:pPr>
        <w:pStyle w:val="Normal"/>
        <w:spacing w:lineRule="auto" w:line="360"/>
        <w:ind w:firstLine="720"/>
        <w:jc w:val="both"/>
        <w:rPr/>
      </w:pPr>
      <w:r>
        <w:rPr>
          <w:rStyle w:val="FontStyle13"/>
          <w:rFonts w:cs="Times New Roman" w:ascii="Times New Roman" w:hAnsi="Times New Roman"/>
          <w:sz w:val="28"/>
          <w:szCs w:val="28"/>
        </w:rPr>
        <w:t>Філософія є методологічною основою дослідження фінансових явищ і про</w:t>
        <w:softHyphen/>
        <w:t>цесів (а також їх глибинного пізнання), виявлення фінансових проблем, особ</w:t>
        <w:softHyphen/>
        <w:t>ливостей виникнення, тенденцій розвитку, функціонування, їх рушійних сил та загроз.</w:t>
      </w:r>
    </w:p>
    <w:p>
      <w:pPr>
        <w:pStyle w:val="Normal"/>
        <w:spacing w:lineRule="auto" w:line="360"/>
        <w:ind w:firstLine="720"/>
        <w:jc w:val="both"/>
        <w:rPr/>
      </w:pPr>
      <w:r>
        <w:rPr>
          <w:rStyle w:val="FontStyle13"/>
          <w:rFonts w:cs="Times New Roman" w:ascii="Times New Roman" w:hAnsi="Times New Roman"/>
          <w:sz w:val="28"/>
          <w:szCs w:val="28"/>
        </w:rPr>
        <w:t>Як ключовий підхід у розумінні предмета фінансової науки використовуєть</w:t>
        <w:softHyphen/>
        <w:t>ся антропологічний, згідно з яким визначальними у детермінації соціально-економічної, фінансової діяльності є людина, її потреби та інтереси. В основі аналізу фінансових відносин лежить фундаментальне положення, що основ</w:t>
        <w:softHyphen/>
        <w:t>ний суб'єкт діяльності, рушійну силу суспільного життя становить особистість. За допомогою філософсько-соціологічної інтерпретації фінансової поведінки індивіда як платника податків, інвестора, власника, працівника, споживача суспільних благ, громадянина обґрунтовуються морально-етичні аспекти, орієнтири, деформації, проблеми та визначаються шляхи їх вирішення.</w:t>
      </w:r>
    </w:p>
    <w:p>
      <w:pPr>
        <w:pStyle w:val="Normal"/>
        <w:spacing w:lineRule="auto" w:line="360"/>
        <w:ind w:firstLine="720"/>
        <w:jc w:val="both"/>
        <w:rPr/>
      </w:pPr>
      <w:r>
        <w:rPr>
          <w:rStyle w:val="FontStyle13"/>
          <w:rFonts w:cs="Times New Roman" w:ascii="Times New Roman" w:hAnsi="Times New Roman"/>
          <w:sz w:val="28"/>
          <w:szCs w:val="28"/>
        </w:rPr>
        <w:t>Антропологічний підхід дослідження предмета фінансової науки забезпе</w:t>
        <w:softHyphen/>
        <w:t>чує розкриття сутності поняття соціально орієнтованої економіки внаслідок дослідження соціальних змін у суспільстві, специфіки діяльності політичних і управлінських структур, виявлення характеру соціально-політичних пере</w:t>
        <w:softHyphen/>
        <w:t>творень, соціального, економічного осмислення постановки та реалізації за</w:t>
        <w:softHyphen/>
        <w:t>вдання духовно-морального оздоровлення суспільства — виробленні, реаліза</w:t>
        <w:softHyphen/>
        <w:t>ції національної ідеї.</w:t>
      </w:r>
    </w:p>
    <w:p>
      <w:pPr>
        <w:pStyle w:val="Normal"/>
        <w:spacing w:lineRule="auto" w:line="360"/>
        <w:ind w:firstLine="720"/>
        <w:jc w:val="both"/>
        <w:rPr/>
      </w:pPr>
      <w:r>
        <w:rPr>
          <w:rStyle w:val="FontStyle13"/>
          <w:rFonts w:cs="Times New Roman" w:ascii="Times New Roman" w:hAnsi="Times New Roman"/>
          <w:i/>
          <w:iCs/>
          <w:sz w:val="28"/>
          <w:szCs w:val="28"/>
        </w:rPr>
        <w:t xml:space="preserve">Фінансова наука </w:t>
      </w:r>
      <w:r>
        <w:rPr>
          <w:rStyle w:val="FontStyle13"/>
          <w:rFonts w:cs="Times New Roman" w:ascii="Times New Roman" w:hAnsi="Times New Roman"/>
          <w:sz w:val="28"/>
          <w:szCs w:val="28"/>
        </w:rPr>
        <w:t>— система знань про фінансові явища і процеси, з виявле</w:t>
        <w:softHyphen/>
        <w:t>ними достовірними передумовами виникнення, механізмами та принципами функціонування, доказовими, обґрунтованими положеннями та висновками про їх вплив на людину, господарство, суспільство, цивілізацію, оцінкою здо</w:t>
        <w:softHyphen/>
        <w:t>бутків, вигод, втрат.</w:t>
      </w:r>
    </w:p>
    <w:p>
      <w:pPr>
        <w:pStyle w:val="Normal"/>
        <w:spacing w:lineRule="auto" w:line="360"/>
        <w:ind w:firstLine="720"/>
        <w:jc w:val="both"/>
        <w:rPr/>
      </w:pPr>
      <w:r>
        <w:rPr>
          <w:rStyle w:val="FontStyle13"/>
          <w:rFonts w:cs="Times New Roman" w:ascii="Times New Roman" w:hAnsi="Times New Roman"/>
          <w:sz w:val="28"/>
          <w:szCs w:val="28"/>
        </w:rPr>
        <w:t>Ускладнення та урізноманітнення фінансових явищ та процесів на різних рів</w:t>
        <w:softHyphen/>
        <w:t>нях та у сфері людської діяльності зумовили необхідність поглибленого їх ви</w:t>
        <w:softHyphen/>
        <w:t>вчення. Така соціалізація фінансової науки, потреба у пізнанні глибинного змісту фінансових процесів, що відбуваються у житті індивідів, діяльності орга</w:t>
        <w:softHyphen/>
        <w:t>нізацій, регіонів, держав, міжнародної спільноти, формування, розподілу та вико</w:t>
        <w:softHyphen/>
        <w:t>ристання фінансових ресурсів, капіталу, грошових та фінансових потоків спри</w:t>
        <w:softHyphen/>
        <w:t>чинили концентрацію уваги дослідників на явищах та процесах у суспільстві.</w:t>
      </w:r>
    </w:p>
    <w:p>
      <w:pPr>
        <w:pStyle w:val="Normal"/>
        <w:spacing w:lineRule="auto" w:line="360"/>
        <w:ind w:firstLine="720"/>
        <w:jc w:val="both"/>
        <w:rPr/>
      </w:pPr>
      <w:r>
        <w:rPr>
          <w:rStyle w:val="FontStyle13"/>
          <w:rFonts w:cs="Times New Roman" w:ascii="Times New Roman" w:hAnsi="Times New Roman"/>
          <w:sz w:val="28"/>
          <w:szCs w:val="28"/>
        </w:rPr>
        <w:t>Складність проблем, продиктованих вимогою часу у пізнанні особливостей фінансових відносин у сучасний період стало першопричиною посиленої уваги науковців до дослідження як економічних, так і позаекономічних аспектів фі</w:t>
        <w:softHyphen/>
        <w:t>нансової політики, фінансового менеджменту, бюджетного менеджменту, по</w:t>
        <w:softHyphen/>
        <w:t>даткового менеджменту, фіскального адміністрування, корпоративного управ</w:t>
        <w:softHyphen/>
        <w:t>ління.</w:t>
      </w:r>
    </w:p>
    <w:p>
      <w:pPr>
        <w:pStyle w:val="Normal"/>
        <w:spacing w:lineRule="auto" w:line="360"/>
        <w:ind w:firstLine="720"/>
        <w:jc w:val="both"/>
        <w:rPr/>
      </w:pPr>
      <w:r>
        <w:rPr>
          <w:rStyle w:val="FontStyle13"/>
          <w:rFonts w:cs="Times New Roman" w:ascii="Times New Roman" w:hAnsi="Times New Roman"/>
          <w:sz w:val="28"/>
          <w:szCs w:val="28"/>
        </w:rPr>
        <w:t>Предмет фінансової науки потрапляє у сферу наукових досліджень пред</w:t>
        <w:softHyphen/>
        <w:t>ставників інших наук та наукових напрямів. Процес інтеграції наук викликав небувалий інтерес до використання математичних методів та       економіко-матичного прогнозування і моделювання для дослідження фінансових явищ і процесів. Філософське осмислення фінансів, фінансової політики, управління фінансами, вивчення психологічних, соціологічних, правових аспектів збага</w:t>
        <w:softHyphen/>
        <w:t>тили світову фінансову науку.</w:t>
      </w:r>
    </w:p>
    <w:p>
      <w:pPr>
        <w:pStyle w:val="Normal"/>
        <w:spacing w:lineRule="auto" w:line="360"/>
        <w:ind w:firstLine="720"/>
        <w:jc w:val="both"/>
        <w:rPr/>
      </w:pPr>
      <w:r>
        <w:rPr>
          <w:rStyle w:val="FontStyle13"/>
          <w:rFonts w:cs="Times New Roman" w:ascii="Times New Roman" w:hAnsi="Times New Roman"/>
          <w:sz w:val="28"/>
          <w:szCs w:val="28"/>
        </w:rPr>
        <w:t>Фінанси віддзеркалюють складну ієрархічну структуру із субординацією, взаємозалежністю категорій і понять, що їх виражають. Обслуговуючи відно</w:t>
        <w:softHyphen/>
        <w:t>сини власності, систему економічних зв'язків як способу господарювання з ха</w:t>
        <w:softHyphen/>
        <w:t>рактерними для нього відносинами, методами та формами впливу на вироб</w:t>
        <w:softHyphen/>
        <w:t>ництво, розподіл, обмін і споживання, фінанси є чинником і результатом економічних процесів як на національному (макро-, мікро-, субмікрорівні), так і на міжнародному рівнях.</w:t>
      </w:r>
    </w:p>
    <w:p>
      <w:pPr>
        <w:pStyle w:val="Style31"/>
        <w:widowControl/>
        <w:spacing w:lineRule="auto" w:line="360"/>
        <w:ind w:hanging="0"/>
        <w:rPr>
          <w:rStyle w:val="FontStyle30"/>
          <w:sz w:val="28"/>
          <w:szCs w:val="28"/>
          <w:lang w:val="uk-UA" w:eastAsia="uk-UA"/>
        </w:rPr>
      </w:pPr>
      <w:r>
        <w:rPr/>
      </w:r>
    </w:p>
    <w:p>
      <w:pPr>
        <w:pStyle w:val="Style31"/>
        <w:widowControl/>
        <w:spacing w:lineRule="auto" w:line="360"/>
        <w:ind w:hanging="0"/>
        <w:rPr>
          <w:rStyle w:val="FontStyle30"/>
          <w:sz w:val="28"/>
          <w:szCs w:val="28"/>
          <w:lang w:val="uk-UA" w:eastAsia="uk-UA"/>
        </w:rPr>
      </w:pPr>
      <w:r>
        <w:rPr/>
      </w:r>
    </w:p>
    <w:p>
      <w:pPr>
        <w:pStyle w:val="Normal"/>
        <w:spacing w:lineRule="auto" w:line="360"/>
        <w:ind w:firstLine="720"/>
        <w:jc w:val="both"/>
        <w:rPr/>
      </w:pPr>
      <w:r>
        <w:rPr>
          <w:rStyle w:val="FontStyle36"/>
          <w:b/>
          <w:sz w:val="28"/>
          <w:szCs w:val="28"/>
          <w:lang w:val="uk-UA" w:eastAsia="uk-UA"/>
        </w:rPr>
        <w:t>1.2. Сутність фінансів</w:t>
      </w:r>
    </w:p>
    <w:p>
      <w:pPr>
        <w:pStyle w:val="Style31"/>
        <w:widowControl/>
        <w:spacing w:lineRule="auto" w:line="360"/>
        <w:rPr>
          <w:rStyle w:val="FontStyle36"/>
          <w:rFonts w:ascii="Times New Roman" w:hAnsi="Times New Roman" w:cs="Times New Roman"/>
          <w:b/>
          <w:b/>
          <w:sz w:val="28"/>
          <w:szCs w:val="28"/>
          <w:lang w:val="uk-UA" w:eastAsia="uk-UA"/>
        </w:rPr>
      </w:pPr>
      <w:r>
        <w:rPr/>
      </w:r>
    </w:p>
    <w:p>
      <w:pPr>
        <w:pStyle w:val="Normal"/>
        <w:spacing w:lineRule="auto" w:line="360"/>
        <w:ind w:firstLine="720"/>
        <w:jc w:val="both"/>
        <w:rPr/>
      </w:pPr>
      <w:r>
        <w:rPr>
          <w:rStyle w:val="FontStyle13"/>
          <w:rFonts w:cs="Times New Roman" w:ascii="Times New Roman" w:hAnsi="Times New Roman"/>
          <w:sz w:val="28"/>
          <w:szCs w:val="28"/>
        </w:rPr>
        <w:t>Теоретичне осмислення сутності фінансів є складним та відповідальним творчим процесом, оскільки лише на основі пізнання глибинних основ явища або процесу можна виявити чинники, що впливають на нього, дослідити при-чинно-наслідкові зв'язки та використовувати здобуті знання у практичній діяльності.</w:t>
      </w:r>
    </w:p>
    <w:p>
      <w:pPr>
        <w:pStyle w:val="Normal"/>
        <w:spacing w:lineRule="auto" w:line="360"/>
        <w:ind w:firstLine="720"/>
        <w:jc w:val="both"/>
        <w:rPr/>
      </w:pPr>
      <w:r>
        <w:rPr>
          <w:rStyle w:val="FontStyle13"/>
          <w:rFonts w:cs="Times New Roman" w:ascii="Times New Roman" w:hAnsi="Times New Roman"/>
          <w:sz w:val="28"/>
          <w:szCs w:val="28"/>
        </w:rPr>
        <w:t>Для отримання найбільш повної системи знань про предмет фінансової на</w:t>
        <w:softHyphen/>
        <w:t>уки, що дасть підстави стверджувати про максимально можливе пізнання його сутності, слід використовувати відомі науковому пізнанню підходи та методи.</w:t>
      </w:r>
    </w:p>
    <w:p>
      <w:pPr>
        <w:pStyle w:val="Normal"/>
        <w:spacing w:lineRule="auto" w:line="360"/>
        <w:ind w:firstLine="720"/>
        <w:jc w:val="both"/>
        <w:rPr/>
      </w:pPr>
      <w:r>
        <w:rPr>
          <w:rStyle w:val="FontStyle13"/>
          <w:rFonts w:cs="Times New Roman" w:ascii="Times New Roman" w:hAnsi="Times New Roman"/>
          <w:sz w:val="28"/>
          <w:szCs w:val="28"/>
        </w:rPr>
        <w:t>Філософський підхід до пояснення сутності фінансів як суспільного явища озброює дослідників методологією пізнання. З філософських позицій, кате</w:t>
        <w:softHyphen/>
        <w:t>горій, поняття є абстракцією, продуктом розумової діяльності людини, резуль</w:t>
        <w:softHyphen/>
        <w:t>татом руху думки від конкретного до абстрактного, теоретичним виразом ре</w:t>
        <w:softHyphen/>
        <w:t>альних відносин.</w:t>
      </w:r>
    </w:p>
    <w:p>
      <w:pPr>
        <w:pStyle w:val="Normal"/>
        <w:spacing w:lineRule="auto" w:line="360"/>
        <w:ind w:firstLine="720"/>
        <w:jc w:val="both"/>
        <w:rPr/>
      </w:pPr>
      <w:r>
        <w:rPr>
          <w:rStyle w:val="FontStyle13"/>
          <w:rFonts w:cs="Times New Roman" w:ascii="Times New Roman" w:hAnsi="Times New Roman"/>
          <w:sz w:val="28"/>
          <w:szCs w:val="28"/>
        </w:rPr>
        <w:t>Формулюючи концептуальні підходи до трактування фінансів, використа</w:t>
        <w:softHyphen/>
        <w:t>ємо такі філософські категорії як "сутність" і "явище", "зміст" і "форма", про</w:t>
        <w:softHyphen/>
        <w:t>слідкуємо, яким чином вони дають можливість пізнати особливості фінансів, зрозуміти їхнє призначення як об'єктивної економічної категорії та інстру</w:t>
        <w:softHyphen/>
        <w:t>менту регулювання соціально-економічного розвитку суспільства.</w:t>
      </w:r>
    </w:p>
    <w:p>
      <w:pPr>
        <w:pStyle w:val="Normal"/>
        <w:spacing w:lineRule="auto" w:line="360"/>
        <w:ind w:firstLine="720"/>
        <w:jc w:val="both"/>
        <w:rPr/>
      </w:pPr>
      <w:r>
        <w:rPr>
          <w:rStyle w:val="FontStyle13"/>
          <w:rFonts w:cs="Times New Roman" w:ascii="Times New Roman" w:hAnsi="Times New Roman"/>
          <w:i/>
          <w:iCs/>
          <w:sz w:val="28"/>
          <w:szCs w:val="28"/>
        </w:rPr>
        <w:t xml:space="preserve">За сутністю </w:t>
      </w:r>
      <w:r>
        <w:rPr>
          <w:rStyle w:val="FontStyle13"/>
          <w:rFonts w:cs="Times New Roman" w:ascii="Times New Roman" w:hAnsi="Times New Roman"/>
          <w:sz w:val="28"/>
          <w:szCs w:val="28"/>
        </w:rPr>
        <w:t>фінанси є об'єктивною економічною категорією. Вони відоб</w:t>
        <w:softHyphen/>
        <w:t>ражають сукупність економічних відносин, пов'язану із розподілом та пере</w:t>
        <w:softHyphen/>
        <w:t>розподілом ВВП, а в окремих випадках й національного багатства країни з ме</w:t>
        <w:softHyphen/>
        <w:t>тою формування фінансових ресурсів та створення фондів грошових коштів і їхнього використання для забезпечення соціально-економічного розвитку су</w:t>
        <w:softHyphen/>
        <w:t>спільства.</w:t>
      </w:r>
    </w:p>
    <w:p>
      <w:pPr>
        <w:pStyle w:val="Normal"/>
        <w:spacing w:lineRule="auto" w:line="360"/>
        <w:ind w:firstLine="720"/>
        <w:jc w:val="both"/>
        <w:rPr/>
      </w:pPr>
      <w:r>
        <w:rPr>
          <w:rStyle w:val="FontStyle13"/>
          <w:rFonts w:cs="Times New Roman" w:ascii="Times New Roman" w:hAnsi="Times New Roman"/>
          <w:sz w:val="28"/>
          <w:szCs w:val="28"/>
        </w:rPr>
        <w:t>Процес розподілу й перерозподілу ВВП за допомогою фінансів супрово</w:t>
        <w:softHyphen/>
        <w:t>джується рухом грошових коштів, що набувають особливих різноманітних форм у вигляді доходів, нагромаджень, відрахувань, надходжень, що у сукуп</w:t>
        <w:softHyphen/>
        <w:t>ності становлять фінансові ресурси суспільства, які є матеріальними носіями фінансових відносин. Використання цих ресурсів здійснюється через фонди грошових коштів, які мають цільове призначення. Аналіз фінансових ре</w:t>
        <w:softHyphen/>
        <w:t>сурсів, що використовуються у фондовій формі, як матеріальних носіїв фінан</w:t>
        <w:softHyphen/>
        <w:t>сових відносин, дає можливість виокремити фінанси із загальної сукупності економічних категорій і виділити таку специфічну ознаку фінансів — фінан</w:t>
        <w:softHyphen/>
        <w:t>сові відносини завжди пов'язані з формуванням фінансових ресурсів, утворен</w:t>
        <w:softHyphen/>
        <w:t>ням і використанням грошових фондів цільового призначення.</w:t>
      </w:r>
    </w:p>
    <w:p>
      <w:pPr>
        <w:pStyle w:val="Normal"/>
        <w:spacing w:lineRule="auto" w:line="360"/>
        <w:ind w:firstLine="720"/>
        <w:jc w:val="both"/>
        <w:rPr>
          <w:rStyle w:val="FontStyle13"/>
          <w:rFonts w:ascii="Times New Roman" w:hAnsi="Times New Roman" w:cs="Times New Roman"/>
          <w:sz w:val="28"/>
          <w:szCs w:val="28"/>
          <w:lang w:val="uk-UA"/>
        </w:rPr>
      </w:pPr>
      <w:r>
        <w:rPr>
          <w:rStyle w:val="FontStyle13"/>
          <w:rFonts w:cs="Times New Roman" w:ascii="Times New Roman" w:hAnsi="Times New Roman"/>
          <w:sz w:val="28"/>
          <w:szCs w:val="28"/>
        </w:rPr>
        <w:t>Глибоке пізнання сутності фінансів дає можливість сформувати оптималь</w:t>
        <w:softHyphen/>
        <w:t>ну теоретичну модель розподілу ВВП, яка б створювала рівні можливості у ре</w:t>
        <w:softHyphen/>
        <w:t>альному задоволенні економічних інтересів усіх учасників розподільного про</w:t>
        <w:softHyphen/>
        <w:t>цесу. За допомогою такої теоретичної моделі, законів та інших нормативних актів суспільство може розробляти практичну модель, максимально наближену до теоретичної.</w:t>
      </w:r>
    </w:p>
    <w:p>
      <w:pPr>
        <w:pStyle w:val="Normal"/>
        <w:spacing w:lineRule="auto" w:line="360"/>
        <w:ind w:firstLine="720"/>
        <w:jc w:val="both"/>
        <w:rPr/>
      </w:pPr>
      <w:r>
        <w:rPr>
          <w:rStyle w:val="FontStyle13"/>
          <w:rFonts w:cs="Times New Roman" w:ascii="Times New Roman" w:hAnsi="Times New Roman"/>
          <w:sz w:val="28"/>
          <w:szCs w:val="28"/>
        </w:rPr>
        <w:t>Якщо теоретична модель — динамічна, то вона змінюється з урахуванням певного рівня соціально-економічного розвитку суспільства та завдань, які стоять перед ним на перспективу. Порівняння цих двох моделей дає можливість без особливих зусиль виявити "вузькі місця", проблеми та розробляти реальні дієві шляхи їхнього подолання. Отже, розуміння сутності фінансів суб'єктами розподілу є необхідною запорукою вирішення усіх питань фінансової практики.</w:t>
      </w:r>
    </w:p>
    <w:p>
      <w:pPr>
        <w:pStyle w:val="Normal"/>
        <w:spacing w:lineRule="auto" w:line="360"/>
        <w:ind w:firstLine="720"/>
        <w:jc w:val="both"/>
        <w:rPr/>
      </w:pPr>
      <w:r>
        <w:rPr>
          <w:rStyle w:val="FontStyle13"/>
          <w:rFonts w:cs="Times New Roman" w:ascii="Times New Roman" w:hAnsi="Times New Roman"/>
          <w:sz w:val="28"/>
          <w:szCs w:val="28"/>
        </w:rPr>
        <w:t xml:space="preserve">Протилежною категорією сутності фінансів є їхнє явище. </w:t>
      </w:r>
      <w:r>
        <w:rPr>
          <w:rStyle w:val="FontStyle13"/>
          <w:rFonts w:cs="Times New Roman" w:ascii="Times New Roman" w:hAnsi="Times New Roman"/>
          <w:i/>
          <w:iCs/>
          <w:sz w:val="28"/>
          <w:szCs w:val="28"/>
        </w:rPr>
        <w:t xml:space="preserve">За явищем </w:t>
      </w:r>
      <w:r>
        <w:rPr>
          <w:rStyle w:val="FontStyle13"/>
          <w:rFonts w:cs="Times New Roman" w:ascii="Times New Roman" w:hAnsi="Times New Roman"/>
          <w:sz w:val="28"/>
          <w:szCs w:val="28"/>
        </w:rPr>
        <w:t>фінан</w:t>
        <w:softHyphen/>
        <w:t>си як об'єктивна економічна категорія за умови прийняття законодавчих та нормативних актів набувають матеріального вираження у русі розподіленої вартості як за допомогою конкретних видів доходів, надходжень, нагрома</w:t>
        <w:softHyphen/>
        <w:t>джень, відрахувань, видатків, витрат тощо, так і за допомогою руху фінансо</w:t>
        <w:softHyphen/>
        <w:t>вих ресурсів у загальному. Зважаючи на неперервність відтворювальних та розподільних процесів, рух фінансових ресурсів, який називають грошовими потоками, в усіх суб'єктів розподілу теж є неперервним.</w:t>
      </w:r>
    </w:p>
    <w:p>
      <w:pPr>
        <w:pStyle w:val="Normal"/>
        <w:spacing w:lineRule="auto" w:line="360"/>
        <w:ind w:firstLine="720"/>
        <w:jc w:val="both"/>
        <w:rPr/>
      </w:pPr>
      <w:r>
        <w:rPr>
          <w:rStyle w:val="FontStyle13"/>
          <w:rFonts w:cs="Times New Roman" w:ascii="Times New Roman" w:hAnsi="Times New Roman"/>
          <w:sz w:val="28"/>
          <w:szCs w:val="28"/>
        </w:rPr>
        <w:t>Отже, фінанси як явище відображають грошові потоки суб'єктів розподіль</w:t>
        <w:softHyphen/>
        <w:t>них відносин, які характеризуються обсягами (наповненістю), спрямованістю і часом. У фінансовій теорії та практиці розрізняють вхідні, внутрішні та вихідні потоки. Множинність грошових потоків, розмежованих за часовими інтервалами, різноспрямованих і відмінних за видами грошових фондів (фі</w:t>
        <w:softHyphen/>
        <w:t>нансових ресурсів) та обсягами, забезпечує належний рівень соціально-еконо</w:t>
        <w:softHyphen/>
        <w:t>мічного розвитку країни та суб'єктів господарювання, реалізацію визначених цілей і завдань.</w:t>
      </w:r>
    </w:p>
    <w:p>
      <w:pPr>
        <w:pStyle w:val="Normal"/>
        <w:spacing w:lineRule="auto" w:line="360"/>
        <w:ind w:firstLine="720"/>
        <w:jc w:val="both"/>
        <w:rPr/>
      </w:pPr>
      <w:r>
        <w:rPr>
          <w:rStyle w:val="FontStyle13"/>
          <w:rFonts w:cs="Times New Roman" w:ascii="Times New Roman" w:hAnsi="Times New Roman"/>
          <w:sz w:val="28"/>
          <w:szCs w:val="28"/>
        </w:rPr>
        <w:t>Важливою умовою успішного господарювання є синхронізація грошових потоків — узгодженість у часі вхідних та вихідних грошових потоків, що за</w:t>
        <w:softHyphen/>
        <w:t>безпечує виконання зобов'язань кожного суб'єкта розподільних відносин, не</w:t>
        <w:softHyphen/>
        <w:t>обхідну платоспроможність.</w:t>
      </w:r>
    </w:p>
    <w:p>
      <w:pPr>
        <w:pStyle w:val="Normal"/>
        <w:spacing w:lineRule="auto" w:line="360"/>
        <w:ind w:firstLine="720"/>
        <w:jc w:val="both"/>
        <w:rPr/>
      </w:pPr>
      <w:r>
        <w:rPr>
          <w:rStyle w:val="FontStyle13"/>
          <w:rFonts w:cs="Times New Roman" w:ascii="Times New Roman" w:hAnsi="Times New Roman"/>
          <w:sz w:val="28"/>
          <w:szCs w:val="28"/>
        </w:rPr>
        <w:t>На мікрорівні відбуваються рух капіталу (фінансового, фізичного та людсь</w:t>
        <w:softHyphen/>
        <w:t>кого), рух ресурсів (фінансових, матеріальних, трудових), здійснюються то</w:t>
        <w:softHyphen/>
        <w:t>варні та грошові потоки. На макрорівні рух фінансових ресурсів та грошові потоки ізольовані від руху матеріальних ресурсів та товарних потоків.</w:t>
      </w:r>
    </w:p>
    <w:p>
      <w:pPr>
        <w:pStyle w:val="Normal"/>
        <w:spacing w:lineRule="auto" w:line="360"/>
        <w:ind w:firstLine="720"/>
        <w:jc w:val="both"/>
        <w:rPr/>
      </w:pPr>
      <w:r>
        <w:rPr>
          <w:rStyle w:val="FontStyle13"/>
          <w:rFonts w:cs="Times New Roman" w:ascii="Times New Roman" w:hAnsi="Times New Roman"/>
          <w:sz w:val="28"/>
          <w:szCs w:val="28"/>
        </w:rPr>
        <w:t>Між сутністю фінансів та їхнім явищем прослідковується тісний взаємозв'я</w:t>
        <w:softHyphen/>
        <w:t>зок та суперечності, обумовлені законом єдності і боротьби протилежностей. Основні суперечності полягають у невідповідності якісної характеристики фінансів, визначеної теоретичною моделлю, та практичної реалізації цієї моделі за допомогою грошових потоків.</w:t>
      </w:r>
    </w:p>
    <w:p>
      <w:pPr>
        <w:pStyle w:val="Normal"/>
        <w:spacing w:lineRule="auto" w:line="360"/>
        <w:ind w:firstLine="720"/>
        <w:jc w:val="both"/>
        <w:rPr/>
      </w:pPr>
      <w:r>
        <w:rPr>
          <w:rStyle w:val="FontStyle13"/>
          <w:rFonts w:cs="Times New Roman" w:ascii="Times New Roman" w:hAnsi="Times New Roman"/>
          <w:sz w:val="28"/>
          <w:szCs w:val="28"/>
        </w:rPr>
        <w:t>Наступними філософськими категоріями, які дають можливість сформува</w:t>
        <w:softHyphen/>
        <w:t>ти концептуальні підходи до трактування фінансів, є зміст і форма.</w:t>
      </w:r>
    </w:p>
    <w:p>
      <w:pPr>
        <w:pStyle w:val="Normal"/>
        <w:spacing w:lineRule="auto" w:line="360"/>
        <w:ind w:firstLine="720"/>
        <w:jc w:val="both"/>
        <w:rPr/>
      </w:pPr>
      <w:r>
        <w:rPr>
          <w:rStyle w:val="FontStyle13"/>
          <w:rFonts w:cs="Times New Roman" w:ascii="Times New Roman" w:hAnsi="Times New Roman"/>
          <w:i/>
          <w:iCs/>
          <w:sz w:val="28"/>
          <w:szCs w:val="28"/>
        </w:rPr>
        <w:t xml:space="preserve">За змістом </w:t>
      </w:r>
      <w:r>
        <w:rPr>
          <w:rStyle w:val="FontStyle13"/>
          <w:rFonts w:cs="Times New Roman" w:ascii="Times New Roman" w:hAnsi="Times New Roman"/>
          <w:sz w:val="28"/>
          <w:szCs w:val="28"/>
        </w:rPr>
        <w:t>фінанси відображають кінцеву мету розподільних і перерозподільних процесів — формування і використання фондів грошових кош</w:t>
        <w:softHyphen/>
        <w:t>тів. Отже, грошові фонди є матеріальним змістом фінансів. Саме ці фонди є тією специфічною ознакою, яка відрізняє фінанси від усіх інших економічних категорій.</w:t>
      </w:r>
    </w:p>
    <w:p>
      <w:pPr>
        <w:pStyle w:val="Normal"/>
        <w:spacing w:lineRule="auto" w:line="360"/>
        <w:ind w:firstLine="720"/>
        <w:jc w:val="both"/>
        <w:rPr/>
      </w:pPr>
      <w:r>
        <w:rPr>
          <w:rStyle w:val="FontStyle13"/>
          <w:rFonts w:cs="Times New Roman" w:ascii="Times New Roman" w:hAnsi="Times New Roman"/>
          <w:sz w:val="28"/>
          <w:szCs w:val="28"/>
        </w:rPr>
        <w:t>У фінансовій науці виділяють такі основні ознаки, характерні для фондів грошових коштів:</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наявність грошових фондів у суб'єктів розподільних відносин, які здійс</w:t>
        <w:softHyphen/>
        <w:t>нюють свою діяльність в умовах суспільної власності (формування фондів гро</w:t>
        <w:softHyphen/>
        <w:t>шових коштів для індивідуального споживання неможливе);</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законодавче та нормативно-правове забезпечення процесів формування і використання грошових фондів;</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односторонній рух грошових коштів у процесі формування і використан</w:t>
        <w:softHyphen/>
        <w:t>ня грошових фондів (немає еквівалентного обміну);</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 xml:space="preserve">   — </w:t>
      </w:r>
      <w:r>
        <w:rPr>
          <w:rStyle w:val="FontStyle13"/>
          <w:rFonts w:cs="Times New Roman" w:ascii="Times New Roman" w:hAnsi="Times New Roman"/>
          <w:sz w:val="28"/>
          <w:szCs w:val="28"/>
        </w:rPr>
        <w:t>цільовий характер коштів кожного грошового фонду;</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динамічність кожного фонду (кошти грошових фондів не нагромаджу</w:t>
        <w:softHyphen/>
        <w:t>ються, а використовуються у міру надходження);</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мобільність (кошти грошових фондів використовуються насамперед на найнеобхідніші потреби);</w:t>
      </w:r>
    </w:p>
    <w:p>
      <w:pPr>
        <w:pStyle w:val="Normal"/>
        <w:numPr>
          <w:ilvl w:val="1"/>
          <w:numId w:val="2"/>
        </w:numPr>
        <w:tabs>
          <w:tab w:val="clear" w:pos="708"/>
        </w:tabs>
        <w:spacing w:lineRule="auto" w:line="360"/>
        <w:ind w:left="0" w:firstLine="720"/>
        <w:jc w:val="both"/>
        <w:rPr/>
      </w:pPr>
      <w:r>
        <w:rPr>
          <w:rStyle w:val="FontStyle13"/>
          <w:rFonts w:cs="Times New Roman" w:ascii="Times New Roman" w:hAnsi="Times New Roman"/>
          <w:sz w:val="28"/>
          <w:szCs w:val="28"/>
        </w:rPr>
        <w:t>можливість поступової мобілізації та використання одних і тих самих коштів одним грошовим фондом декілька разів, або декількома грошовими фондами у процесі кругообігу цих коштів.</w:t>
      </w:r>
    </w:p>
    <w:p>
      <w:pPr>
        <w:pStyle w:val="Normal"/>
        <w:spacing w:lineRule="auto" w:line="360"/>
        <w:ind w:firstLine="720"/>
        <w:jc w:val="both"/>
        <w:rPr/>
      </w:pPr>
      <w:r>
        <w:rPr>
          <w:rStyle w:val="FontStyle13"/>
          <w:rFonts w:cs="Times New Roman" w:ascii="Times New Roman" w:hAnsi="Times New Roman"/>
          <w:sz w:val="28"/>
          <w:szCs w:val="28"/>
        </w:rPr>
        <w:t>Фонди грошових коштів поділяються на централізовані і децентралізовані. До централізованих грошових фондів належать фонди, які держава створює у централізованому порядку і використовує їхні кошти для виконання своїх функцій (зокрема, державний і місцеві бюджети, пенсійний фонд, державні цільові фонди соціального страхування). Децентралізованими вважаються грошові фонди суб'єктів господарювання усіх форм власності та рівнів підпо</w:t>
        <w:softHyphen/>
        <w:t>рядкування (зокрема, фонди в основних засобах, оборотні фонди, фонди обігу, фонди заробітної плати, резервні фонди, інвестиційно-інноваційні фонди, фон</w:t>
        <w:softHyphen/>
        <w:t>ди матеріального заохочення, фонди соціально-культурного призначення, доброчинні фонди тощо). В умовах ієрархічної системи управління (державна та комунальна форма власності) та громадських об'єднань суб'єктів господа</w:t>
        <w:softHyphen/>
        <w:t>рювання із сукупності децентралізованих грошових фондів виділяють умовно-централізовані, які формують та використовують органи управління вищого рівня або керівництво громадських об'єднань.</w:t>
      </w:r>
    </w:p>
    <w:p>
      <w:pPr>
        <w:pStyle w:val="Normal"/>
        <w:spacing w:lineRule="auto" w:line="360"/>
        <w:ind w:firstLine="720"/>
        <w:jc w:val="both"/>
        <w:rPr/>
      </w:pPr>
      <w:r>
        <w:rPr>
          <w:rStyle w:val="FontStyle13"/>
          <w:rFonts w:cs="Times New Roman" w:ascii="Times New Roman" w:hAnsi="Times New Roman"/>
          <w:sz w:val="28"/>
          <w:szCs w:val="28"/>
        </w:rPr>
        <w:t xml:space="preserve">Протилежною категорією змісту є </w:t>
      </w:r>
      <w:r>
        <w:rPr>
          <w:rStyle w:val="FontStyle13"/>
          <w:rFonts w:cs="Times New Roman" w:ascii="Times New Roman" w:hAnsi="Times New Roman"/>
          <w:i/>
          <w:iCs/>
          <w:sz w:val="28"/>
          <w:szCs w:val="28"/>
        </w:rPr>
        <w:t xml:space="preserve">форма </w:t>
      </w:r>
      <w:r>
        <w:rPr>
          <w:rStyle w:val="FontStyle13"/>
          <w:rFonts w:cs="Times New Roman" w:ascii="Times New Roman" w:hAnsi="Times New Roman"/>
          <w:sz w:val="28"/>
          <w:szCs w:val="28"/>
        </w:rPr>
        <w:t>фінансів. В економічній науці розріз</w:t>
        <w:softHyphen/>
        <w:t>няють такі форми фінансів як доходи, надходження, нагромадження, відраху</w:t>
        <w:softHyphen/>
        <w:t>вання, видатки, витрати, тобто елементи, які характеризують рух фондів грошо</w:t>
        <w:softHyphen/>
        <w:t>вих коштів. Ці форми є матеріальним вираженням фінансових відносин.</w:t>
      </w:r>
    </w:p>
    <w:p>
      <w:pPr>
        <w:pStyle w:val="Normal"/>
        <w:spacing w:lineRule="auto" w:line="360"/>
        <w:ind w:firstLine="720"/>
        <w:jc w:val="both"/>
        <w:rPr>
          <w:rStyle w:val="FontStyle13"/>
          <w:rFonts w:ascii="Times New Roman" w:hAnsi="Times New Roman" w:cs="Times New Roman"/>
          <w:sz w:val="28"/>
          <w:szCs w:val="28"/>
          <w:lang w:val="uk-UA"/>
        </w:rPr>
      </w:pPr>
      <w:r>
        <w:rPr>
          <w:rStyle w:val="FontStyle13"/>
          <w:rFonts w:cs="Times New Roman" w:ascii="Times New Roman" w:hAnsi="Times New Roman"/>
          <w:sz w:val="28"/>
          <w:szCs w:val="28"/>
        </w:rPr>
        <w:t>Між формою і змістом простежуються тісний взаємозв'язок та суперечності, визначені особливостями дії закону єдності і боротьби протилежностей. Одно</w:t>
        <w:softHyphen/>
        <w:t>часно зміст і форма фінансів обумовлені їхніми сутністю та явищем. Діалек</w:t>
        <w:softHyphen/>
        <w:t>тичний взаємозв'язок та відмінності між цими категоріями дають можливість глибоко пізнати теоретичні і практичні засади фінансів суспільства, досягнути єдності теорії і практики, забезпечити ефективне використання фінансів у за</w:t>
        <w:softHyphen/>
        <w:t>безпеченні належного рівня соціально-економічного розвитку суспільства та задоволенні економічних інтересів усіх його членів.</w:t>
      </w:r>
    </w:p>
    <w:p>
      <w:pPr>
        <w:pStyle w:val="Normal"/>
        <w:spacing w:lineRule="auto" w:line="360"/>
        <w:ind w:firstLine="720"/>
        <w:jc w:val="both"/>
        <w:rPr/>
      </w:pPr>
      <w:r>
        <w:rPr>
          <w:rStyle w:val="FontStyle13"/>
          <w:rFonts w:cs="Times New Roman" w:ascii="Times New Roman" w:hAnsi="Times New Roman"/>
          <w:sz w:val="28"/>
          <w:szCs w:val="28"/>
        </w:rPr>
        <w:t>Фінанси виступають основним важелем, за допомогою якого здійснюються регулятивні азимути економічних факторів. Саме фінанси свідчать про успіхи чи недоліки трансформації економічних процесів. Тому розроблення ефектив</w:t>
        <w:softHyphen/>
        <w:t>них методів фінансової політики, їх реалізація на практиці змушують карди</w:t>
        <w:softHyphen/>
        <w:t>нально змінювати сталі погляди на фінанси та визначати їх фундаментальність у контексті стратегічних завдань економічної розбудови держави.</w:t>
      </w:r>
    </w:p>
    <w:p>
      <w:pPr>
        <w:pStyle w:val="Normal"/>
        <w:spacing w:lineRule="auto" w:line="360"/>
        <w:ind w:firstLine="720"/>
        <w:jc w:val="both"/>
        <w:rPr/>
      </w:pPr>
      <w:r>
        <w:rPr>
          <w:rStyle w:val="FontStyle13"/>
          <w:rFonts w:cs="Times New Roman" w:ascii="Times New Roman" w:hAnsi="Times New Roman"/>
          <w:sz w:val="28"/>
          <w:szCs w:val="28"/>
        </w:rPr>
        <w:t>Визначальною складовою економіки будь-якої країни є її фінансово-кре</w:t>
        <w:softHyphen/>
        <w:t>дитна сфера, завдяки якій реалізуються інтереси кожної людини, кожного суб'єкта господарювання та держави загалом. Більше того, саме через фінан</w:t>
        <w:softHyphen/>
        <w:t>сову сферу діють економічні стимули. Потреби людини — стимул економічної діяльності, що забезпечує участь людини в господарських зв'язках. Оскільки економічний інтерес — форма усвідомлення потреб, то інтереси трактуються також як причини, що спонукають до економічної діяльності.</w:t>
      </w:r>
    </w:p>
    <w:p>
      <w:pPr>
        <w:pStyle w:val="Normal"/>
        <w:spacing w:lineRule="auto" w:line="360"/>
        <w:ind w:firstLine="720"/>
        <w:jc w:val="both"/>
        <w:rPr/>
      </w:pPr>
      <w:r>
        <w:rPr>
          <w:rStyle w:val="FontStyle13"/>
          <w:rFonts w:cs="Times New Roman" w:ascii="Times New Roman" w:hAnsi="Times New Roman"/>
          <w:sz w:val="28"/>
          <w:szCs w:val="28"/>
        </w:rPr>
        <w:t>Як складне суспільне явище фінанси наділені різними багатоплановими сутнісними ознаками і формами прояву. Одна із найбільш наочних — грошова форма. Саме гроші є квінтесенцією форм розподілу вартості створеного валово</w:t>
        <w:softHyphen/>
        <w:t>го продукту, надають фінансам кількісного визначення та якісної суті. Проте не вся маса грошей є фінансами. Відмінність полягає, насамперед, в об'єктивній історичній потребі виникнення цієї категорії у розвитку суспільства. Якщо гроші є продуктом розвитку суспільного поділу праці й товарних відносин, то фінанси — продукт розвитку держави.</w:t>
      </w:r>
    </w:p>
    <w:p>
      <w:pPr>
        <w:pStyle w:val="Normal"/>
        <w:spacing w:lineRule="auto" w:line="360"/>
        <w:ind w:firstLine="720"/>
        <w:jc w:val="both"/>
        <w:rPr/>
      </w:pPr>
      <w:r>
        <w:rPr>
          <w:rStyle w:val="FontStyle13"/>
          <w:rFonts w:cs="Times New Roman" w:ascii="Times New Roman" w:hAnsi="Times New Roman"/>
          <w:sz w:val="28"/>
          <w:szCs w:val="28"/>
        </w:rPr>
        <w:t>На рівні держави фінанси забезпечують належний рівень виконання нею своїх конституційних функцій, що супроводжується зростанням обсягів дер</w:t>
        <w:softHyphen/>
        <w:t>жавних видатків. З удосконаленням системи державного устрою різко збіль</w:t>
        <w:softHyphen/>
        <w:t>шувались видатки на оборону, захист певних інтересів, соціальну сферу, охо</w:t>
        <w:softHyphen/>
        <w:t>рону навколишнього середовища, а також на економіку тощо.</w:t>
      </w:r>
    </w:p>
    <w:p>
      <w:pPr>
        <w:pStyle w:val="Normal"/>
        <w:spacing w:lineRule="auto" w:line="360"/>
        <w:ind w:firstLine="720"/>
        <w:jc w:val="both"/>
        <w:rPr/>
      </w:pPr>
      <w:r>
        <w:rPr>
          <w:rStyle w:val="FontStyle13"/>
          <w:rFonts w:cs="Times New Roman" w:ascii="Times New Roman" w:hAnsi="Times New Roman"/>
          <w:sz w:val="28"/>
          <w:szCs w:val="28"/>
        </w:rPr>
        <w:t>Значні розміри державних видатків зумовили збільшення дохідної частини бюджетів різних рівнів. Основним джерелом поповнення таких коштів стали податки — фінансова клітина, що виникла задовго до появи таких фінансових категорій, як бюджет, державний кредит, державний борг та ін.</w:t>
      </w:r>
    </w:p>
    <w:p>
      <w:pPr>
        <w:pStyle w:val="Normal"/>
        <w:spacing w:lineRule="auto" w:line="360"/>
        <w:ind w:firstLine="720"/>
        <w:jc w:val="both"/>
        <w:rPr/>
      </w:pPr>
      <w:r>
        <w:rPr>
          <w:rStyle w:val="FontStyle13"/>
          <w:rFonts w:cs="Times New Roman" w:ascii="Times New Roman" w:hAnsi="Times New Roman"/>
          <w:sz w:val="28"/>
          <w:szCs w:val="28"/>
        </w:rPr>
        <w:t>На основі податку розвивається вся складна структура фінансів, особливо державних. Саме фінанси зумовлюють рух частин чистого доходу в грошовій формі, для якої характерний нееквівалентний обмін. У сфері фінансів дія за</w:t>
        <w:softHyphen/>
        <w:t>кону вартості обмежується законодавчо встановленими нормами розподілу чистого доходу, що випливає із суспільних потреб. Перерозподільні важелі чистого доходу за допомогою фінансів значно оперативніші, не піддаються впливові закону вартості, а тому мають значно ширші можливості. Крім того, фінанси забезпечують узгоджену взаємодію нееквівалентного перерозподілу із системою економічного стимулювання.</w:t>
      </w:r>
    </w:p>
    <w:p>
      <w:pPr>
        <w:pStyle w:val="Normal"/>
        <w:spacing w:lineRule="auto" w:line="360"/>
        <w:ind w:firstLine="720"/>
        <w:jc w:val="both"/>
        <w:rPr>
          <w:rStyle w:val="FontStyle13"/>
          <w:rFonts w:ascii="Times New Roman" w:hAnsi="Times New Roman" w:cs="Times New Roman"/>
          <w:sz w:val="28"/>
          <w:szCs w:val="28"/>
          <w:lang w:val="uk-UA"/>
        </w:rPr>
      </w:pPr>
      <w:r>
        <w:rPr>
          <w:rStyle w:val="FontStyle13"/>
          <w:rFonts w:cs="Times New Roman" w:ascii="Times New Roman" w:hAnsi="Times New Roman"/>
          <w:sz w:val="28"/>
          <w:szCs w:val="28"/>
        </w:rPr>
        <w:t>Враховуючи те, що фінанси є вагомою інституційною складовою економіч</w:t>
        <w:softHyphen/>
        <w:t>ної інфраструктури суспільства, а їх ознаки (грошова форма, розподільний і перерозподільний статус) властиві всім сферам і ланкам господарського проце</w:t>
        <w:softHyphen/>
        <w:t>су, фінанси ототожнюють із грошовими потоками, що опосередковують рух валового внутрішнього продукту на всіх стадіях відтворювального циклу : виробництва, розподілу, обміну та споживання.</w:t>
      </w:r>
    </w:p>
    <w:p>
      <w:pPr>
        <w:pStyle w:val="Normal"/>
        <w:spacing w:lineRule="auto" w:line="360"/>
        <w:ind w:firstLine="720"/>
        <w:jc w:val="both"/>
        <w:rPr/>
      </w:pPr>
      <w:r>
        <w:rPr>
          <w:rStyle w:val="FontStyle13"/>
          <w:rFonts w:cs="Times New Roman" w:ascii="Times New Roman" w:hAnsi="Times New Roman"/>
          <w:sz w:val="28"/>
          <w:szCs w:val="28"/>
        </w:rPr>
        <w:t>Фінанси — не лише невід'ємна зв'язкова ланка між створенням і використанням валового внутрішнього про</w:t>
        <w:softHyphen/>
        <w:t>дукту, а також головний важіль конституційного впливу держави на розподіл та перерозподіл валового внутрішнього продукту. Тому об'єктивно фінанси — епіцентр економічної, соціальної та міжнародної політики держави. Отже, чітко простежується фінансове наповнення базису структури відтворювальних процесів та їх надбудови — ланок управління фінансовою системою. Вод</w:t>
        <w:softHyphen/>
        <w:t>ночас господарські суб'єкти, формуючи грошові ресурси, перебувають у пев</w:t>
        <w:softHyphen/>
        <w:t>них відносинах з контрагентами відтворювального процесу. Залежно від їхньої ролі в суспільному відтворенні (чи вони безпосередні учасники виробництва, чи лише здійснюють регулювання розподільними важелями) визначають на</w:t>
        <w:softHyphen/>
        <w:t>лежність або до базисних структур, або до надбудовного каркаса.</w:t>
      </w:r>
    </w:p>
    <w:p>
      <w:pPr>
        <w:pStyle w:val="Normal"/>
        <w:spacing w:lineRule="auto" w:line="360"/>
        <w:ind w:firstLine="720"/>
        <w:jc w:val="both"/>
        <w:rPr/>
      </w:pPr>
      <w:r>
        <w:rPr>
          <w:rStyle w:val="FontStyle13"/>
          <w:rFonts w:cs="Times New Roman" w:ascii="Times New Roman" w:hAnsi="Times New Roman"/>
          <w:sz w:val="28"/>
          <w:szCs w:val="28"/>
        </w:rPr>
        <w:t>Отже, фінанси виражають відповідні грані відтворювального процесу, кож</w:t>
        <w:softHyphen/>
        <w:t>на з яких формується у процесі взаємодії окремих елементів.</w:t>
      </w:r>
    </w:p>
    <w:p>
      <w:pPr>
        <w:pStyle w:val="Normal"/>
        <w:spacing w:lineRule="auto" w:line="360"/>
        <w:ind w:firstLine="720"/>
        <w:jc w:val="both"/>
        <w:rPr/>
      </w:pPr>
      <w:r>
        <w:rPr>
          <w:rStyle w:val="FontStyle13"/>
          <w:rFonts w:cs="Times New Roman" w:ascii="Times New Roman" w:hAnsi="Times New Roman"/>
          <w:sz w:val="28"/>
          <w:szCs w:val="28"/>
        </w:rPr>
        <w:t>Основними елементами фінансових відносин у техніко-економічних зв'яз</w:t>
        <w:softHyphen/>
        <w:t>ках відтворювального процесу є забезпечення грошовими коштами, поглиб</w:t>
        <w:softHyphen/>
        <w:t>лення спеціалізації, кооперації, комбінування виробництва, його концентра</w:t>
        <w:softHyphen/>
        <w:t>ція та автоматизація.</w:t>
      </w:r>
    </w:p>
    <w:p>
      <w:pPr>
        <w:pStyle w:val="Normal"/>
        <w:spacing w:lineRule="auto" w:line="360"/>
        <w:ind w:firstLine="720"/>
        <w:jc w:val="both"/>
        <w:rPr/>
      </w:pPr>
      <w:r>
        <w:rPr>
          <w:rStyle w:val="FontStyle13"/>
          <w:rFonts w:cs="Times New Roman" w:ascii="Times New Roman" w:hAnsi="Times New Roman"/>
          <w:sz w:val="28"/>
          <w:szCs w:val="28"/>
        </w:rPr>
        <w:t>Організаційно-економічні відносини відтворювального процесу потребують забезпечення грошовими коштами процесу взаємодії маркетингової та управ</w:t>
        <w:softHyphen/>
        <w:t>лінської діяльності як на мікро-, так і на макрорівні.</w:t>
      </w:r>
    </w:p>
    <w:p>
      <w:pPr>
        <w:pStyle w:val="Normal"/>
        <w:spacing w:lineRule="auto" w:line="360"/>
        <w:ind w:firstLine="720"/>
        <w:jc w:val="both"/>
        <w:rPr/>
      </w:pPr>
      <w:r>
        <w:rPr>
          <w:rStyle w:val="FontStyle13"/>
          <w:rFonts w:cs="Times New Roman" w:ascii="Times New Roman" w:hAnsi="Times New Roman"/>
          <w:sz w:val="28"/>
          <w:szCs w:val="28"/>
        </w:rPr>
        <w:t>При аналізі функціонування фінансів щодо економічної природи власності слід вказати на обов'язкове забезпечення грошовими коштами різних галузей суспільного відтворення та об'єктів привласнення.</w:t>
      </w:r>
    </w:p>
    <w:p>
      <w:pPr>
        <w:pStyle w:val="Normal"/>
        <w:spacing w:lineRule="auto" w:line="360"/>
        <w:ind w:firstLine="720"/>
        <w:jc w:val="both"/>
        <w:rPr/>
      </w:pPr>
      <w:r>
        <w:rPr>
          <w:rStyle w:val="FontStyle13"/>
          <w:rFonts w:cs="Times New Roman" w:ascii="Times New Roman" w:hAnsi="Times New Roman"/>
          <w:sz w:val="28"/>
          <w:szCs w:val="28"/>
        </w:rPr>
        <w:t>У сфері міжнародних фінансів, крім національних суб'єктів (держави, під</w:t>
        <w:softHyphen/>
        <w:t>приємств, громадян), виділяють наднаціональні суб'єкти — міжнародні ор</w:t>
        <w:softHyphen/>
        <w:t>ганізації та міжнародні фінансові інституції. На основі такого умовного поділу окремі автори звужено трактують міжнародні фінанси, вважаючи, що вони відображають тільки діяльність міжнародних організацій і фінансових інсти</w:t>
        <w:softHyphen/>
        <w:t>тутів.</w:t>
      </w:r>
    </w:p>
    <w:p>
      <w:pPr>
        <w:pStyle w:val="Normal"/>
        <w:spacing w:lineRule="auto" w:line="360"/>
        <w:ind w:firstLine="720"/>
        <w:jc w:val="both"/>
        <w:rPr/>
      </w:pPr>
      <w:r>
        <w:rPr>
          <w:rStyle w:val="FontStyle13"/>
          <w:rFonts w:cs="Times New Roman" w:ascii="Times New Roman" w:hAnsi="Times New Roman"/>
          <w:sz w:val="28"/>
          <w:szCs w:val="28"/>
        </w:rPr>
        <w:t>Теорія та набутий досвід підтверджують, що під час трансформаційних про</w:t>
        <w:softHyphen/>
        <w:t>цесів фінанси реструктуризуються не тільки за простором їх функціонування, а й за походженням суб'єктів, які умовно можна поділити на національно-дер</w:t>
        <w:softHyphen/>
        <w:t>жавні та міжнародні. Так, національно-державні, як правило, циркулюють у межах території однієї держави без залучення іноземних суб'єктів, на основі національного законодавства, і є тільки внутрішньо національними.</w:t>
      </w:r>
    </w:p>
    <w:p>
      <w:pPr>
        <w:pStyle w:val="Normal"/>
        <w:spacing w:lineRule="auto" w:line="360"/>
        <w:ind w:firstLine="720"/>
        <w:jc w:val="both"/>
        <w:rPr/>
      </w:pPr>
      <w:r>
        <w:rPr>
          <w:rStyle w:val="FontStyle13"/>
          <w:rFonts w:cs="Times New Roman" w:ascii="Times New Roman" w:hAnsi="Times New Roman"/>
          <w:sz w:val="28"/>
          <w:szCs w:val="28"/>
        </w:rPr>
        <w:t>Міжнародні фінанси включають міждержавні та транснаціональні кредит</w:t>
        <w:softHyphen/>
        <w:t>но-фінансові відносини, для яких характерний іноземний елемент. До того ж міжнародні фінанси є не лише результатом відносин держав як цілісних блоків. Вони передбачають співробітництво з метою раціонального розміщен</w:t>
        <w:softHyphen/>
        <w:t>ня внутрішніх сил для вироблення раціональних зовнішньоекономічних і політичних рішень.</w:t>
      </w:r>
    </w:p>
    <w:p>
      <w:pPr>
        <w:pStyle w:val="Normal"/>
        <w:spacing w:lineRule="auto" w:line="360"/>
        <w:ind w:firstLine="720"/>
        <w:jc w:val="both"/>
        <w:rPr/>
      </w:pPr>
      <w:r>
        <w:rPr>
          <w:rStyle w:val="FontStyle13"/>
          <w:rFonts w:cs="Times New Roman" w:ascii="Times New Roman" w:hAnsi="Times New Roman"/>
          <w:sz w:val="28"/>
          <w:szCs w:val="28"/>
        </w:rPr>
        <w:t>Отже, фінансові відносини реалізуються у двох діалектичних формах: на</w:t>
        <w:softHyphen/>
        <w:t>ціонально-державні й міжнародні фінанси. Хоча національно-державна фор</w:t>
        <w:softHyphen/>
        <w:t>ма є первинною щодо міжнародної, останню можна розглядати як вищу, до</w:t>
        <w:softHyphen/>
        <w:t>сконалішу та краще системно структуровану. Проте це твердження є доволі дискусійним. Опосередкованість усіх економічних, культурних, спортивних та інших відносин у світових господарських процесах зумовлює об'єктивне іс</w:t>
        <w:softHyphen/>
        <w:t>нування фінансів, особливістю котрих, як економічної категорії, є грошова форма. Зростання зовнішньоекономічних зв'язків будь-якої країни, як засвід</w:t>
        <w:softHyphen/>
        <w:t>чує практика, базується на її належності до певного регіонального економічно</w:t>
        <w:softHyphen/>
        <w:t>го угрупування. Досвід західноєвропейської інтеграції, створення Європейсь</w:t>
        <w:softHyphen/>
        <w:t>кого Союзу, впровадження євро вказують на те, що основи цих процесів закладено на мікрорівні у вигляді взаємовигідного співробітництва конкрет</w:t>
        <w:softHyphen/>
        <w:t>них компаній, банків, фінансово-промислових груп, їхніх спільних інвести</w:t>
        <w:softHyphen/>
        <w:t>ційних проектів, спільних підприємств тощо.</w:t>
      </w:r>
    </w:p>
    <w:p>
      <w:pPr>
        <w:pStyle w:val="Normal"/>
        <w:spacing w:lineRule="auto" w:line="360"/>
        <w:ind w:firstLine="720"/>
        <w:jc w:val="both"/>
        <w:rPr/>
      </w:pPr>
      <w:r>
        <w:rPr>
          <w:rStyle w:val="FontStyle13"/>
          <w:rFonts w:cs="Times New Roman" w:ascii="Times New Roman" w:hAnsi="Times New Roman"/>
          <w:sz w:val="28"/>
          <w:szCs w:val="28"/>
        </w:rPr>
        <w:t>Активізація Європейського Союзу та налагодження світових взаємозв'яз</w:t>
        <w:softHyphen/>
        <w:t>ків, спрямованих на вирішення глобальних проблем людства, зумовлює фор</w:t>
        <w:softHyphen/>
        <w:t>мування принципово нової структури економічних, культурних, політичних та інших відносин, однак цьому перешкоджатиме функціонування традицій</w:t>
        <w:softHyphen/>
        <w:t>ної структури фінансів.</w:t>
      </w:r>
    </w:p>
    <w:p>
      <w:pPr>
        <w:pStyle w:val="Normal"/>
        <w:spacing w:lineRule="auto" w:line="360"/>
        <w:ind w:firstLine="720"/>
        <w:jc w:val="both"/>
        <w:rPr/>
      </w:pPr>
      <w:r>
        <w:rPr>
          <w:rStyle w:val="FontStyle13"/>
          <w:rFonts w:cs="Times New Roman" w:ascii="Times New Roman" w:hAnsi="Times New Roman"/>
          <w:sz w:val="28"/>
          <w:szCs w:val="28"/>
        </w:rPr>
        <w:t>Фінанси як вартісний результат господарської діяльності є в цілому уза</w:t>
        <w:softHyphen/>
        <w:t>гальненим інтегрованим вираженням вартості. Розвиток інформаційних тех</w:t>
        <w:softHyphen/>
        <w:t>нологій, використання електронних носіїв економічних операцій дають змогу більше і ґрунтовніше здійснювати фінансове оцінювання, повніше використо</w:t>
        <w:softHyphen/>
        <w:t>вуючи при цьому математичний апарат. Відображаючи результати ринкової конкуренції, фінанси дедалі більше сприяють вирішенню людських проблем, об'єднують різні економічні інтереси, що потребує регулювання, тобто втру</w:t>
        <w:softHyphen/>
        <w:t>чання держави через фінансові агрегати в економічні процеси.</w:t>
      </w:r>
    </w:p>
    <w:p>
      <w:pPr>
        <w:pStyle w:val="Normal"/>
        <w:spacing w:lineRule="auto" w:line="360"/>
        <w:ind w:firstLine="720"/>
        <w:jc w:val="both"/>
        <w:rPr/>
      </w:pPr>
      <w:r>
        <w:rPr>
          <w:rStyle w:val="FontStyle13"/>
          <w:rFonts w:cs="Times New Roman" w:ascii="Times New Roman" w:hAnsi="Times New Roman"/>
          <w:sz w:val="28"/>
          <w:szCs w:val="28"/>
        </w:rPr>
        <w:t>Фінанси виражають складну ієрархічну структуру, цілісність якої визна</w:t>
        <w:softHyphen/>
        <w:t>чає субординацію окремих фінансових відносин і категорій, котрі її відобра</w:t>
        <w:softHyphen/>
        <w:t>жають. Обслуговуючи насамперед систему економічних зв'язків щодо способу господарювання із властивими йому відносинами, формами й методами впли</w:t>
        <w:softHyphen/>
        <w:t>ву на процес виробництва, розподіл і споживання, фінанси в ринкових відно</w:t>
        <w:softHyphen/>
        <w:t>синах є основою господарського механізму, що зумовлює економічні процеси як на національному, так і на міжнародному рівнях.</w:t>
      </w:r>
    </w:p>
    <w:p>
      <w:pPr>
        <w:pStyle w:val="Normal"/>
        <w:spacing w:lineRule="auto" w:line="360"/>
        <w:ind w:firstLine="720"/>
        <w:jc w:val="both"/>
        <w:rPr/>
      </w:pPr>
      <w:r>
        <w:rPr>
          <w:rStyle w:val="FontStyle13"/>
          <w:rFonts w:cs="Times New Roman" w:ascii="Times New Roman" w:hAnsi="Times New Roman"/>
          <w:i/>
          <w:iCs/>
          <w:sz w:val="28"/>
          <w:szCs w:val="28"/>
        </w:rPr>
        <w:t xml:space="preserve">Отже, вітчизняна наука розглядає фінанси як економічну категорію, яка відображає створення та використання грошових фондів у процесі розподілу і перерозподілу валового внутрішнього продукту. </w:t>
      </w:r>
      <w:r>
        <w:rPr>
          <w:rStyle w:val="FontStyle13"/>
          <w:rFonts w:cs="Times New Roman" w:ascii="Times New Roman" w:hAnsi="Times New Roman"/>
          <w:sz w:val="28"/>
          <w:szCs w:val="28"/>
        </w:rPr>
        <w:t>Фінанси пронизують всю економіку, а вказані їхні характерні ознаки притаманні всім сферам та ланкам фінансової системи.</w:t>
      </w:r>
    </w:p>
    <w:p>
      <w:pPr>
        <w:pStyle w:val="Normal"/>
        <w:spacing w:lineRule="auto" w:line="360"/>
        <w:ind w:firstLine="720"/>
        <w:jc w:val="both"/>
        <w:rPr>
          <w:rStyle w:val="FontStyle39"/>
          <w:sz w:val="28"/>
          <w:szCs w:val="28"/>
          <w:lang w:val="uk-UA" w:eastAsia="uk-UA"/>
        </w:rPr>
      </w:pPr>
      <w:r>
        <w:rPr/>
      </w:r>
    </w:p>
    <w:p>
      <w:pPr>
        <w:pStyle w:val="Normal"/>
        <w:spacing w:lineRule="auto" w:line="360"/>
        <w:ind w:firstLine="720"/>
        <w:jc w:val="both"/>
        <w:rPr>
          <w:rStyle w:val="FontStyle39"/>
          <w:sz w:val="28"/>
          <w:szCs w:val="28"/>
          <w:lang w:val="uk-UA" w:eastAsia="uk-UA"/>
        </w:rPr>
      </w:pPr>
      <w:r>
        <w:rPr/>
      </w:r>
    </w:p>
    <w:p>
      <w:pPr>
        <w:pStyle w:val="Normal"/>
        <w:ind w:firstLine="720"/>
        <w:jc w:val="both"/>
        <w:rPr/>
      </w:pPr>
      <w:r>
        <w:rPr>
          <w:rStyle w:val="FontStyle39"/>
          <w:sz w:val="28"/>
          <w:szCs w:val="28"/>
          <w:lang w:val="uk-UA" w:eastAsia="uk-UA"/>
        </w:rPr>
        <w:t>1.3. Необхідність та характерні особливості фінансів</w:t>
      </w:r>
    </w:p>
    <w:p>
      <w:pPr>
        <w:pStyle w:val="Style31"/>
        <w:widowControl/>
        <w:spacing w:lineRule="auto" w:line="360"/>
        <w:ind w:firstLine="283"/>
        <w:rPr>
          <w:rStyle w:val="FontStyle39"/>
          <w:rFonts w:ascii="Times New Roman" w:hAnsi="Times New Roman" w:cs="Times New Roman"/>
          <w:sz w:val="28"/>
          <w:szCs w:val="28"/>
          <w:lang w:val="uk-UA" w:eastAsia="uk-UA"/>
        </w:rPr>
      </w:pPr>
      <w:r>
        <w:rPr/>
      </w:r>
    </w:p>
    <w:p>
      <w:pPr>
        <w:pStyle w:val="Normal"/>
        <w:spacing w:lineRule="auto" w:line="360"/>
        <w:ind w:firstLine="720"/>
        <w:jc w:val="both"/>
        <w:rPr/>
      </w:pPr>
      <w:r>
        <w:rPr>
          <w:rStyle w:val="FontStyle13"/>
          <w:rFonts w:cs="Times New Roman" w:ascii="Times New Roman" w:hAnsi="Times New Roman"/>
          <w:sz w:val="28"/>
          <w:szCs w:val="28"/>
        </w:rPr>
        <w:t>Фінанси як об'єктивне явище тісно пов'язані з життєдіяльністю людини, умовами господарювання та розвитком суспільства загалом.</w:t>
      </w:r>
    </w:p>
    <w:p>
      <w:pPr>
        <w:pStyle w:val="Normal"/>
        <w:spacing w:lineRule="auto" w:line="360"/>
        <w:ind w:firstLine="720"/>
        <w:jc w:val="both"/>
        <w:rPr/>
      </w:pPr>
      <w:r>
        <w:rPr>
          <w:rStyle w:val="FontStyle13"/>
          <w:rFonts w:cs="Times New Roman" w:ascii="Times New Roman" w:hAnsi="Times New Roman"/>
          <w:sz w:val="28"/>
          <w:szCs w:val="28"/>
        </w:rPr>
        <w:t>Задоволення різноманітних потреб суспільства у межах національної дер</w:t>
        <w:softHyphen/>
        <w:t>жави є надзвичайно важливим завданням, яке значною мірою реалізується за допомогою фінансів як вартісного інструменту розподілу та перерозподілу ва</w:t>
        <w:softHyphen/>
        <w:t>лового внутрішнього продукту.</w:t>
      </w:r>
    </w:p>
    <w:p>
      <w:pPr>
        <w:pStyle w:val="Normal"/>
        <w:spacing w:lineRule="auto" w:line="360"/>
        <w:ind w:firstLine="720"/>
        <w:jc w:val="both"/>
        <w:rPr/>
      </w:pPr>
      <w:r>
        <w:rPr>
          <w:rStyle w:val="FontStyle13"/>
          <w:rFonts w:cs="Times New Roman" w:ascii="Times New Roman" w:hAnsi="Times New Roman"/>
          <w:sz w:val="28"/>
          <w:szCs w:val="28"/>
        </w:rPr>
        <w:t>Необхідність існування фінансів як історичної та економічної категорії зумовлена низкою факторів, головні з яких такі: наявність товарного вироб</w:t>
        <w:softHyphen/>
        <w:t>ництва і розвиток товарно-грошових відносин, виникнення та функціонуван</w:t>
        <w:softHyphen/>
        <w:t>ня держави, дія об'єктивних економічних законів розвитку суспільства.</w:t>
      </w:r>
    </w:p>
    <w:p>
      <w:pPr>
        <w:pStyle w:val="Normal"/>
        <w:spacing w:lineRule="auto" w:line="360"/>
        <w:ind w:firstLine="720"/>
        <w:jc w:val="both"/>
        <w:rPr/>
      </w:pPr>
      <w:r>
        <w:rPr>
          <w:rStyle w:val="FontStyle13"/>
          <w:rFonts w:cs="Times New Roman" w:ascii="Times New Roman" w:hAnsi="Times New Roman"/>
          <w:sz w:val="28"/>
          <w:szCs w:val="28"/>
        </w:rPr>
        <w:t>Виникнення фінансів більшість дослідників пов'язують з появою держави і виконанням нею відповідних функцій. Розвиток товарного виробництва та то</w:t>
        <w:softHyphen/>
        <w:t>варно-грошових відносин зумовив ускладнення господарських зв'язків між суб'єктами господарювання, виникнення та функціонування системи ринків, зростання конкурентної боротьби в різних формах як за ринки збуту, так і за інвестиційні ресурси, передові технології, інформацію, знання, досвід. Поява грошей як вартісного еквівалента спричинила зміни у формуванні та вико</w:t>
        <w:softHyphen/>
        <w:t>ристанні ресурсів державної скарбниці з натурально-речової на грошову. Змі</w:t>
        <w:softHyphen/>
        <w:t>на суспільно-політичних устроїв, економічних систем суттєво впливала на функції держави, частку державного сектору, державне управління, а отже, і на фінанси загалом.</w:t>
      </w:r>
    </w:p>
    <w:p>
      <w:pPr>
        <w:pStyle w:val="Normal"/>
        <w:spacing w:lineRule="auto" w:line="360"/>
        <w:ind w:firstLine="720"/>
        <w:jc w:val="both"/>
        <w:rPr/>
      </w:pPr>
      <w:r>
        <w:rPr>
          <w:rStyle w:val="FontStyle13"/>
          <w:rFonts w:cs="Times New Roman" w:ascii="Times New Roman" w:hAnsi="Times New Roman"/>
          <w:sz w:val="28"/>
          <w:szCs w:val="28"/>
        </w:rPr>
        <w:t>Неврахування чи ігнорування дії об'єктивних економічних законів розвит</w:t>
        <w:softHyphen/>
        <w:t>ку суспільства також негативно впливають на фінансову діяльність учасників суспільного життя не тільки у поточному періоді, а й можуть мати катастро</w:t>
        <w:softHyphen/>
        <w:t>фічні за своїм рівнем наслідки у майбутньому. Об'єктивною реальністю сучас</w:t>
        <w:softHyphen/>
        <w:t>ного етапу розвитку людської цивілізації стали міжнародне співробітництво, інтеграція та глобалізація, що змінюють світ, звичні уявлення, руйнують сте</w:t>
        <w:softHyphen/>
        <w:t>реотипи мислення, активізують конкурентну боротьбу. Особливо витончених форм конкуренція набуває на міжнародному фінансовому ринку, де з кожним роком зростають обсяги спекулятивних фінансових операцій.</w:t>
      </w:r>
    </w:p>
    <w:p>
      <w:pPr>
        <w:pStyle w:val="Normal"/>
        <w:spacing w:lineRule="auto" w:line="360"/>
        <w:ind w:firstLine="720"/>
        <w:jc w:val="both"/>
        <w:rPr/>
      </w:pPr>
      <w:r>
        <w:rPr>
          <w:rStyle w:val="FontStyle13"/>
          <w:rFonts w:cs="Times New Roman" w:ascii="Times New Roman" w:hAnsi="Times New Roman"/>
          <w:sz w:val="28"/>
          <w:szCs w:val="28"/>
        </w:rPr>
        <w:t>Розглядаючи сутність фінансів, слід виділити їхні характерні ознаки, вод</w:t>
        <w:softHyphen/>
        <w:t>ночас пам'ятаючи про спільні риси, притаманні більшості економічних кате</w:t>
        <w:softHyphen/>
        <w:t>горій. Зокрема, фінанси є продуктом еволюції суспільних відносин, а однією з передумов їх виникнення і розвитку є наявність інституту держави. Отже, фі</w:t>
        <w:softHyphen/>
        <w:t>нанси — історична категорія. Фінанси також є об'єктивно існуючою кате</w:t>
        <w:softHyphen/>
        <w:t>горією, оскільки впливають на виробництво, розподіл, обмін та споживання і саме тому мають об'єктивний характер та належать до базисних категорій.</w:t>
      </w:r>
    </w:p>
    <w:p>
      <w:pPr>
        <w:pStyle w:val="Normal"/>
        <w:spacing w:lineRule="auto" w:line="360"/>
        <w:ind w:firstLine="720"/>
        <w:jc w:val="both"/>
        <w:rPr>
          <w:rStyle w:val="FontStyle13"/>
          <w:rFonts w:ascii="Times New Roman" w:hAnsi="Times New Roman" w:cs="Times New Roman"/>
          <w:sz w:val="28"/>
          <w:szCs w:val="28"/>
          <w:lang w:val="uk-UA"/>
        </w:rPr>
      </w:pPr>
      <w:r>
        <w:rPr>
          <w:rStyle w:val="FontStyle13"/>
          <w:rFonts w:cs="Times New Roman" w:ascii="Times New Roman" w:hAnsi="Times New Roman"/>
          <w:sz w:val="28"/>
          <w:szCs w:val="28"/>
        </w:rPr>
        <w:t>Як і будь-якій економічній категорії, фінансам притаманні певні особли</w:t>
        <w:softHyphen/>
        <w:t>вості, зокрема:</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 xml:space="preserve">фінанси — </w:t>
      </w:r>
      <w:r>
        <w:rPr>
          <w:rStyle w:val="FontStyle33"/>
          <w:sz w:val="28"/>
          <w:szCs w:val="28"/>
          <w:lang w:val="uk-UA" w:eastAsia="uk-UA"/>
        </w:rPr>
        <w:t xml:space="preserve">грошова категорія, </w:t>
      </w:r>
      <w:r>
        <w:rPr>
          <w:rStyle w:val="FontStyle30"/>
          <w:sz w:val="28"/>
          <w:szCs w:val="28"/>
          <w:lang w:val="uk-UA" w:eastAsia="uk-UA"/>
        </w:rPr>
        <w:t>адже вони завжди мають грошову форму вираження. Реальний рух грошей є обов'язковою умовою виникнення та існу</w:t>
        <w:softHyphen/>
        <w:t>вання фінансів, проте не всі грошові відносини можна вважати фінансовими, хоча всі фінансові відносини є грошовими. Грошові відносини за своїм змістом і складом значно ширші фінансових. Наприклад, грошовий обіг, реалізація то</w:t>
        <w:softHyphen/>
        <w:t>варів через торговельну мережу, кредит, ціноутворення опираються на вико</w:t>
        <w:softHyphen/>
        <w:t>ристання грошей як загального еквівалента, проте не виражають фінансових відносин;</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 xml:space="preserve">фінанси — </w:t>
      </w:r>
      <w:r>
        <w:rPr>
          <w:rStyle w:val="FontStyle30"/>
          <w:i/>
          <w:iCs/>
          <w:sz w:val="28"/>
          <w:szCs w:val="28"/>
        </w:rPr>
        <w:t xml:space="preserve">розподільна категорія, </w:t>
      </w:r>
      <w:r>
        <w:rPr>
          <w:rStyle w:val="FontStyle30"/>
          <w:sz w:val="28"/>
          <w:szCs w:val="28"/>
          <w:lang w:val="uk-UA" w:eastAsia="uk-UA"/>
        </w:rPr>
        <w:t>оскільки саме за допомогою фінансів здійснюється розподіл та перерозподіл вартості валового внутрішнього про</w:t>
        <w:softHyphen/>
        <w:t>дукту. Тобто за допомогою фінансів відбувається виокремлення у складі ви</w:t>
        <w:softHyphen/>
        <w:t>ручки від реалізації коштів для відшкодування матеріальних витрат, фонду оплати праці, амортизаційних відрахувань тощо. Через податки та обов'язкові збори у розпорядження держави вилучається частина доходів суб'єктів госпо</w:t>
        <w:softHyphen/>
        <w:t>дарювання і населення;</w:t>
      </w:r>
    </w:p>
    <w:p>
      <w:pPr>
        <w:pStyle w:val="Normal"/>
        <w:numPr>
          <w:ilvl w:val="1"/>
          <w:numId w:val="5"/>
        </w:numPr>
        <w:tabs>
          <w:tab w:val="clear" w:pos="708"/>
          <w:tab w:val="left" w:pos="-5040" w:leader="none"/>
        </w:tabs>
        <w:spacing w:lineRule="auto" w:line="360"/>
        <w:ind w:left="0" w:firstLine="720"/>
        <w:jc w:val="both"/>
        <w:rPr>
          <w:rStyle w:val="FontStyle30"/>
          <w:sz w:val="28"/>
          <w:szCs w:val="28"/>
          <w:lang w:val="uk-UA" w:eastAsia="uk-UA"/>
        </w:rPr>
      </w:pPr>
      <w:r>
        <w:rPr>
          <w:rStyle w:val="FontStyle30"/>
          <w:sz w:val="28"/>
          <w:szCs w:val="28"/>
          <w:lang w:val="uk-UA" w:eastAsia="uk-UA"/>
        </w:rPr>
        <w:t xml:space="preserve">фінанси — </w:t>
      </w:r>
      <w:r>
        <w:rPr>
          <w:rStyle w:val="FontStyle30"/>
          <w:i/>
          <w:iCs/>
          <w:sz w:val="28"/>
          <w:szCs w:val="28"/>
        </w:rPr>
        <w:t xml:space="preserve">ресурсоутворююча категорія, </w:t>
      </w:r>
      <w:r>
        <w:rPr>
          <w:rStyle w:val="FontStyle30"/>
          <w:sz w:val="28"/>
          <w:szCs w:val="28"/>
          <w:lang w:val="uk-UA" w:eastAsia="uk-UA"/>
        </w:rPr>
        <w:t>тому що фінансові відносини завжди пов'язані з формуванням та використанням фінансових ресурсів, тоб</w:t>
        <w:softHyphen/>
        <w:t>то грошових коштів, які утворюються в процесі розподілу та перерозподілу ва</w:t>
        <w:softHyphen/>
        <w:t>лового внутрішнього продукту. Фонди фінансових ресурсів створюються на підприємствах, у галузевих органах управління, а також на загальнодержав</w:t>
        <w:softHyphen/>
        <w:t>ному рівні і використовуються за цільовим призначенням (фонд виплати диві</w:t>
        <w:softHyphen/>
        <w:t>дендів, фонд матеріального заохочення, резервний фонд, державні цільові фонди).</w:t>
      </w:r>
    </w:p>
    <w:p>
      <w:pPr>
        <w:pStyle w:val="Style17"/>
        <w:widowControl/>
        <w:spacing w:lineRule="auto" w:line="360"/>
        <w:ind w:firstLine="720"/>
        <w:rPr/>
      </w:pPr>
      <w:r>
        <w:rPr>
          <w:rStyle w:val="FontStyle39"/>
          <w:sz w:val="28"/>
          <w:szCs w:val="28"/>
          <w:lang w:val="uk-UA" w:eastAsia="uk-UA"/>
        </w:rPr>
        <w:t>1.4. Функції фінансів</w:t>
      </w:r>
    </w:p>
    <w:p>
      <w:pPr>
        <w:pStyle w:val="Style31"/>
        <w:widowControl/>
        <w:spacing w:lineRule="auto" w:line="360"/>
        <w:ind w:firstLine="283"/>
        <w:rPr>
          <w:rStyle w:val="FontStyle39"/>
          <w:rFonts w:ascii="Times New Roman" w:hAnsi="Times New Roman" w:cs="Times New Roman"/>
          <w:sz w:val="28"/>
          <w:szCs w:val="28"/>
          <w:lang w:val="uk-UA" w:eastAsia="uk-UA"/>
        </w:rPr>
      </w:pPr>
      <w:r>
        <w:rPr/>
      </w:r>
    </w:p>
    <w:p>
      <w:pPr>
        <w:pStyle w:val="Normal"/>
        <w:spacing w:lineRule="auto" w:line="360"/>
        <w:ind w:firstLine="720"/>
        <w:jc w:val="both"/>
        <w:rPr/>
      </w:pPr>
      <w:r>
        <w:rPr>
          <w:rStyle w:val="FontStyle13"/>
          <w:rFonts w:cs="Times New Roman" w:ascii="Times New Roman" w:hAnsi="Times New Roman"/>
          <w:sz w:val="28"/>
          <w:szCs w:val="28"/>
        </w:rPr>
        <w:t>Функції економічної категорії є її внутрішніми властивостями, які виявля</w:t>
        <w:softHyphen/>
        <w:t>ються у процесі практичної діяльності.</w:t>
      </w:r>
    </w:p>
    <w:p>
      <w:pPr>
        <w:pStyle w:val="Normal"/>
        <w:spacing w:lineRule="auto" w:line="360"/>
        <w:ind w:firstLine="720"/>
        <w:jc w:val="both"/>
        <w:rPr/>
      </w:pPr>
      <w:r>
        <w:rPr>
          <w:rStyle w:val="FontStyle13"/>
          <w:rFonts w:cs="Times New Roman" w:ascii="Times New Roman" w:hAnsi="Times New Roman"/>
          <w:sz w:val="28"/>
          <w:szCs w:val="28"/>
        </w:rPr>
        <w:t>Переважна більшість вітчизняних науковців і практиків визнають, що фі</w:t>
        <w:softHyphen/>
        <w:t>нансам притаманні дві основні функції: розподільна і контрольна.</w:t>
      </w:r>
    </w:p>
    <w:p>
      <w:pPr>
        <w:pStyle w:val="Normal"/>
        <w:spacing w:lineRule="auto" w:line="360"/>
        <w:ind w:firstLine="720"/>
        <w:jc w:val="both"/>
        <w:rPr/>
      </w:pPr>
      <w:r>
        <w:rPr>
          <w:rStyle w:val="FontStyle13"/>
          <w:rFonts w:cs="Times New Roman" w:ascii="Times New Roman" w:hAnsi="Times New Roman"/>
          <w:i/>
          <w:iCs/>
          <w:sz w:val="28"/>
          <w:szCs w:val="28"/>
        </w:rPr>
        <w:t xml:space="preserve">Розподільна функція </w:t>
      </w:r>
      <w:r>
        <w:rPr>
          <w:rStyle w:val="FontStyle13"/>
          <w:rFonts w:cs="Times New Roman" w:ascii="Times New Roman" w:hAnsi="Times New Roman"/>
          <w:sz w:val="28"/>
          <w:szCs w:val="28"/>
        </w:rPr>
        <w:t>є головною і виявляється в процесі розподілу валового внутрішнього продукту у вигляді утворення фондів грошових коштів та вико</w:t>
        <w:softHyphen/>
        <w:t>ристання їх за цільовим призначенням.</w:t>
      </w:r>
    </w:p>
    <w:p>
      <w:pPr>
        <w:pStyle w:val="Normal"/>
        <w:spacing w:lineRule="auto" w:line="360"/>
        <w:ind w:firstLine="720"/>
        <w:jc w:val="both"/>
        <w:rPr/>
      </w:pPr>
      <w:r>
        <w:rPr>
          <w:rStyle w:val="FontStyle13"/>
          <w:rFonts w:cs="Times New Roman" w:ascii="Times New Roman" w:hAnsi="Times New Roman"/>
          <w:sz w:val="28"/>
          <w:szCs w:val="28"/>
        </w:rPr>
        <w:t>У процесах вартісного розподілу валового внутрішнього продукту можуть брати участь різні вартісні інструменти, зокрема фінанси, кредит, ціни і тари</w:t>
        <w:softHyphen/>
        <w:t>фи, заробітна плата, кожен з яких має свої особливості та власну історію. Фі</w:t>
        <w:softHyphen/>
        <w:t>нанси як інструмент вартісного розподілу виокремлюється серед інших мас</w:t>
        <w:softHyphen/>
        <w:t>штабністю, всеохопним характером та можливостями активного впливу на всі складові суспільного життя.</w:t>
      </w:r>
    </w:p>
    <w:p>
      <w:pPr>
        <w:pStyle w:val="Normal"/>
        <w:spacing w:lineRule="auto" w:line="360"/>
        <w:ind w:firstLine="720"/>
        <w:jc w:val="both"/>
        <w:rPr/>
      </w:pPr>
      <w:r>
        <w:rPr>
          <w:rStyle w:val="FontStyle13"/>
          <w:rFonts w:cs="Times New Roman" w:ascii="Times New Roman" w:hAnsi="Times New Roman"/>
          <w:sz w:val="28"/>
          <w:szCs w:val="28"/>
        </w:rPr>
        <w:t>Генезис та еволюція вартісного розподілу за допомогою фінансів супрово</w:t>
        <w:softHyphen/>
        <w:t>джувались зміною форм вартісного розподілу, пріоритетів у формуванні та ви</w:t>
        <w:softHyphen/>
        <w:t>користанні фінансових ресурсів, інвестування капіталу, наповненості та спря</w:t>
        <w:softHyphen/>
        <w:t>мованості грошових і фінансових потоків. Це у свою чергу суттєво впливало на історію розвитку людської цивілізації, зростання могутності чи занепад дер</w:t>
        <w:softHyphen/>
        <w:t>жав, створення, розподіл і споживання благ, розвиток виробництв, творчі та інтелектуальні здобутки тощо.</w:t>
      </w:r>
    </w:p>
    <w:p>
      <w:pPr>
        <w:pStyle w:val="Normal"/>
        <w:spacing w:lineRule="auto" w:line="360"/>
        <w:ind w:firstLine="720"/>
        <w:jc w:val="both"/>
        <w:rPr/>
      </w:pPr>
      <w:r>
        <w:rPr>
          <w:rStyle w:val="FontStyle13"/>
          <w:rFonts w:cs="Times New Roman" w:ascii="Times New Roman" w:hAnsi="Times New Roman"/>
          <w:sz w:val="28"/>
          <w:szCs w:val="28"/>
        </w:rPr>
        <w:t>Фінанси як інструмент вартісного розподілу використовуються на всіх стадіях суспільного відтворення: виробництві, розподілі, обміні та споживан</w:t>
        <w:softHyphen/>
        <w:t>ні. На вартісний розподіл за допомогою фінансів суттєво впливає розмежуван</w:t>
        <w:softHyphen/>
        <w:t>ня економічної власності.</w:t>
      </w:r>
    </w:p>
    <w:p>
      <w:pPr>
        <w:pStyle w:val="Normal"/>
        <w:spacing w:lineRule="auto" w:line="360"/>
        <w:ind w:firstLine="720"/>
        <w:jc w:val="both"/>
        <w:rPr/>
      </w:pPr>
      <w:r>
        <w:rPr>
          <w:rStyle w:val="FontStyle13"/>
          <w:rFonts w:cs="Times New Roman" w:ascii="Times New Roman" w:hAnsi="Times New Roman"/>
          <w:i/>
          <w:iCs/>
          <w:sz w:val="28"/>
          <w:szCs w:val="28"/>
        </w:rPr>
        <w:t xml:space="preserve">Об'єкти розподілу </w:t>
      </w:r>
      <w:r>
        <w:rPr>
          <w:rStyle w:val="FontStyle13"/>
          <w:rFonts w:cs="Times New Roman" w:ascii="Times New Roman" w:hAnsi="Times New Roman"/>
          <w:sz w:val="28"/>
          <w:szCs w:val="28"/>
        </w:rPr>
        <w:t>за допомогою фінансів такі:</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валовий внутрішній продукт, тобто вартість кінцевих продуктів (благ), вироблених суспільством за певний період часу (переважно рік);</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національне багатство, тобто сукупність створених та нагромаджених благ, якими володіє суспільство, а також природні ресурси, залучені в еконо</w:t>
        <w:softHyphen/>
        <w:t>мічний оборот. Національне багатство залучається у розподільні відносини лише у виняткових випадках (війни, катастрофи, стихійні лиха тощо);</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зовнішні надходження у вигляді фінансової допомоги, зовнішніх дер</w:t>
        <w:softHyphen/>
        <w:t>жавних позик, іноземних інвестицій, а також інших міждержавних трансфер</w:t>
        <w:softHyphen/>
        <w:t>тів від зарубіжних країн, міжнародних фінансових інституцій та іноземних юридичних і фізичних осіб.</w:t>
      </w:r>
    </w:p>
    <w:p>
      <w:pPr>
        <w:pStyle w:val="Normal"/>
        <w:spacing w:lineRule="auto" w:line="360"/>
        <w:ind w:firstLine="720"/>
        <w:jc w:val="both"/>
        <w:rPr/>
      </w:pPr>
      <w:r>
        <w:rPr>
          <w:rStyle w:val="FontStyle13"/>
          <w:rFonts w:cs="Times New Roman" w:ascii="Times New Roman" w:hAnsi="Times New Roman"/>
          <w:i/>
          <w:sz w:val="28"/>
          <w:szCs w:val="28"/>
        </w:rPr>
        <w:t>Суб'єктами розподілу</w:t>
      </w:r>
      <w:r>
        <w:rPr>
          <w:rStyle w:val="FontStyle13"/>
          <w:rFonts w:cs="Times New Roman" w:ascii="Times New Roman" w:hAnsi="Times New Roman"/>
          <w:sz w:val="28"/>
          <w:szCs w:val="28"/>
        </w:rPr>
        <w:t xml:space="preserve"> є:</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держава;</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юридичні особи (суб'єкти господарювання різних форм власності, рівня підпорядкування та місця знаходження);</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домогосподарства та фізичні особи;</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міжнародні організації;</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інші держави.</w:t>
      </w:r>
    </w:p>
    <w:p>
      <w:pPr>
        <w:pStyle w:val="Normal"/>
        <w:spacing w:lineRule="auto" w:line="360"/>
        <w:ind w:firstLine="720"/>
        <w:jc w:val="both"/>
        <w:rPr/>
      </w:pPr>
      <w:r>
        <w:rPr>
          <w:rStyle w:val="FontStyle13"/>
          <w:rFonts w:cs="Times New Roman" w:ascii="Times New Roman" w:hAnsi="Times New Roman"/>
          <w:sz w:val="28"/>
          <w:szCs w:val="28"/>
        </w:rPr>
        <w:t>Оскільки об'єкт фінансових відносин — обмежена величина, а суб'єкти роз</w:t>
        <w:softHyphen/>
        <w:t>поділу доволі численні, то таким відносинам, звичайно, притаманний доволі суперечливий характер, оскільки кожен суб'єкт прагне отримати від розподі</w:t>
        <w:softHyphen/>
        <w:t>лу якомога більше вигід, проте зробити це можна лише за рахунок інших суб'єктів, які мають такі самі інтереси. Звідси випливає необхідність збалансу</w:t>
        <w:softHyphen/>
        <w:t>вання інтересів усіх суб'єктів фінансових відносин, якого можна досягти на</w:t>
        <w:softHyphen/>
        <w:t>самперед шляхом встановлення оптимальних пропорцій розподілу валового внутрішнього продукту. На жаль, науково встановлених показників опти</w:t>
        <w:softHyphen/>
        <w:t>мальних пропорцій розподілу валового внутрішнього продукту на практиці немає, тому для оцінки ситуації використовують два основних макроекономічних показники: рівень ВВП на одну особу та темпи зростання ВВП.</w:t>
      </w:r>
    </w:p>
    <w:p>
      <w:pPr>
        <w:pStyle w:val="Normal"/>
        <w:spacing w:lineRule="auto" w:line="360"/>
        <w:ind w:firstLine="720"/>
        <w:jc w:val="both"/>
        <w:rPr/>
      </w:pPr>
      <w:r>
        <w:rPr>
          <w:rStyle w:val="FontStyle13"/>
          <w:rFonts w:cs="Times New Roman" w:ascii="Times New Roman" w:hAnsi="Times New Roman"/>
          <w:sz w:val="28"/>
          <w:szCs w:val="28"/>
        </w:rPr>
        <w:t>Обсяг ВВП на одну особу є одним із основних критеріїв суспільного добробу</w:t>
        <w:softHyphen/>
        <w:t>ту. Світовий банк поділяє країни за цим показником на чотири групи:</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І група: країни з низьким рівнем доходів (менше 735 дол. США на одну людину);</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II група: країни з рівнем доходів, нижчим від середнього (736—2935 дол. США);</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III група: країни з рівнем доходів, вищим від середнього (2936— 9075 дол. СІЛА);</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IV група: країни з високим рівнем доходів (більше 9076 дол. СІЛА).</w:t>
      </w:r>
    </w:p>
    <w:p>
      <w:pPr>
        <w:pStyle w:val="Normal"/>
        <w:spacing w:lineRule="auto" w:line="360"/>
        <w:ind w:firstLine="720"/>
        <w:jc w:val="both"/>
        <w:rPr/>
      </w:pPr>
      <w:r>
        <w:rPr>
          <w:rStyle w:val="FontStyle13"/>
          <w:rFonts w:cs="Times New Roman" w:ascii="Times New Roman" w:hAnsi="Times New Roman"/>
          <w:sz w:val="28"/>
          <w:szCs w:val="28"/>
        </w:rPr>
        <w:t>Розмір ВВП на одну особу серед держав світу дуже коливається. У високорозвинених країнах він становить від 25 до 40 тис. дол. США, а в окремих (в основному в Скандинавських країнах та Японії) перевищує цю суму. За під</w:t>
        <w:softHyphen/>
        <w:t>сумками 2006 р. перші місця рейтингу за рівнем життя населення зайняли Люксембург (більше 50 тис. дол. СІЛА), Бермуди, Ліхтенштейн, Норвегія. Лі</w:t>
        <w:softHyphen/>
        <w:t>дерами також є США, Китай, Японія, Німеччина, Велика Британія, Індія. У найменш розвинених країнах цей показник становить близько 100 дол. США. В Україні ВВП на одну особу у 2006 р. становив 1950 дол. США, що на 10 % більше, ніж у 2005 р. За цим показником Україна посіла 131-ше місце серед 183 країн світу.</w:t>
      </w:r>
    </w:p>
    <w:p>
      <w:pPr>
        <w:pStyle w:val="Normal"/>
        <w:spacing w:lineRule="auto" w:line="360"/>
        <w:ind w:firstLine="720"/>
        <w:jc w:val="both"/>
        <w:rPr/>
      </w:pPr>
      <w:r>
        <w:rPr>
          <w:rStyle w:val="FontStyle13"/>
          <w:rFonts w:cs="Times New Roman" w:ascii="Times New Roman" w:hAnsi="Times New Roman"/>
          <w:sz w:val="28"/>
          <w:szCs w:val="28"/>
        </w:rPr>
        <w:t>Динаміку фінансових відносин характеризують темпи зростання ВВП: чим вони вищі, тим більше задовольняються потреби суб'єктів фінансових відно</w:t>
        <w:softHyphen/>
        <w:t>син у доходах. Загальновідомо, що навіть незначне сповільнення темпів зро</w:t>
        <w:softHyphen/>
        <w:t>стання доходів (незалежно від того, яким є абсолютний розмір цих доходів) сприймається суспільством досить негативно, а постійне зростання доходів створює сприятливий суспільно-політичний клімат у державі.</w:t>
      </w:r>
    </w:p>
    <w:p>
      <w:pPr>
        <w:pStyle w:val="Normal"/>
        <w:spacing w:lineRule="auto" w:line="360"/>
        <w:ind w:firstLine="720"/>
        <w:jc w:val="both"/>
        <w:rPr/>
      </w:pPr>
      <w:r>
        <w:rPr>
          <w:rStyle w:val="FontStyle13"/>
          <w:rFonts w:cs="Times New Roman" w:ascii="Times New Roman" w:hAnsi="Times New Roman"/>
          <w:sz w:val="28"/>
          <w:szCs w:val="28"/>
        </w:rPr>
        <w:t>Механізм реалізації розподільної функції фінансів включає декілька ета</w:t>
        <w:softHyphen/>
        <w:t>пів: первинний розподіл, перерозподіл, вторинний розподіл.</w:t>
      </w:r>
    </w:p>
    <w:p>
      <w:pPr>
        <w:pStyle w:val="Normal"/>
        <w:spacing w:lineRule="auto" w:line="360"/>
        <w:ind w:firstLine="720"/>
        <w:jc w:val="both"/>
        <w:rPr/>
      </w:pPr>
      <w:r>
        <w:rPr>
          <w:rStyle w:val="FontStyle13"/>
          <w:rFonts w:cs="Times New Roman" w:ascii="Times New Roman" w:hAnsi="Times New Roman"/>
          <w:i/>
          <w:iCs/>
          <w:sz w:val="28"/>
          <w:szCs w:val="28"/>
        </w:rPr>
        <w:t xml:space="preserve">Первинний розподіл </w:t>
      </w:r>
      <w:r>
        <w:rPr>
          <w:rStyle w:val="FontStyle13"/>
          <w:rFonts w:cs="Times New Roman" w:ascii="Times New Roman" w:hAnsi="Times New Roman"/>
          <w:sz w:val="28"/>
          <w:szCs w:val="28"/>
        </w:rPr>
        <w:t>— розподіл доданої вартості і формування первинних доходів суб'єктів, які беруть участь у створенні ВВП. Первинними доходами на цьому етапі є такі:</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у фізичних осіб — заробітна плата;</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у юридичних осіб — прибуток;</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у держави — прибуток державного сектору економіки, надходження від державних послуг, ресурсів, угідь, а також непрямі податки.</w:t>
      </w:r>
    </w:p>
    <w:p>
      <w:pPr>
        <w:pStyle w:val="Normal"/>
        <w:spacing w:lineRule="auto" w:line="360"/>
        <w:ind w:firstLine="720"/>
        <w:jc w:val="both"/>
        <w:rPr/>
      </w:pPr>
      <w:r>
        <w:rPr>
          <w:rStyle w:val="FontStyle13"/>
          <w:rFonts w:cs="Times New Roman" w:ascii="Times New Roman" w:hAnsi="Times New Roman"/>
          <w:i/>
          <w:sz w:val="28"/>
          <w:szCs w:val="28"/>
        </w:rPr>
        <w:t>Перерозподіл</w:t>
      </w:r>
      <w:r>
        <w:rPr>
          <w:rStyle w:val="FontStyle13"/>
          <w:rFonts w:cs="Times New Roman" w:ascii="Times New Roman" w:hAnsi="Times New Roman"/>
          <w:sz w:val="28"/>
          <w:szCs w:val="28"/>
        </w:rPr>
        <w:t xml:space="preserve"> </w:t>
      </w:r>
      <w:r>
        <w:rPr>
          <w:rStyle w:val="FontStyle13"/>
          <w:rFonts w:cs="Times New Roman" w:ascii="Times New Roman" w:hAnsi="Times New Roman"/>
          <w:iCs/>
          <w:sz w:val="28"/>
          <w:szCs w:val="28"/>
        </w:rPr>
        <w:t>полягає у створенні й використанні централізованих фондів. За рівнем централізації їх можна поділити на загальнодержавні (державний бюджет і державні цільові фонди), регіональні (місцеві бюджети), відомчі (фонди, створювані міністерствами і відомствами) та корпоративні (централі</w:t>
        <w:softHyphen/>
        <w:t>зація частини доходів структурних підрозділів корпоративних об'єднань).</w:t>
      </w:r>
    </w:p>
    <w:p>
      <w:pPr>
        <w:pStyle w:val="Normal"/>
        <w:spacing w:lineRule="auto" w:line="360"/>
        <w:ind w:firstLine="720"/>
        <w:jc w:val="both"/>
        <w:rPr/>
      </w:pPr>
      <w:r>
        <w:rPr>
          <w:rStyle w:val="FontStyle13"/>
          <w:rFonts w:cs="Times New Roman" w:ascii="Times New Roman" w:hAnsi="Times New Roman"/>
          <w:i/>
          <w:sz w:val="28"/>
          <w:szCs w:val="28"/>
        </w:rPr>
        <w:t>Вторинний розподіл</w:t>
      </w:r>
      <w:r>
        <w:rPr>
          <w:rStyle w:val="FontStyle13"/>
          <w:rFonts w:cs="Times New Roman" w:ascii="Times New Roman" w:hAnsi="Times New Roman"/>
          <w:sz w:val="28"/>
          <w:szCs w:val="28"/>
        </w:rPr>
        <w:t xml:space="preserve"> </w:t>
      </w:r>
      <w:r>
        <w:rPr>
          <w:rStyle w:val="FontStyle13"/>
          <w:rFonts w:cs="Times New Roman" w:ascii="Times New Roman" w:hAnsi="Times New Roman"/>
          <w:iCs/>
          <w:sz w:val="28"/>
          <w:szCs w:val="28"/>
        </w:rPr>
        <w:t>є завершальною стадією реалізації розподільної функ</w:t>
        <w:softHyphen/>
        <w:t>ції фінансів і передбачає використання загальнодержавних фондів на розви</w:t>
        <w:softHyphen/>
        <w:t>ток пріоритетних галузей економіки, соціально-культурні заходи, соціальний захист, оборону, управління тощо. Кінцевим результатом перерозподільного циклу є те, що одна частина перерозподілених грошових ресурсів через ме</w:t>
        <w:softHyphen/>
        <w:t>ханізм бюджетного фінансування знову переходить у сферу матеріального ви</w:t>
        <w:softHyphen/>
        <w:t>робництва, щоб почати новий цикл первинного розподілу з подальшим пере</w:t>
        <w:softHyphen/>
        <w:t>розподілом, а інша частина — у сферу споживання (освіта, наука, культура, охорона здоров'я, державне управління, оборона тощо).</w:t>
      </w:r>
    </w:p>
    <w:p>
      <w:pPr>
        <w:pStyle w:val="Normal"/>
        <w:spacing w:lineRule="auto" w:line="360"/>
        <w:ind w:firstLine="720"/>
        <w:jc w:val="both"/>
        <w:rPr/>
      </w:pPr>
      <w:r>
        <w:rPr>
          <w:rStyle w:val="FontStyle13"/>
          <w:rFonts w:cs="Times New Roman" w:ascii="Times New Roman" w:hAnsi="Times New Roman"/>
          <w:iCs/>
          <w:sz w:val="28"/>
          <w:szCs w:val="28"/>
        </w:rPr>
        <w:t>Отже, фінанси, беручи активну участь у розподілі і перерозподілі створеної вартості, сприяють трансформації пропорцій, які виникають під час її первин</w:t>
        <w:softHyphen/>
        <w:t>ного розподілу, в пропорції кінцевого використання.</w:t>
      </w:r>
    </w:p>
    <w:p>
      <w:pPr>
        <w:pStyle w:val="Normal"/>
        <w:spacing w:lineRule="auto" w:line="360"/>
        <w:ind w:firstLine="720"/>
        <w:jc w:val="both"/>
        <w:rPr/>
      </w:pPr>
      <w:r>
        <w:rPr>
          <w:rStyle w:val="FontStyle13"/>
          <w:rFonts w:cs="Times New Roman" w:ascii="Times New Roman" w:hAnsi="Times New Roman"/>
          <w:iCs/>
          <w:sz w:val="28"/>
          <w:szCs w:val="28"/>
        </w:rPr>
        <w:t>Окрім того, що фінансам внутрішньо притаманна властивість активної участі у процесах вартісного розподілу як одного із найактивніших його вар</w:t>
        <w:softHyphen/>
        <w:t>тісних інструментів, такою самою рівноцінною за своєю значимістю є і конт</w:t>
        <w:softHyphen/>
        <w:t>рольна функція фінансів.</w:t>
      </w:r>
    </w:p>
    <w:p>
      <w:pPr>
        <w:pStyle w:val="Normal"/>
        <w:spacing w:lineRule="auto" w:line="360"/>
        <w:ind w:firstLine="720"/>
        <w:jc w:val="both"/>
        <w:rPr/>
      </w:pPr>
      <w:r>
        <w:rPr>
          <w:rStyle w:val="FontStyle13"/>
          <w:rFonts w:cs="Times New Roman" w:ascii="Times New Roman" w:hAnsi="Times New Roman"/>
          <w:iCs/>
          <w:sz w:val="28"/>
          <w:szCs w:val="28"/>
        </w:rPr>
        <w:t>Всі ресурси вичерпні, кількісно обмежені, а отже, дефіцитні (що повною мірою стосується фінансових ресурсів та капіталу), тому нагальною є потреба контролювати їхній рух, грошові та фінансові потоки, за всіма видами діяль</w:t>
        <w:softHyphen/>
        <w:t>ності, на різних рівнях, за різними сферами та ланками фінансових систем на</w:t>
        <w:softHyphen/>
        <w:t>ціональних держав та світової фінансової системи. Реалізація контрольної функ</w:t>
        <w:softHyphen/>
        <w:t>ції фінансів має забезпечити раціональне, цільове та ефективне використання всіх видів ресурсів, у тому числі фінансових, ефективне управління грошовими та фінансовими потоками, забезпечення фінансової рівноваги, тобто синхроні</w:t>
        <w:softHyphen/>
        <w:t>зації у часі вхідних та вихідних грошових потоків (доходів та зобов'язань).</w:t>
      </w:r>
    </w:p>
    <w:p>
      <w:pPr>
        <w:pStyle w:val="Normal"/>
        <w:spacing w:lineRule="auto" w:line="360"/>
        <w:ind w:firstLine="720"/>
        <w:jc w:val="both"/>
        <w:rPr/>
      </w:pPr>
      <w:r>
        <w:rPr>
          <w:rStyle w:val="FontStyle13"/>
          <w:rFonts w:cs="Times New Roman" w:ascii="Times New Roman" w:hAnsi="Times New Roman"/>
          <w:iCs/>
          <w:sz w:val="28"/>
          <w:szCs w:val="28"/>
        </w:rPr>
        <w:t>Контрольна функція фінансів зумовлюється об'єктивно притаманною їм здат</w:t>
        <w:softHyphen/>
        <w:t>ністю кількісно відображати рух фінансових ресурсів (який відбувається у фон</w:t>
        <w:softHyphen/>
        <w:t>довій та нефондовій формах) і забезпечувати контроль за дотриманням пропорцій у розподілі валового внутрішнього продукту, правильністю формування, розподі</w:t>
        <w:softHyphen/>
        <w:t>лу та використання фінансових ресурсів держави і суб'єктів господарювання. Контрольна функція фінансів на практиці реалізується в діяльності осіб, які про</w:t>
        <w:softHyphen/>
        <w:t>водять фінансовий контроль. В Україні до органів, що здійснюють фінансовий контроль, належать: Міністерство фінансів, Державне казначейство, Державна контрольно-ревізійна служба, Державна податкова служба, Державний митний комітет, Пенсійний фонд, Фонди загальнодержавного обов'язкового соціального страхування, Рахункова палата Верховної Ради України та ін. Саме завдяки кон</w:t>
        <w:softHyphen/>
        <w:t>трольній функції фінансів суспільство контролює повноту і своєчасність забезпе</w:t>
        <w:softHyphen/>
        <w:t>чення фінансовими ресурсами різних суб'єктів фінансових відносин.</w:t>
      </w:r>
    </w:p>
    <w:p>
      <w:pPr>
        <w:pStyle w:val="Normal"/>
        <w:spacing w:lineRule="auto" w:line="360"/>
        <w:ind w:firstLine="720"/>
        <w:jc w:val="both"/>
        <w:rPr/>
      </w:pPr>
      <w:r>
        <w:rPr>
          <w:rStyle w:val="FontStyle13"/>
          <w:rFonts w:cs="Times New Roman" w:ascii="Times New Roman" w:hAnsi="Times New Roman"/>
          <w:iCs/>
          <w:sz w:val="28"/>
          <w:szCs w:val="28"/>
        </w:rPr>
        <w:t>Деякі вчені стверджують, що фінансам притаманні й інші функції: регулюю</w:t>
        <w:softHyphen/>
        <w:t>ча, стимулююча, відтворювальна, стабілізаційна тощо. Проте без применшення значення таких підходів можна стверджувати, що фінанси відіграють важливу роль у процесі суспільного відтворення саме завдяки розподільній функції.</w:t>
      </w:r>
    </w:p>
    <w:p>
      <w:pPr>
        <w:pStyle w:val="Normal"/>
        <w:spacing w:lineRule="auto" w:line="360"/>
        <w:ind w:firstLine="720"/>
        <w:jc w:val="both"/>
        <w:rPr/>
      </w:pPr>
      <w:r>
        <w:rPr>
          <w:rStyle w:val="FontStyle13"/>
          <w:rFonts w:cs="Times New Roman" w:ascii="Times New Roman" w:hAnsi="Times New Roman"/>
          <w:iCs/>
          <w:sz w:val="28"/>
          <w:szCs w:val="28"/>
        </w:rPr>
        <w:t>Отже, надзвичайно важливе значення фінансів у житті суспільства зумов</w:t>
        <w:softHyphen/>
        <w:t>лене тим, що вони: забезпечують розподіл валового внутрішнього продукту та фінансові потреби юридичних та фізичних осіб і держави; здійснюють пере</w:t>
        <w:softHyphen/>
        <w:t>розподіл фінансових ресурсів між галузями економіки, регіонами, соціальни</w:t>
        <w:softHyphen/>
        <w:t>ми верствами населення, юридичними і фізичними особами; забезпечують кругообіг фінансових ресурсів і безперервність відтворювального процесу; а також здійснюють контроль за процесами формування і використання фінан</w:t>
        <w:softHyphen/>
        <w:t>сових ресурсів як на рівні держави, так і на рівні суб'єктів господарювання.</w:t>
      </w:r>
    </w:p>
    <w:p>
      <w:pPr>
        <w:pStyle w:val="Normal"/>
        <w:ind w:firstLine="720"/>
        <w:rPr/>
      </w:pPr>
      <w:r>
        <w:rPr>
          <w:rStyle w:val="FontStyle39"/>
          <w:sz w:val="28"/>
          <w:szCs w:val="28"/>
          <w:lang w:val="uk-UA"/>
        </w:rPr>
        <w:t>1.5. Фінансова система</w:t>
      </w:r>
    </w:p>
    <w:p>
      <w:pPr>
        <w:pStyle w:val="Style17"/>
        <w:widowControl/>
        <w:spacing w:lineRule="auto" w:line="360"/>
        <w:rPr>
          <w:rStyle w:val="FontStyle39"/>
          <w:sz w:val="28"/>
          <w:szCs w:val="28"/>
          <w:lang w:val="uk-UA"/>
        </w:rPr>
      </w:pPr>
      <w:r>
        <w:rPr/>
      </w:r>
    </w:p>
    <w:p>
      <w:pPr>
        <w:pStyle w:val="Normal"/>
        <w:spacing w:lineRule="auto" w:line="360"/>
        <w:ind w:firstLine="720"/>
        <w:jc w:val="both"/>
        <w:rPr/>
      </w:pPr>
      <w:r>
        <w:rPr>
          <w:rStyle w:val="FontStyle13"/>
          <w:rFonts w:cs="Times New Roman" w:ascii="Times New Roman" w:hAnsi="Times New Roman"/>
          <w:iCs/>
          <w:sz w:val="28"/>
          <w:szCs w:val="28"/>
        </w:rPr>
        <w:t>Ефективність організації фінансів та прагматизм реалізації фінансових від</w:t>
        <w:softHyphen/>
        <w:t>носин і фінансової політики у державі залежать насамперед від оптимальної побудови та дієздатності фінансової системи.</w:t>
      </w:r>
    </w:p>
    <w:p>
      <w:pPr>
        <w:pStyle w:val="Normal"/>
        <w:spacing w:lineRule="auto" w:line="360"/>
        <w:ind w:firstLine="720"/>
        <w:jc w:val="both"/>
        <w:rPr/>
      </w:pPr>
      <w:r>
        <w:rPr>
          <w:rStyle w:val="FontStyle13"/>
          <w:rFonts w:cs="Times New Roman" w:ascii="Times New Roman" w:hAnsi="Times New Roman"/>
          <w:iCs/>
          <w:sz w:val="28"/>
          <w:szCs w:val="28"/>
        </w:rPr>
        <w:t>Термін "система" (з грец. — "поєднання", "утворення") найчастіше трак</w:t>
        <w:softHyphen/>
        <w:t>тується як сукупність визначених елементів, між якими є закономірний зв'язок чи взаємодія.</w:t>
      </w:r>
    </w:p>
    <w:p>
      <w:pPr>
        <w:pStyle w:val="Normal"/>
        <w:spacing w:lineRule="auto" w:line="360"/>
        <w:ind w:firstLine="720"/>
        <w:jc w:val="both"/>
        <w:rPr/>
      </w:pPr>
      <w:r>
        <w:rPr>
          <w:rStyle w:val="FontStyle13"/>
          <w:rFonts w:cs="Times New Roman" w:ascii="Times New Roman" w:hAnsi="Times New Roman"/>
          <w:iCs/>
          <w:sz w:val="28"/>
          <w:szCs w:val="28"/>
        </w:rPr>
        <w:t>Групування окремих суб'єктів фінансових відносин у загальну фінансову систему держави може здійснюватися за багатьма ознаками, що зумовлює дискусійність самого поняття фінансової системи та проблеми її структурування. Теоретично та методологічно сутність фінансової системи можна розглядати як за внутрішньою будовою, так і за організаційно-інституційною структурою. Обидва підходи відображені у науковій фінансовій літературі.</w:t>
      </w:r>
    </w:p>
    <w:p>
      <w:pPr>
        <w:pStyle w:val="Normal"/>
        <w:spacing w:lineRule="auto" w:line="360"/>
        <w:ind w:firstLine="720"/>
        <w:jc w:val="both"/>
        <w:rPr/>
      </w:pPr>
      <w:r>
        <w:rPr>
          <w:rStyle w:val="FontStyle13"/>
          <w:rFonts w:cs="Times New Roman" w:ascii="Times New Roman" w:hAnsi="Times New Roman"/>
          <w:iCs/>
          <w:sz w:val="28"/>
          <w:szCs w:val="28"/>
        </w:rPr>
        <w:t xml:space="preserve">За організаційно-інституційною структурою </w:t>
      </w:r>
      <w:r>
        <w:rPr>
          <w:rStyle w:val="FontStyle13"/>
          <w:rFonts w:cs="Times New Roman" w:ascii="Times New Roman" w:hAnsi="Times New Roman"/>
          <w:i/>
          <w:sz w:val="28"/>
          <w:szCs w:val="28"/>
        </w:rPr>
        <w:t xml:space="preserve">фінансова система </w:t>
      </w:r>
      <w:r>
        <w:rPr>
          <w:rStyle w:val="FontStyle13"/>
          <w:rFonts w:cs="Times New Roman" w:ascii="Times New Roman" w:hAnsi="Times New Roman"/>
          <w:iCs/>
          <w:sz w:val="28"/>
          <w:szCs w:val="28"/>
        </w:rPr>
        <w:t>— сукуп</w:t>
        <w:softHyphen/>
        <w:t>ність фінансових органів та інституцій, які здійснюють управління грошови</w:t>
        <w:softHyphen/>
        <w:t>ми потоками та фондами грошових коштів. При цьому у фінансовій системі держави виділяють систему органів управління фінансами (Міністерство фі</w:t>
        <w:softHyphen/>
        <w:t>нансів, Державна податкова служба, Рахункова палата Верховної Ради Украї</w:t>
        <w:softHyphen/>
        <w:t>ни, Державне казначейство, Контрольно-ревізійна служба), а також фінансо</w:t>
        <w:softHyphen/>
        <w:t>вих інститутів, задіяних у розподільних процесах (Національний банк України, банківські та небанківські фінансові установи, фондові і валютні біржі, стра</w:t>
        <w:softHyphen/>
        <w:t>хові компанії, інвестиційні фонди тощо).</w:t>
      </w:r>
    </w:p>
    <w:p>
      <w:pPr>
        <w:pStyle w:val="Normal"/>
        <w:spacing w:lineRule="auto" w:line="360"/>
        <w:ind w:firstLine="720"/>
        <w:jc w:val="both"/>
        <w:rPr/>
      </w:pPr>
      <w:r>
        <w:rPr>
          <w:rStyle w:val="FontStyle13"/>
          <w:rFonts w:cs="Times New Roman" w:ascii="Times New Roman" w:hAnsi="Times New Roman"/>
          <w:iCs/>
          <w:sz w:val="28"/>
          <w:szCs w:val="28"/>
        </w:rPr>
        <w:t>При вивченні внутрішньої (змістової) сутності фінансової системи у вітчиз</w:t>
        <w:softHyphen/>
        <w:t>няній фінансовій науці соціально-економічна природа фінансів розглядається як досить складне суспільне явище, що охоплює широкий спектр розподіль</w:t>
        <w:softHyphen/>
        <w:t>них відносин, які ззовні відображаються у різноманітних грошових потоках. За єдиної сутності цих відносин вони мають конкретні форми вияву, характер</w:t>
        <w:softHyphen/>
        <w:t>ні ознаки, а також певні особливості щодо організації фінансової діяльності, формування і використання фінансових ресурсів, які зосереджені у розпоря</w:t>
        <w:softHyphen/>
        <w:t>дженні держави, підприємницьких структур, певних фінансових інституцій для фінансового забезпечення їх діяльності.</w:t>
      </w:r>
    </w:p>
    <w:p>
      <w:pPr>
        <w:pStyle w:val="Normal"/>
        <w:spacing w:lineRule="auto" w:line="360"/>
        <w:ind w:firstLine="720"/>
        <w:jc w:val="both"/>
        <w:rPr/>
      </w:pPr>
      <w:r>
        <w:rPr>
          <w:rStyle w:val="FontStyle13"/>
          <w:rFonts w:cs="Times New Roman" w:ascii="Times New Roman" w:hAnsi="Times New Roman"/>
          <w:iCs/>
          <w:sz w:val="28"/>
          <w:szCs w:val="28"/>
        </w:rPr>
        <w:t>За внутрішньою будовою фінансова система — сукупність відокремлених, але взаємопов'язаних сфер (узагальнена за певною ознакою складова) та ланок (відособлена складова) фінансових відносин, які мають певні особливості в мо</w:t>
        <w:softHyphen/>
        <w:t>білізації та використанні фінансових ресурсів, а також відповідний апарат управління та нормативно-правове забезпечення.</w:t>
      </w:r>
    </w:p>
    <w:p>
      <w:pPr>
        <w:pStyle w:val="Normal"/>
        <w:spacing w:lineRule="auto" w:line="360"/>
        <w:ind w:firstLine="720"/>
        <w:jc w:val="both"/>
        <w:rPr>
          <w:rStyle w:val="FontStyle13"/>
          <w:rFonts w:ascii="Times New Roman" w:hAnsi="Times New Roman" w:cs="Times New Roman"/>
          <w:iCs/>
          <w:sz w:val="28"/>
          <w:szCs w:val="28"/>
          <w:lang w:val="uk-UA"/>
        </w:rPr>
      </w:pPr>
      <w:r>
        <w:rPr>
          <w:rStyle w:val="FontStyle13"/>
          <w:rFonts w:cs="Times New Roman" w:ascii="Times New Roman" w:hAnsi="Times New Roman"/>
          <w:iCs/>
          <w:sz w:val="28"/>
          <w:szCs w:val="28"/>
        </w:rPr>
        <w:t>Найчастіше фінансову систему структурують відповідно до форм власності (рис. 1.1), основних суб'єктів фінансових відносин (рис. 1.2) та рівнів еконо</w:t>
        <w:softHyphen/>
        <w:t>мічної системи (рис. 1.3).</w:t>
      </w:r>
    </w:p>
    <w:p>
      <w:pPr>
        <w:pStyle w:val="Normal"/>
        <w:spacing w:lineRule="auto" w:line="360"/>
        <w:ind w:firstLine="720"/>
        <w:jc w:val="both"/>
        <w:rPr/>
      </w:pPr>
      <w:r>
        <w:rPr>
          <w:rStyle w:val="FontStyle13"/>
          <w:rFonts w:cs="Times New Roman" w:ascii="Times New Roman" w:hAnsi="Times New Roman"/>
          <w:iCs/>
          <w:sz w:val="28"/>
          <w:szCs w:val="28"/>
        </w:rPr>
        <w:t>Досліджувалася основна маса доходів (у бюджеті централізувалося більше 50 % ва</w:t>
        <w:softHyphen/>
        <w:t>лового внутрішнього продукту і до 75 % національного доходу), а без асигну</w:t>
        <w:softHyphen/>
        <w:t>вань з бюджету практично неможливим було функціонування значної частини підприємств, установ соціально-культурної сфери, будівництво житла, існу</w:t>
        <w:softHyphen/>
        <w:t>вання житлово-комунального господарства тощо.</w:t>
      </w:r>
    </w:p>
    <w:p>
      <w:pPr>
        <w:pStyle w:val="Normal"/>
        <w:spacing w:lineRule="auto" w:line="360"/>
        <w:ind w:firstLine="720"/>
        <w:jc w:val="both"/>
        <w:rPr/>
      </w:pPr>
      <w:r>
        <w:rPr>
          <w:rStyle w:val="FontStyle13"/>
          <w:rFonts w:cs="Times New Roman" w:ascii="Times New Roman" w:hAnsi="Times New Roman"/>
          <w:iCs/>
          <w:sz w:val="28"/>
          <w:szCs w:val="28"/>
        </w:rPr>
        <w:t>З переходом до ринкових умов господарювання державний бюджет і надалі продовжує залишатися центральною ланкою фінансової системи України. Значення державного бюджету обумовлено не лише обсягом коштів, зосере</w:t>
        <w:softHyphen/>
        <w:t>джених у ньому, а й найбільш розвиненою системою взаємозв'язків з усіма іншими ланками та сферами. Як один із найважливіших інститутів економіч</w:t>
        <w:softHyphen/>
        <w:t>ного суверенітету держави державний бюджет:</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забезпечує акумулювання коштів (головним чином через податкові і не</w:t>
        <w:softHyphen/>
        <w:t>податкові надходження), необхідних для фінансування потреб держави та проведення державної внутрішньої і зовнішньої політики;</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є невід'ємним атрибутом ринкових відносин і водночас важливим інс</w:t>
        <w:softHyphen/>
        <w:t>трументом реалізації державної політики;</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виступає важелем активного впливу на економічні, соціальні, національ</w:t>
        <w:softHyphen/>
        <w:t>ні, регіональні процеси у суспільстві.</w:t>
      </w:r>
    </w:p>
    <w:p>
      <w:pPr>
        <w:pStyle w:val="Normal"/>
        <w:spacing w:lineRule="auto" w:line="360"/>
        <w:ind w:firstLine="720"/>
        <w:jc w:val="both"/>
        <w:rPr/>
      </w:pPr>
      <w:r>
        <w:rPr>
          <w:rStyle w:val="FontStyle13"/>
          <w:rFonts w:cs="Times New Roman" w:ascii="Times New Roman" w:hAnsi="Times New Roman"/>
          <w:iCs/>
          <w:sz w:val="28"/>
          <w:szCs w:val="28"/>
        </w:rPr>
        <w:t>З приєднанням України у листопаді 1996 р. до Європейської хартії про міс</w:t>
        <w:softHyphen/>
        <w:t>цеве самоврядування відбулося реформування бюджетної системи в Україні, що передбачало не лише зміну ролі і місця місцевих бюджетів у фінансовій системі держави, а й удосконалення організаційної вертикальної побудови бюджету за рівнями влади, зміцнення джерел фінансового забезпечення реалі</w:t>
        <w:softHyphen/>
        <w:t>зації прав місцевих органів влади і управління. Водночас власна дохідна база місцевих бюджетів в Україні поки залишається вкрай низькою. Упродовж ос</w:t>
        <w:softHyphen/>
        <w:t>танніх років виявляється суперечлива тенденція відставання процесів форму</w:t>
        <w:softHyphen/>
        <w:t>вання доходів місцевих бюджетів України від темпів розширення завдань та обов'язків місцевих органів влади. Внаслідок цього розмір податкових та ін</w:t>
        <w:softHyphen/>
        <w:t>ших надходжень на місцевому рівні дуже часто не відповідає розміру локаль</w:t>
        <w:softHyphen/>
        <w:t>них бюджетних витрат. Великомасштабним став прихований дефіцит місце</w:t>
        <w:softHyphen/>
        <w:t>вих бюджетів. Постійно зростає дотаційна залежність місцевих бюджетів від державного бюджету. За цих умов фінансові проблеми місцевих органів влади набули політичної гостроти. Часто вони є причиною ускладнення відносин між "центром" і регіонами, а також між окремими регіонами. Хронічна нестача фі</w:t>
        <w:softHyphen/>
        <w:t>нансових ресурсів і нестабільність доходних джерел місцевих бюджетів стали загальнодержавною проблемою, що потребує невідкладного вирішення у кон</w:t>
        <w:softHyphen/>
        <w:t>тексті забезпечення політичної та економічної стабільності, демократизації суспільного життя та побудови соціально-орієнтованої ринкової економіки.</w:t>
      </w:r>
    </w:p>
    <w:p>
      <w:pPr>
        <w:pStyle w:val="Normal"/>
        <w:spacing w:lineRule="auto" w:line="360"/>
        <w:ind w:firstLine="720"/>
        <w:jc w:val="both"/>
        <w:rPr/>
      </w:pPr>
      <w:r>
        <w:rPr>
          <w:rStyle w:val="FontStyle13"/>
          <w:rFonts w:cs="Times New Roman" w:ascii="Times New Roman" w:hAnsi="Times New Roman"/>
          <w:iCs/>
          <w:sz w:val="28"/>
          <w:szCs w:val="28"/>
        </w:rPr>
        <w:t xml:space="preserve">Самостійною ланкою фінансової системи України і важливим елементом державних фінансів є державні цільові фонди. </w:t>
      </w:r>
      <w:r>
        <w:rPr>
          <w:rStyle w:val="FontStyle13"/>
          <w:rFonts w:cs="Times New Roman" w:ascii="Times New Roman" w:hAnsi="Times New Roman"/>
          <w:i/>
          <w:sz w:val="28"/>
          <w:szCs w:val="28"/>
        </w:rPr>
        <w:t xml:space="preserve">Державні цільові фонди </w:t>
      </w:r>
      <w:r>
        <w:rPr>
          <w:rStyle w:val="FontStyle13"/>
          <w:rFonts w:cs="Times New Roman" w:ascii="Times New Roman" w:hAnsi="Times New Roman"/>
          <w:iCs/>
          <w:sz w:val="28"/>
          <w:szCs w:val="28"/>
        </w:rPr>
        <w:t>— фон</w:t>
        <w:softHyphen/>
        <w:t>ди грошових коштів, які формуються у процесі розподілу і перерозподілу ВВП за рахунок сплати фізичними та юридичними особами обов'язкових внесків та інших надходжень. Кошти державних цільових фондів використовуються на фінансування державних економічних та соціальних програм і перебувають у розпорядженні центральних та місцевих органів влади. На сучасному етапі роль державних цільових фондів в Україні є значною — їх бюджети станов</w:t>
        <w:softHyphen/>
        <w:t>лять близько однієї чверті обсягу фінансових ресурсів, якими розпоряджаєть</w:t>
        <w:softHyphen/>
        <w:t>ся держава.</w:t>
      </w:r>
    </w:p>
    <w:p>
      <w:pPr>
        <w:pStyle w:val="Normal"/>
        <w:spacing w:lineRule="auto" w:line="360"/>
        <w:ind w:firstLine="720"/>
        <w:jc w:val="both"/>
        <w:rPr/>
      </w:pPr>
      <w:r>
        <w:rPr>
          <w:rStyle w:val="FontStyle13"/>
          <w:rFonts w:cs="Times New Roman" w:ascii="Times New Roman" w:hAnsi="Times New Roman"/>
          <w:iCs/>
          <w:sz w:val="28"/>
          <w:szCs w:val="28"/>
        </w:rPr>
        <w:t>Існування державних цільових фондів пов'язане з необхідністю задоволен</w:t>
        <w:softHyphen/>
        <w:t>ня певних економічних та соціальних потреб, які мають особливо важливе значення. Відокремлення державних цільових фондів (повне відокремлення від бюджету або виокремлення державного цільового фонду у складі бюджету) та чітке визначення джерел їх формування і напрямів використання акуму</w:t>
        <w:softHyphen/>
        <w:t>льованих ними фінансових ресурсів сприяє підвищенню рівня задоволення суспільних потреб та ефективності контролю за цільовим використанням кош</w:t>
        <w:softHyphen/>
        <w:t>тів. В Україні найбільші державні цільові фонди мають переважно соціальну спрямованість: Пенсійний фонд України; Фонд загальнообов'язкового держав</w:t>
        <w:softHyphen/>
        <w:t>ного соціального страхування у зв'язку з тимчасовою втратою працездатності та витратами, зумовленими народженням і похованням; Фонд загально</w:t>
        <w:softHyphen/>
        <w:t>обов'язкового державного соціального страхування на випадок безробіття; Фонд загальнообов'язкового державного соціального страхування від нещас</w:t>
        <w:softHyphen/>
        <w:t>них випадків на виробництві та професійних захворювань, що спричинили втрату працездатності.</w:t>
      </w:r>
    </w:p>
    <w:p>
      <w:pPr>
        <w:pStyle w:val="Normal"/>
        <w:spacing w:lineRule="auto" w:line="360"/>
        <w:ind w:firstLine="720"/>
        <w:jc w:val="both"/>
        <w:rPr/>
      </w:pPr>
      <w:r>
        <w:rPr>
          <w:rStyle w:val="FontStyle13"/>
          <w:rFonts w:cs="Times New Roman" w:ascii="Times New Roman" w:hAnsi="Times New Roman"/>
          <w:iCs/>
          <w:sz w:val="28"/>
          <w:szCs w:val="28"/>
        </w:rPr>
        <w:t>Одним із напрямів розвитку та реструктуризації державних фінансів у пе</w:t>
        <w:softHyphen/>
        <w:t>ріод ринкової трансформації економіки і формування фінансової системи став розвиток державного кредиту як суспільної позикової системи і невід'ємної сфери фінансової діяльності держави. Державний кредит відіграє важливу роль у функціонуванні фінансової системи: використання державних позик пов'язано з регулюванням фінансових процесів, у тому числі з певними зав</w:t>
        <w:softHyphen/>
        <w:t>даннями податкового регулювання економіки і державного впливу на стан фінансового ринку.</w:t>
      </w:r>
    </w:p>
    <w:p>
      <w:pPr>
        <w:pStyle w:val="Normal"/>
        <w:spacing w:lineRule="auto" w:line="360"/>
        <w:ind w:firstLine="720"/>
        <w:jc w:val="both"/>
        <w:rPr/>
      </w:pPr>
      <w:r>
        <w:rPr>
          <w:rStyle w:val="FontStyle13"/>
          <w:rFonts w:cs="Times New Roman" w:ascii="Times New Roman" w:hAnsi="Times New Roman"/>
          <w:iCs/>
          <w:sz w:val="28"/>
          <w:szCs w:val="28"/>
        </w:rPr>
        <w:t>Державний кредит — рух позикового капіталу у формі кредитних угод, що здійснюється за участю держави щодо передачі фінансових ресурсів у борг з розрахунком на певну вигоду. При цьому держава традиційно виступає у ролі позичальника коштів, рідше — кредитора або гаранта. Основною формою дер</w:t>
        <w:softHyphen/>
        <w:t>жавного кредиту є державні позики. За правом емісії розрізняють державні і</w:t>
      </w:r>
    </w:p>
    <w:p>
      <w:pPr>
        <w:pStyle w:val="Normal"/>
        <w:spacing w:lineRule="auto" w:line="360"/>
        <w:ind w:firstLine="720"/>
        <w:jc w:val="both"/>
        <w:rPr/>
      </w:pPr>
      <w:r>
        <w:rPr>
          <w:rStyle w:val="FontStyle13"/>
          <w:rFonts w:cs="Times New Roman" w:ascii="Times New Roman" w:hAnsi="Times New Roman"/>
          <w:iCs/>
          <w:sz w:val="28"/>
          <w:szCs w:val="28"/>
        </w:rPr>
        <w:t>місцеві позики. Зокрема, державні позики випускаються центральними орга</w:t>
        <w:softHyphen/>
        <w:t>нами управління, а надходження від них спрямовуються у центральний бю</w:t>
        <w:softHyphen/>
        <w:t>джет. Місцеві позики випускаються місцевими органами управління і спрямовуються у відповідні місцеві бюджети. У розвинутих країнах місцеві позики є з важливою складовою фінансів місцевого самоврядування, оскільки дають можливість мобілізувати тимчасово вільні грошові кошти для потреб регіонального розвитку. Натомість в Україні місцеві позики не набули поширення,вони у перспективі можуть стати важливим фінансовим інструментом забезпечення  формування інвестиційної складової місцевих бюджетів.</w:t>
      </w:r>
    </w:p>
    <w:p>
      <w:pPr>
        <w:pStyle w:val="Normal"/>
        <w:spacing w:lineRule="auto" w:line="360"/>
        <w:ind w:firstLine="720"/>
        <w:jc w:val="both"/>
        <w:rPr/>
      </w:pPr>
      <w:r>
        <w:rPr>
          <w:rStyle w:val="FontStyle13"/>
          <w:rFonts w:cs="Times New Roman" w:ascii="Times New Roman" w:hAnsi="Times New Roman"/>
          <w:iCs/>
          <w:sz w:val="28"/>
          <w:szCs w:val="28"/>
        </w:rPr>
        <w:t xml:space="preserve">    </w:t>
      </w:r>
      <w:r>
        <w:rPr>
          <w:rStyle w:val="FontStyle13"/>
          <w:rFonts w:cs="Times New Roman" w:ascii="Times New Roman" w:hAnsi="Times New Roman"/>
          <w:iCs/>
          <w:sz w:val="28"/>
          <w:szCs w:val="28"/>
        </w:rPr>
        <w:t>Фінанси державного сектору економіки відображають грошові відносини, пов'язані з діяльністю держави як суб'єкта господарювання. У зв'язку з роздер</w:t>
        <w:softHyphen/>
        <w:t>жавленням і приватизацією державний сектор економіки в Україні останніми роками значно скорочується. При цьому державні підприємства переходять на ті самі принципи організації фінансів, що й акціонерні та приватні. Як наслі</w:t>
        <w:softHyphen/>
        <w:t>док, істотно скорочується фінансова діяльність держави в реальному секторі економіки, відбувається чітке розмежування державного фінансового госпо</w:t>
        <w:softHyphen/>
        <w:t>дарства і фінансів державного сектору економіки.</w:t>
      </w:r>
    </w:p>
    <w:p>
      <w:pPr>
        <w:pStyle w:val="Normal"/>
        <w:spacing w:lineRule="auto" w:line="360"/>
        <w:ind w:firstLine="720"/>
        <w:jc w:val="both"/>
        <w:rPr/>
      </w:pPr>
      <w:r>
        <w:rPr>
          <w:rStyle w:val="FontStyle13"/>
          <w:rFonts w:cs="Times New Roman" w:ascii="Times New Roman" w:hAnsi="Times New Roman"/>
          <w:iCs/>
          <w:sz w:val="28"/>
          <w:szCs w:val="28"/>
        </w:rPr>
        <w:t>Фінанси комунального сектору економіки відображають грошові відноси</w:t>
        <w:softHyphen/>
        <w:t>ни, пов'язані з діяльністю місцевих органів влади як суб'єкта господарюван</w:t>
        <w:softHyphen/>
        <w:t>ня. Комунальний сектор економіки пов'язаний з комунальною власністю, яка є власністю відповідної територіальної громади, тобто спільності громадян — жителів міста, села, селища або їх об'єднань. Підприємства комунального гос</w:t>
        <w:softHyphen/>
        <w:t>подарства в основному функціонують у таких сферах, як житлове господарс</w:t>
        <w:softHyphen/>
        <w:t>тво, транспорт (автобусні парки, трамвайні та тролейбусні депо, метрополітен), комунальна енергетика (електричні, газові та теплові мережі), комунальне об</w:t>
        <w:softHyphen/>
        <w:t>слуговування (готелі), міські шляхи тощо.</w:t>
      </w:r>
    </w:p>
    <w:p>
      <w:pPr>
        <w:pStyle w:val="Normal"/>
        <w:spacing w:lineRule="auto" w:line="360"/>
        <w:ind w:firstLine="720"/>
        <w:jc w:val="both"/>
        <w:rPr/>
      </w:pPr>
      <w:r>
        <w:rPr>
          <w:rStyle w:val="FontStyle13"/>
          <w:rFonts w:cs="Times New Roman" w:ascii="Times New Roman" w:hAnsi="Times New Roman"/>
          <w:iCs/>
          <w:sz w:val="28"/>
          <w:szCs w:val="28"/>
        </w:rPr>
        <w:t xml:space="preserve">Чільне місце у фінансовій системі держави відведено </w:t>
      </w:r>
      <w:r>
        <w:rPr>
          <w:rStyle w:val="FontStyle13"/>
          <w:rFonts w:cs="Times New Roman" w:ascii="Times New Roman" w:hAnsi="Times New Roman"/>
          <w:i/>
          <w:sz w:val="28"/>
          <w:szCs w:val="28"/>
        </w:rPr>
        <w:t xml:space="preserve">фінансам суб'єктів господарювання, </w:t>
      </w:r>
      <w:r>
        <w:rPr>
          <w:rStyle w:val="FontStyle13"/>
          <w:rFonts w:cs="Times New Roman" w:ascii="Times New Roman" w:hAnsi="Times New Roman"/>
          <w:iCs/>
          <w:sz w:val="28"/>
          <w:szCs w:val="28"/>
        </w:rPr>
        <w:t>які відображають економічні відносини, що пов'язані з ру</w:t>
        <w:softHyphen/>
        <w:t>хом грошових потоків і виникають у процесі формування, розподілу та вико</w:t>
        <w:softHyphen/>
        <w:t>ристання фінансових ресурсів і доходів на мікрорівні.</w:t>
      </w:r>
    </w:p>
    <w:p>
      <w:pPr>
        <w:pStyle w:val="Normal"/>
        <w:spacing w:lineRule="auto" w:line="360"/>
        <w:ind w:firstLine="720"/>
        <w:jc w:val="both"/>
        <w:rPr/>
      </w:pPr>
      <w:r>
        <w:rPr>
          <w:rStyle w:val="FontStyle13"/>
          <w:rFonts w:cs="Times New Roman" w:ascii="Times New Roman" w:hAnsi="Times New Roman"/>
          <w:iCs/>
          <w:sz w:val="28"/>
          <w:szCs w:val="28"/>
        </w:rPr>
        <w:t>Фінансова діяльність суб'єктів господарювання може бути організована за такими трьома методами:</w:t>
      </w:r>
    </w:p>
    <w:p>
      <w:pPr>
        <w:pStyle w:val="Normal"/>
        <w:numPr>
          <w:ilvl w:val="0"/>
          <w:numId w:val="3"/>
        </w:numPr>
        <w:tabs>
          <w:tab w:val="clear" w:pos="708"/>
          <w:tab w:val="left" w:pos="-4920" w:leader="none"/>
        </w:tabs>
        <w:spacing w:lineRule="auto" w:line="360"/>
        <w:ind w:left="0" w:firstLine="720"/>
        <w:jc w:val="both"/>
        <w:rPr/>
      </w:pPr>
      <w:r>
        <w:rPr>
          <w:rStyle w:val="FontStyle13"/>
          <w:rFonts w:cs="Times New Roman" w:ascii="Times New Roman" w:hAnsi="Times New Roman"/>
          <w:iCs/>
          <w:sz w:val="28"/>
          <w:szCs w:val="28"/>
        </w:rPr>
        <w:t>комерційний розрахунок;</w:t>
      </w:r>
    </w:p>
    <w:p>
      <w:pPr>
        <w:pStyle w:val="Normal"/>
        <w:numPr>
          <w:ilvl w:val="0"/>
          <w:numId w:val="3"/>
        </w:numPr>
        <w:tabs>
          <w:tab w:val="clear" w:pos="708"/>
          <w:tab w:val="left" w:pos="-5040" w:leader="none"/>
          <w:tab w:val="left" w:pos="-4920" w:leader="none"/>
        </w:tabs>
        <w:spacing w:lineRule="auto" w:line="360"/>
        <w:ind w:left="0" w:firstLine="720"/>
        <w:jc w:val="both"/>
        <w:rPr/>
      </w:pPr>
      <w:r>
        <w:rPr>
          <w:rStyle w:val="FontStyle13"/>
          <w:rFonts w:cs="Times New Roman" w:ascii="Times New Roman" w:hAnsi="Times New Roman"/>
          <w:iCs/>
          <w:sz w:val="28"/>
          <w:szCs w:val="28"/>
        </w:rPr>
        <w:t>неприбуткова діяльність;</w:t>
      </w:r>
    </w:p>
    <w:p>
      <w:pPr>
        <w:pStyle w:val="Normal"/>
        <w:numPr>
          <w:ilvl w:val="0"/>
          <w:numId w:val="3"/>
        </w:numPr>
        <w:tabs>
          <w:tab w:val="clear" w:pos="708"/>
          <w:tab w:val="left" w:pos="-4920" w:leader="none"/>
        </w:tabs>
        <w:spacing w:lineRule="auto" w:line="360"/>
        <w:ind w:left="0" w:firstLine="720"/>
        <w:jc w:val="both"/>
        <w:rPr/>
      </w:pPr>
      <w:r>
        <w:rPr>
          <w:rStyle w:val="FontStyle13"/>
          <w:rFonts w:cs="Times New Roman" w:ascii="Times New Roman" w:hAnsi="Times New Roman"/>
          <w:iCs/>
          <w:sz w:val="28"/>
          <w:szCs w:val="28"/>
        </w:rPr>
        <w:t>кошторисне фінансування.</w:t>
      </w:r>
    </w:p>
    <w:p>
      <w:pPr>
        <w:pStyle w:val="Normal"/>
        <w:spacing w:lineRule="auto" w:line="360"/>
        <w:ind w:firstLine="720"/>
        <w:jc w:val="both"/>
        <w:rPr/>
      </w:pPr>
      <w:r>
        <w:rPr>
          <w:rStyle w:val="FontStyle13"/>
          <w:rFonts w:cs="Times New Roman" w:ascii="Times New Roman" w:hAnsi="Times New Roman"/>
          <w:iCs/>
          <w:sz w:val="28"/>
          <w:szCs w:val="28"/>
        </w:rPr>
        <w:t>Відмінність між окремими методами полягає у схемі організації фінансової діяльності, тобто у встановленні взаємозалежності між фінансовими ресурса</w:t>
        <w:softHyphen/>
        <w:t>ми, джерелами їх формування, доходами, витратами і фінансовими результа</w:t>
        <w:softHyphen/>
        <w:t>тами. Відповідно до зазначеного до складу фінансів суб'єктів господарювання належать такі ланки: фінанси комерційних підприємств і організацій, фінан</w:t>
        <w:softHyphen/>
        <w:t>си некомерційних установ і організацій.</w:t>
      </w:r>
    </w:p>
    <w:p>
      <w:pPr>
        <w:pStyle w:val="Normal"/>
        <w:spacing w:lineRule="auto" w:line="360"/>
        <w:ind w:firstLine="720"/>
        <w:jc w:val="both"/>
        <w:rPr/>
      </w:pPr>
      <w:r>
        <w:rPr>
          <w:rStyle w:val="FontStyle13"/>
          <w:rFonts w:cs="Times New Roman" w:ascii="Times New Roman" w:hAnsi="Times New Roman"/>
          <w:iCs/>
          <w:sz w:val="28"/>
          <w:szCs w:val="28"/>
        </w:rPr>
        <w:t>Фінанси комерційних підприємств (суб'єктів підприємницької діяльності) є вихідною ланкою фінансової системи, оскільки саме тут створюється більша частка ВВП. Від стану фінансів комерційних підприємств багато в чому зале</w:t>
        <w:softHyphen/>
        <w:t>жить загальне фінансове становище в країні, адже комерційні підприємства є основним платником податків до бюджету, а також внесків у державні цільові фонди. Особливістю фінансів комерційних підприємств є те, що в умовах рин</w:t>
        <w:softHyphen/>
        <w:t>кових відносин ці підприємства діють на засадах комерційного розрахунку, який передбачає отримання прибутку, відшкодування за рахунок власних коштів всіх затрат на основну діяльність, а також на її розширення та розви</w:t>
        <w:softHyphen/>
        <w:t>ток. Для таких підприємств прибуток є головним джерелом виробничого і со</w:t>
        <w:softHyphen/>
        <w:t>ціального розвитку.</w:t>
      </w:r>
    </w:p>
    <w:p>
      <w:pPr>
        <w:pStyle w:val="Normal"/>
        <w:spacing w:lineRule="auto" w:line="360"/>
        <w:ind w:firstLine="720"/>
        <w:jc w:val="both"/>
        <w:rPr/>
      </w:pPr>
      <w:r>
        <w:rPr>
          <w:rStyle w:val="FontStyle13"/>
          <w:rFonts w:cs="Times New Roman" w:ascii="Times New Roman" w:hAnsi="Times New Roman"/>
          <w:iCs/>
          <w:sz w:val="28"/>
          <w:szCs w:val="28"/>
        </w:rPr>
        <w:t>Комерційний розрахунок є раціональним і високоефективним методом фі</w:t>
        <w:softHyphen/>
        <w:t>нансової діяльності. Він спонукає підприємство до пошуку достатніх і деше</w:t>
        <w:softHyphen/>
        <w:t>вих фінансових ресурсів, раціонального їх розміщення, мінімізації витрат і максимізації доходів та прибутку. Визначальну роль у формуванні фінансових ресурсів відіграють власні кошти підприємства, які покривають значну части</w:t>
        <w:softHyphen/>
        <w:t>ну витрат, а також є фінансовим забезпеченням отриманих кредитів. Бюджет</w:t>
        <w:softHyphen/>
        <w:t>ні асигнування і надходження з цільових фондів виконують допоміжну роль, а збалансування потреб у фінансових ресурсах здійснюється за допомогою кре</w:t>
        <w:softHyphen/>
        <w:t>диту. Саме в умовах ринку комерційні підприємства отримали реальну фінан</w:t>
        <w:softHyphen/>
        <w:t>сову незалежність, стали вільними від дріб'язкової опіки з боку держави, але водночас підвищилася їх відповідальність за економічні та фінансові результа</w:t>
        <w:softHyphen/>
        <w:t>ти діяльності.</w:t>
      </w:r>
    </w:p>
    <w:p>
      <w:pPr>
        <w:pStyle w:val="Normal"/>
        <w:spacing w:lineRule="auto" w:line="360"/>
        <w:ind w:firstLine="720"/>
        <w:jc w:val="both"/>
        <w:rPr/>
      </w:pPr>
      <w:r>
        <w:rPr>
          <w:rStyle w:val="FontStyle13"/>
          <w:rFonts w:cs="Times New Roman" w:ascii="Times New Roman" w:hAnsi="Times New Roman"/>
          <w:iCs/>
          <w:sz w:val="28"/>
          <w:szCs w:val="28"/>
        </w:rPr>
        <w:t>Некомерційними вважаються установи, які надають послуги або викону</w:t>
        <w:softHyphen/>
        <w:t>ють роботи безкоштовно чи за символічну плату, що не відшкодовує їхніх за</w:t>
        <w:softHyphen/>
        <w:t>трат. Тобто головна мета функціонування неприбуткових установ і організацій — забезпечити певні потреби суспільства, а не отримати прибуток. Виділення неприбуткової діяльності цілком логічне в умовах ринкової економіки, тому що завжди є певні сфери, які або не можуть бути прибутковими і тому не цікав</w:t>
        <w:softHyphen/>
        <w:t>лять підприємницькі структури, або повинні бути доступними широким верс</w:t>
        <w:softHyphen/>
        <w:t>твам населення.</w:t>
      </w:r>
    </w:p>
    <w:p>
      <w:pPr>
        <w:pStyle w:val="Normal"/>
        <w:spacing w:lineRule="auto" w:line="360"/>
        <w:ind w:firstLine="720"/>
        <w:jc w:val="both"/>
        <w:rPr/>
      </w:pPr>
      <w:r>
        <w:rPr>
          <w:rStyle w:val="FontStyle13"/>
          <w:rFonts w:cs="Times New Roman" w:ascii="Times New Roman" w:hAnsi="Times New Roman"/>
          <w:iCs/>
          <w:sz w:val="28"/>
          <w:szCs w:val="28"/>
        </w:rPr>
        <w:t>До некомерційних установ і організацій належать:</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бюджетні установи та організації, головним джерелом фінансування ви</w:t>
        <w:softHyphen/>
        <w:t>датків яких є бюджетні кошти (лікарні, школи, дитячі садки, музеї, бібліоте</w:t>
        <w:softHyphen/>
        <w:t>ки тощо);</w:t>
      </w:r>
    </w:p>
    <w:p>
      <w:pPr>
        <w:pStyle w:val="Normal"/>
        <w:numPr>
          <w:ilvl w:val="1"/>
          <w:numId w:val="5"/>
        </w:numPr>
        <w:tabs>
          <w:tab w:val="clear" w:pos="708"/>
          <w:tab w:val="left" w:pos="-5040" w:leader="none"/>
        </w:tabs>
        <w:spacing w:lineRule="auto" w:line="360"/>
        <w:ind w:left="0" w:firstLine="720"/>
        <w:jc w:val="both"/>
        <w:rPr/>
      </w:pPr>
      <w:r>
        <w:rPr>
          <w:rStyle w:val="FontStyle30"/>
          <w:sz w:val="28"/>
          <w:szCs w:val="28"/>
          <w:lang w:val="uk-UA" w:eastAsia="uk-UA"/>
        </w:rPr>
        <w:t>добровільні громадські формування (громадські організації, політичні партії, благодійні фонди), які об'єднують громадян на основі єдності інтересів та уподобань для спільної реалізації своїх прав і свобод, сприяння здійсненню доброчинної благодійницької діяльності. Головним джерелом доходів громад</w:t>
        <w:softHyphen/>
        <w:t>ських організацій є вступні і членські внески, добровільні і спонсорські по</w:t>
        <w:softHyphen/>
        <w:t>жертвування.</w:t>
      </w:r>
    </w:p>
    <w:p>
      <w:pPr>
        <w:pStyle w:val="Normal"/>
        <w:spacing w:lineRule="auto" w:line="360"/>
        <w:ind w:firstLine="720"/>
        <w:jc w:val="both"/>
        <w:rPr/>
      </w:pPr>
      <w:r>
        <w:rPr>
          <w:rStyle w:val="FontStyle13"/>
          <w:rFonts w:cs="Times New Roman" w:ascii="Times New Roman" w:hAnsi="Times New Roman"/>
          <w:iCs/>
          <w:sz w:val="28"/>
          <w:szCs w:val="28"/>
        </w:rPr>
        <w:t xml:space="preserve">У соціально орієнтованій ринковій економіці (шляхом розвитку якої йде Україна) однією із важливих сфер фінансової системи держави є </w:t>
      </w:r>
      <w:r>
        <w:rPr>
          <w:rStyle w:val="FontStyle13"/>
          <w:rFonts w:cs="Times New Roman" w:ascii="Times New Roman" w:hAnsi="Times New Roman"/>
          <w:i/>
          <w:sz w:val="28"/>
          <w:szCs w:val="28"/>
        </w:rPr>
        <w:t>фінанси домогосподарств</w:t>
      </w:r>
      <w:r>
        <w:rPr>
          <w:rStyle w:val="FontStyle13"/>
          <w:rFonts w:cs="Times New Roman" w:ascii="Times New Roman" w:hAnsi="Times New Roman"/>
          <w:iCs/>
          <w:sz w:val="28"/>
          <w:szCs w:val="28"/>
        </w:rPr>
        <w:t>, що відображають рівень життя та фінансового забезпечення населення. Отже, стан розвитку та організації фінансів домогосподарств вка</w:t>
        <w:softHyphen/>
        <w:t>зує на ефективність функціонування фінансової системи в цілому. На жаль, фінанси домогосподарств в Україні ще не мають належним чином організова</w:t>
        <w:softHyphen/>
        <w:t>них та юридично забезпечених засад функціонування. Саме людина є фундаментальною опорою і носієм загальносуспільних інтересів та важливим суб'єктом фінансових відносин. Громадяни є платниками подат</w:t>
        <w:softHyphen/>
        <w:t>ків і, водночас, отримувачами суспільних благ, наданих державою; саме вони в умовах демократії через своє право голосувати можуть впливати на суспільне життя — визначати ефективність прийнятих рішень у сфері політики та економіки, через суспільний вибір приймати рішення щодо кількісних і якісних</w:t>
      </w:r>
      <w:r>
        <w:rPr>
          <w:rStyle w:val="FontStyle13"/>
          <w:rFonts w:cs="Times New Roman" w:ascii="Times New Roman" w:hAnsi="Times New Roman"/>
          <w:iCs/>
          <w:sz w:val="28"/>
          <w:szCs w:val="28"/>
          <w:lang w:val="uk-UA"/>
        </w:rPr>
        <w:t xml:space="preserve"> </w:t>
      </w:r>
      <w:r>
        <w:rPr>
          <w:rStyle w:val="FontStyle13"/>
          <w:rFonts w:cs="Times New Roman" w:ascii="Times New Roman" w:hAnsi="Times New Roman"/>
          <w:iCs/>
          <w:sz w:val="28"/>
          <w:szCs w:val="28"/>
        </w:rPr>
        <w:t>параметрів державних видатків і доходів. Не менш важливо враховувати люд</w:t>
        <w:softHyphen/>
        <w:t>ський фактор і в контексті реалізації принципу солідарності та забезпечення суспільного добробуту.</w:t>
      </w:r>
    </w:p>
    <w:p>
      <w:pPr>
        <w:pStyle w:val="Normal"/>
        <w:spacing w:lineRule="auto" w:line="360"/>
        <w:ind w:firstLine="720"/>
        <w:jc w:val="both"/>
        <w:rPr/>
      </w:pPr>
      <w:r>
        <w:rPr>
          <w:rStyle w:val="FontStyle13"/>
          <w:rFonts w:cs="Times New Roman" w:ascii="Times New Roman" w:hAnsi="Times New Roman"/>
          <w:iCs/>
          <w:sz w:val="28"/>
          <w:szCs w:val="28"/>
        </w:rPr>
        <w:t>Основним джерелом формування доходів населення в Україні є заробітна плата працюючих членів сім'ї, яка становить близько 40 % доходів домогосподарств. Все ще велике значення у бюджетах сімей відіграють натуральні над</w:t>
        <w:softHyphen/>
        <w:t>ходження від особистого підсобного господарства. Натомість не виконують на</w:t>
        <w:softHyphen/>
        <w:t>лежної ролі ринкові складові — доходи від підприємницької діяльності та від операцій з цінними паперами і нерухомістю.</w:t>
      </w:r>
    </w:p>
    <w:p>
      <w:pPr>
        <w:pStyle w:val="Normal"/>
        <w:spacing w:lineRule="auto" w:line="360"/>
        <w:ind w:firstLine="720"/>
        <w:jc w:val="both"/>
        <w:rPr/>
      </w:pPr>
      <w:r>
        <w:rPr>
          <w:rStyle w:val="FontStyle13"/>
          <w:rFonts w:cs="Times New Roman" w:ascii="Times New Roman" w:hAnsi="Times New Roman"/>
          <w:iCs/>
          <w:sz w:val="28"/>
          <w:szCs w:val="28"/>
        </w:rPr>
        <w:t>Переважну частку витрат домогосподарств в Україні становлять витрати на харчування, одяг і речі повсякденного вжитку, на оплату комунальних послуг. Така структура витрат бюджетів сімей свідчить про низький рівень життя на</w:t>
        <w:softHyphen/>
        <w:t>селення. Обмеженість фінансових ресурсів домогосподарств не дає можливості реалізувати соціально-культурні потреби кожної людини, одержати якісне медичне обслуговування тощо.</w:t>
      </w:r>
    </w:p>
    <w:p>
      <w:pPr>
        <w:pStyle w:val="Normal"/>
        <w:spacing w:lineRule="auto" w:line="360"/>
        <w:ind w:firstLine="720"/>
        <w:jc w:val="both"/>
        <w:rPr/>
      </w:pPr>
      <w:r>
        <w:rPr>
          <w:rStyle w:val="FontStyle13"/>
          <w:rFonts w:cs="Times New Roman" w:ascii="Times New Roman" w:hAnsi="Times New Roman"/>
          <w:iCs/>
          <w:sz w:val="28"/>
          <w:szCs w:val="28"/>
        </w:rPr>
        <w:t>В умовах розвиненої ринкової економіки важливу роль у фінансовій та еко</w:t>
        <w:softHyphen/>
        <w:t>номічній системі держави відіграють фінансові ринки і фінансове посередниц</w:t>
        <w:softHyphen/>
        <w:t>тво. Фінансовий ринок як забезпечуюча сфера фінансової системи має винят</w:t>
        <w:softHyphen/>
        <w:t>ково важливе значення для ефективного розвитку економіки.</w:t>
      </w:r>
    </w:p>
    <w:p>
      <w:pPr>
        <w:pStyle w:val="Normal"/>
        <w:spacing w:lineRule="auto" w:line="360"/>
        <w:ind w:firstLine="720"/>
        <w:jc w:val="both"/>
        <w:rPr/>
      </w:pPr>
      <w:r>
        <w:rPr>
          <w:rStyle w:val="FontStyle13"/>
          <w:rFonts w:cs="Times New Roman" w:ascii="Times New Roman" w:hAnsi="Times New Roman"/>
          <w:i/>
          <w:sz w:val="28"/>
          <w:szCs w:val="28"/>
        </w:rPr>
        <w:t xml:space="preserve">Фінансовий ринок </w:t>
      </w:r>
      <w:r>
        <w:rPr>
          <w:rStyle w:val="FontStyle13"/>
          <w:rFonts w:cs="Times New Roman" w:ascii="Times New Roman" w:hAnsi="Times New Roman"/>
          <w:iCs/>
          <w:sz w:val="28"/>
          <w:szCs w:val="28"/>
        </w:rPr>
        <w:t>— механізм перерозподілу фінансових активів між окре</w:t>
        <w:softHyphen/>
        <w:t>мими суб'єктами підприємницької діяльності, державою і населенням, а також міжнародними фінансовими інститутами. Фінансовий ринок через посередни</w:t>
        <w:softHyphen/>
        <w:t>ків, фірми та інституції, що надають фінансові послуги, реалізує фінансові рі</w:t>
        <w:softHyphen/>
        <w:t>шення домогосподарств, приватних компаній та урядових організацій.</w:t>
      </w:r>
    </w:p>
    <w:p>
      <w:pPr>
        <w:pStyle w:val="Normal"/>
        <w:spacing w:lineRule="auto" w:line="360"/>
        <w:ind w:firstLine="720"/>
        <w:jc w:val="both"/>
        <w:rPr/>
      </w:pPr>
      <w:r>
        <w:rPr>
          <w:rStyle w:val="FontStyle13"/>
          <w:rFonts w:cs="Times New Roman" w:ascii="Times New Roman" w:hAnsi="Times New Roman"/>
          <w:iCs/>
          <w:sz w:val="28"/>
          <w:szCs w:val="28"/>
        </w:rPr>
        <w:t>Тривалий час вітчизняні вчені не виділяли у складі фінансової системи та</w:t>
        <w:softHyphen/>
        <w:t>ких складових, як фінансовий ринок і фінансове посередництво, мотивуючи це тим, що порівняно невисокий розвиток фінансових посередників та пробле</w:t>
        <w:softHyphen/>
        <w:t>ми становлення і функціонування фінансового ринку в Україні не дають під</w:t>
        <w:softHyphen/>
        <w:t>став для виділення відповідних секторів у складі фінансової системи України. Однак такий підхід був виправданим лише на початкових етапах ринкових трансформацій української економіки. У результаті реформування банківсь</w:t>
        <w:softHyphen/>
        <w:t>кої системи і переведення банків на ринкові засади діяльності, формування конкурентного середовища, становлення та функціонування ринку цінних па</w:t>
        <w:softHyphen/>
        <w:t>перів на основі відкриття фондових бірж, створення акціонерних товариств, інституційних інвесторів, відповідної інфраструктури ринку було створено ор</w:t>
        <w:softHyphen/>
        <w:t>ганізаційні і правові засади функціонування фінансового ринку в Україні. Це дає підстави для виокремлення цієї дуже складної структури (як за змістовим наповненням — грошовими потоками, так і за організаційною будовою — су</w:t>
        <w:softHyphen/>
        <w:t>купністю різноманітних інституцій) як невід'ємного компонента і забезпечую</w:t>
        <w:softHyphen/>
        <w:t>чої сфери фінансової системи.</w:t>
      </w:r>
    </w:p>
    <w:p>
      <w:pPr>
        <w:pStyle w:val="Normal"/>
        <w:spacing w:lineRule="auto" w:line="360"/>
        <w:ind w:firstLine="720"/>
        <w:jc w:val="both"/>
        <w:rPr/>
      </w:pPr>
      <w:r>
        <w:rPr>
          <w:rStyle w:val="FontStyle13"/>
          <w:rFonts w:cs="Times New Roman" w:ascii="Times New Roman" w:hAnsi="Times New Roman"/>
          <w:iCs/>
          <w:sz w:val="28"/>
          <w:szCs w:val="28"/>
        </w:rPr>
        <w:t>Трансформаційні перетворення в Україні торкнулися не лише формування ринкової економіки і демократичних форм державності, а й відкритого су</w:t>
        <w:softHyphen/>
        <w:t>спільства. Однією з основних складових фінансової стратегії України є поглиблення її інтеграції в міжнародний фінансовий простір. Необхідність цього визначається об'єктивними закономірностями розвитку сучасної світової еко</w:t>
        <w:softHyphen/>
        <w:t>номіки.</w:t>
      </w:r>
    </w:p>
    <w:p>
      <w:pPr>
        <w:pStyle w:val="Normal"/>
        <w:spacing w:lineRule="auto" w:line="360"/>
        <w:ind w:firstLine="720"/>
        <w:jc w:val="both"/>
        <w:rPr/>
      </w:pPr>
      <w:r>
        <w:rPr>
          <w:rStyle w:val="FontStyle13"/>
          <w:rFonts w:cs="Times New Roman" w:ascii="Times New Roman" w:hAnsi="Times New Roman"/>
          <w:i/>
          <w:sz w:val="28"/>
          <w:szCs w:val="28"/>
        </w:rPr>
        <w:t xml:space="preserve">Міжнародні фінанси </w:t>
      </w:r>
      <w:r>
        <w:rPr>
          <w:rStyle w:val="FontStyle13"/>
          <w:rFonts w:cs="Times New Roman" w:ascii="Times New Roman" w:hAnsi="Times New Roman"/>
          <w:iCs/>
          <w:sz w:val="28"/>
          <w:szCs w:val="28"/>
        </w:rPr>
        <w:t>є інтегрованою сферою фінансової системи України. Процеси регіоналізації та глобалізації з різною інтенсивністю впливають на національні фінансові системи держав, різних за рівнем соціально-економіч</w:t>
        <w:softHyphen/>
        <w:t>ного розвитку, суспільного добробуту та зайнятості, за політичним та еконо</w:t>
        <w:softHyphen/>
        <w:t>мічним устроєм. У свою чергу економічний та фінансовий потенціали націо</w:t>
        <w:softHyphen/>
        <w:t>нальних держав впливають на світове господарство.</w:t>
      </w:r>
    </w:p>
    <w:p>
      <w:pPr>
        <w:pStyle w:val="Normal"/>
        <w:spacing w:lineRule="auto" w:line="360"/>
        <w:ind w:firstLine="720"/>
        <w:jc w:val="both"/>
        <w:rPr/>
      </w:pPr>
      <w:r>
        <w:rPr>
          <w:rStyle w:val="FontStyle13"/>
          <w:rFonts w:cs="Times New Roman" w:ascii="Times New Roman" w:hAnsi="Times New Roman"/>
          <w:iCs/>
          <w:sz w:val="28"/>
          <w:szCs w:val="28"/>
        </w:rPr>
        <w:t>Світове господарство — складна, структурована, ієрархічна система, що включає систему ринків (інформаційний, товарний, фінансовий, робочої сили), систему міжнародних відносин, інтернаціоналізацію господарського механізму та міжнародну конкуренцію.</w:t>
      </w:r>
    </w:p>
    <w:p>
      <w:pPr>
        <w:pStyle w:val="Normal"/>
        <w:spacing w:lineRule="auto" w:line="360"/>
        <w:ind w:firstLine="720"/>
        <w:jc w:val="both"/>
        <w:rPr/>
      </w:pPr>
      <w:r>
        <w:rPr>
          <w:rStyle w:val="FontStyle13"/>
          <w:rFonts w:cs="Times New Roman" w:ascii="Times New Roman" w:hAnsi="Times New Roman"/>
          <w:iCs/>
          <w:sz w:val="28"/>
          <w:szCs w:val="28"/>
        </w:rPr>
        <w:t>Злам тисячоліть ознаменував початок нової геоекономічної епохи. У світово</w:t>
        <w:softHyphen/>
        <w:t>му господарстві та міжнародних фінансах відбуваються новітні процеси фор</w:t>
        <w:softHyphen/>
        <w:t>мування та функціонування принципово нової фінансової архітектури глобаль</w:t>
        <w:softHyphen/>
        <w:t>ної економіки (геофінансів), яка розчленовується на самостійні національні фінансові системи, незважаючи на державні кордони, нарощує концентрацію власності, збільшує обсяги транснаціональних фінансових потоків, зміцнює конкурентну позицію транснаціональних корпорацій та посилює вплив на на</w:t>
        <w:softHyphen/>
        <w:t>ціональні фінансові системи міжнародних фінансових інститутів.</w:t>
      </w:r>
    </w:p>
    <w:p>
      <w:pPr>
        <w:pStyle w:val="Normal"/>
        <w:spacing w:lineRule="auto" w:line="360"/>
        <w:ind w:firstLine="720"/>
        <w:jc w:val="both"/>
        <w:rPr/>
      </w:pPr>
      <w:r>
        <w:rPr>
          <w:rStyle w:val="FontStyle13"/>
          <w:rFonts w:cs="Times New Roman" w:ascii="Times New Roman" w:hAnsi="Times New Roman"/>
          <w:iCs/>
          <w:sz w:val="28"/>
          <w:szCs w:val="28"/>
        </w:rPr>
        <w:t>Світове господарство пройшло тривалий шлях розвитку: від обміну товарів та переказу грошових коштів до нинішньої чіткої системи міжнародних ви</w:t>
        <w:softHyphen/>
        <w:t>робничих зв'язків, системи ринків, насамперед потужного міжнародного фі</w:t>
        <w:softHyphen/>
        <w:t>нансового ринку, масштабних фінансових та грошових потоків, формування транснаціональної економічної власності, зростання мобільності чинників ви</w:t>
        <w:softHyphen/>
        <w:t>робництва.</w:t>
      </w:r>
    </w:p>
    <w:p>
      <w:pPr>
        <w:pStyle w:val="Normal"/>
        <w:spacing w:lineRule="auto" w:line="360"/>
        <w:ind w:firstLine="720"/>
        <w:jc w:val="both"/>
        <w:rPr/>
      </w:pPr>
      <w:r>
        <w:rPr>
          <w:rStyle w:val="FontStyle13"/>
          <w:rFonts w:cs="Times New Roman" w:ascii="Times New Roman" w:hAnsi="Times New Roman"/>
          <w:iCs/>
          <w:sz w:val="28"/>
          <w:szCs w:val="28"/>
        </w:rPr>
        <w:t>Поєднання міжнародного фінансового та інформаційного ринків стало пе</w:t>
        <w:softHyphen/>
        <w:t>редумовою формування єдиного глобального фінансового простору, змінило відносну цінність ресурсів, надавши пріоритет фінансам та інформації, впли</w:t>
        <w:softHyphen/>
        <w:t>нуло на структуру розподілу власності, співвідношення державного та корпо</w:t>
        <w:softHyphen/>
        <w:t>ративного управління, суспільного та індивідуального вибору.</w:t>
      </w:r>
    </w:p>
    <w:p>
      <w:pPr>
        <w:pStyle w:val="Normal"/>
        <w:spacing w:lineRule="auto" w:line="360"/>
        <w:ind w:firstLine="720"/>
        <w:jc w:val="both"/>
        <w:rPr/>
      </w:pPr>
      <w:r>
        <w:rPr>
          <w:rStyle w:val="FontStyle13"/>
          <w:rFonts w:cs="Times New Roman" w:ascii="Times New Roman" w:hAnsi="Times New Roman"/>
          <w:iCs/>
          <w:sz w:val="28"/>
          <w:szCs w:val="28"/>
        </w:rPr>
        <w:t>В умовах глобалізації подальший розвиток фінансової системи України мож</w:t>
        <w:softHyphen/>
        <w:t>ливий тільки на основі інтеграційних процесів. За роки незалежності у сфері інтеграції України в міжнародну фінансову систему зроблено чимало. Взаємодія українських громадян, приватних підприємців, фірм, корпорації!, державних закладів з іншими країнами набула бурхливого розвитку, що зумовило потребу в активізації міжнародних валютно-фінансових відносин. Україна стала членом головних міжнародних фінансових інституцій — Міжнародного валютного фон</w:t>
        <w:softHyphen/>
        <w:t>ду і Міжнародного банку реконструкції і розвитку, інтегрувалася у міжнародну платіжну систему. Створено дієву систему валютного регулювання з використан</w:t>
        <w:softHyphen/>
        <w:t>ням ринкових механізмів курсоутворення. Важливим напрямом інтеграційних процесів став вихід на світові фінансові ринки.</w:t>
      </w:r>
    </w:p>
    <w:p>
      <w:pPr>
        <w:pStyle w:val="Normal"/>
        <w:spacing w:lineRule="auto" w:line="360"/>
        <w:ind w:firstLine="720"/>
        <w:jc w:val="both"/>
        <w:rPr/>
      </w:pPr>
      <w:r>
        <w:rPr>
          <w:rStyle w:val="FontStyle13"/>
          <w:rFonts w:cs="Times New Roman" w:ascii="Times New Roman" w:hAnsi="Times New Roman"/>
          <w:iCs/>
          <w:sz w:val="28"/>
          <w:szCs w:val="28"/>
        </w:rPr>
        <w:t>Ефективна участь України у світових економічних процесах вимагає поси</w:t>
        <w:softHyphen/>
        <w:t>лення відкритості національної економіки. До цього, зокрема, спонукають вступ України до СОТ, розширення ЄС, інтеграційні процеси на пострадян</w:t>
        <w:softHyphen/>
        <w:t>ському просторі, динаміка кон'юнктури світових ринків та посилення конку</w:t>
        <w:softHyphen/>
        <w:t>рентного тиску на традиційних ринках українського експорту.</w:t>
      </w:r>
    </w:p>
    <w:p>
      <w:pPr>
        <w:pStyle w:val="Normal"/>
        <w:spacing w:lineRule="auto" w:line="360"/>
        <w:ind w:firstLine="720"/>
        <w:jc w:val="both"/>
        <w:rPr/>
      </w:pPr>
      <w:r>
        <w:rPr>
          <w:rStyle w:val="FontStyle13"/>
          <w:rFonts w:cs="Times New Roman" w:ascii="Times New Roman" w:hAnsi="Times New Roman"/>
          <w:iCs/>
          <w:sz w:val="28"/>
          <w:szCs w:val="28"/>
        </w:rPr>
        <w:t>Все це доводить, що концепція реформування фінансової системи держави без урахування впливу міжнародних фінансів в умовах глобалізації є необґрунтованою і неповною.</w:t>
      </w:r>
    </w:p>
    <w:p>
      <w:pPr>
        <w:pStyle w:val="Normal"/>
        <w:spacing w:lineRule="auto" w:line="360"/>
        <w:ind w:firstLine="720"/>
        <w:jc w:val="both"/>
        <w:rPr/>
      </w:pPr>
      <w:r>
        <w:rPr>
          <w:rStyle w:val="FontStyle13"/>
          <w:rFonts w:cs="Times New Roman" w:ascii="Times New Roman" w:hAnsi="Times New Roman"/>
          <w:iCs/>
          <w:sz w:val="28"/>
          <w:szCs w:val="28"/>
        </w:rPr>
        <w:t>Трансформаційні процеси в Україні вимагають чіткої координації дій в усіх сферах та ланках фінансової системи, що є концептуальною основою нової мо</w:t>
        <w:softHyphen/>
        <w:t>делі економічного і соціального розвитку держави. Ця модель має поєднати постійне підвищення добробуту нації і кожного громадянина та становлення в Україні конкурентоспроможної національної економіки, яка була б органічно включена в глобальні економічні процеси і посіла в них гідне місце.</w:t>
      </w:r>
    </w:p>
    <w:p>
      <w:pPr>
        <w:pStyle w:val="Normal"/>
        <w:spacing w:lineRule="auto" w:line="360"/>
        <w:ind w:firstLine="720"/>
        <w:jc w:val="both"/>
        <w:rPr/>
      </w:pPr>
      <w:r>
        <w:rPr>
          <w:rStyle w:val="FontStyle13"/>
          <w:rFonts w:cs="Times New Roman" w:ascii="Times New Roman" w:hAnsi="Times New Roman"/>
          <w:iCs/>
          <w:sz w:val="28"/>
          <w:szCs w:val="28"/>
        </w:rPr>
        <w:t>Отже, фінансова система — не просто набір окремих взаємопов'язаних еле</w:t>
        <w:softHyphen/>
        <w:t>ментів, а надзвичайно складна за внутрішньою будовою фінансова архітек</w:t>
        <w:softHyphen/>
        <w:t>тура, від ефективності побудови якої залежить можливість збалансування інтересів і суперечностей, узгодження прагматизму фінансової політики з раціо</w:t>
        <w:softHyphen/>
        <w:t>нальністю економіки.</w:t>
      </w:r>
    </w:p>
    <w:p>
      <w:pPr>
        <w:pStyle w:val="Style17"/>
        <w:widowControl/>
        <w:spacing w:lineRule="auto" w:line="360"/>
        <w:ind w:left="-851" w:right="-902" w:hanging="0"/>
        <w:jc w:val="left"/>
        <w:rPr>
          <w:rStyle w:val="FontStyle13"/>
          <w:rFonts w:ascii="Times New Roman" w:hAnsi="Times New Roman" w:cs="Times New Roman"/>
          <w:iCs/>
          <w:sz w:val="28"/>
          <w:szCs w:val="28"/>
          <w:lang w:val="uk-UA"/>
        </w:rPr>
      </w:pPr>
      <w:r>
        <w:rPr/>
      </w:r>
    </w:p>
    <w:p>
      <w:pPr>
        <w:pStyle w:val="Style17"/>
        <w:widowControl/>
        <w:spacing w:lineRule="auto" w:line="360"/>
        <w:ind w:left="-851" w:right="-902"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spacing w:lineRule="auto" w:line="360"/>
        <w:ind w:firstLine="720"/>
        <w:rPr>
          <w:rStyle w:val="FontStyle39"/>
          <w:sz w:val="28"/>
          <w:szCs w:val="28"/>
          <w:lang w:val="uk-UA" w:eastAsia="uk-UA"/>
        </w:rPr>
      </w:pPr>
      <w:r>
        <w:rPr>
          <w:rFonts w:cs="Times New Roman" w:ascii="Times New Roman" w:hAnsi="Times New Roman"/>
          <w:sz w:val="28"/>
          <w:szCs w:val="28"/>
          <w:lang w:val="uk-UA"/>
        </w:rPr>
      </w:r>
    </w:p>
    <w:p>
      <w:pPr>
        <w:pStyle w:val="Style17"/>
        <w:widowControl/>
        <w:spacing w:lineRule="auto" w:line="360"/>
        <w:ind w:firstLine="720"/>
        <w:rPr>
          <w:rStyle w:val="FontStyle39"/>
          <w:sz w:val="28"/>
          <w:szCs w:val="28"/>
          <w:lang w:val="uk-UA" w:eastAsia="uk-UA"/>
        </w:rPr>
      </w:pPr>
      <w:r>
        <w:rPr/>
      </w:r>
    </w:p>
    <w:p>
      <w:pPr>
        <w:pStyle w:val="Style17"/>
        <w:widowControl/>
        <w:spacing w:lineRule="auto" w:line="360"/>
        <w:ind w:firstLine="720"/>
        <w:rPr>
          <w:rStyle w:val="FontStyle39"/>
          <w:sz w:val="28"/>
          <w:szCs w:val="28"/>
          <w:lang w:val="uk-UA" w:eastAsia="uk-UA"/>
        </w:rPr>
      </w:pPr>
      <w:r>
        <w:rPr/>
      </w:r>
    </w:p>
    <w:p>
      <w:pPr>
        <w:pStyle w:val="Style17"/>
        <w:widowControl/>
        <w:spacing w:lineRule="auto" w:line="360"/>
        <w:ind w:firstLine="720"/>
        <w:rPr>
          <w:rStyle w:val="FontStyle39"/>
          <w:sz w:val="28"/>
          <w:szCs w:val="28"/>
          <w:lang w:val="uk-UA" w:eastAsia="uk-UA"/>
        </w:rPr>
      </w:pPr>
      <w:r>
        <w:rPr/>
      </w:r>
    </w:p>
    <w:p>
      <w:pPr>
        <w:pStyle w:val="Style17"/>
        <w:widowControl/>
        <w:spacing w:lineRule="auto" w:line="360"/>
        <w:ind w:firstLine="720"/>
        <w:rPr>
          <w:rStyle w:val="FontStyle39"/>
          <w:sz w:val="28"/>
          <w:szCs w:val="28"/>
          <w:lang w:val="uk-UA" w:eastAsia="uk-UA"/>
        </w:rPr>
      </w:pPr>
      <w:r>
        <w:rPr/>
      </w:r>
    </w:p>
    <w:p>
      <w:pPr>
        <w:pStyle w:val="Style17"/>
        <w:widowControl/>
        <w:spacing w:lineRule="auto" w:line="360"/>
        <w:ind w:firstLine="720"/>
        <w:rPr>
          <w:rStyle w:val="FontStyle39"/>
          <w:sz w:val="28"/>
          <w:szCs w:val="28"/>
          <w:lang w:val="uk-UA" w:eastAsia="uk-UA"/>
        </w:rPr>
      </w:pPr>
      <w:r>
        <w:rPr/>
      </w:r>
    </w:p>
    <w:p>
      <w:pPr>
        <w:pStyle w:val="Style17"/>
        <w:widowControl/>
        <w:spacing w:lineRule="auto" w:line="360"/>
        <w:ind w:firstLine="720"/>
        <w:rPr/>
      </w:pPr>
      <w:r>
        <w:rPr>
          <w:rStyle w:val="FontStyle39"/>
          <w:sz w:val="28"/>
          <w:szCs w:val="28"/>
          <w:lang w:val="uk-UA" w:eastAsia="uk-UA"/>
        </w:rPr>
        <w:t>ПРАКТИКУМ</w:t>
      </w:r>
    </w:p>
    <w:p>
      <w:pPr>
        <w:pStyle w:val="Style81"/>
        <w:widowControl/>
        <w:spacing w:lineRule="auto" w:line="360"/>
        <w:rPr>
          <w:rStyle w:val="FontStyle39"/>
          <w:rFonts w:ascii="Times New Roman" w:hAnsi="Times New Roman" w:cs="Times New Roman"/>
          <w:sz w:val="28"/>
          <w:szCs w:val="28"/>
          <w:lang w:val="uk-UA" w:eastAsia="uk-UA"/>
        </w:rPr>
      </w:pPr>
      <w:r>
        <w:rPr/>
      </w:r>
    </w:p>
    <w:p>
      <w:pPr>
        <w:pStyle w:val="Style81"/>
        <w:widowContro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81"/>
        <w:widowControl/>
        <w:spacing w:lineRule="auto" w:line="360"/>
        <w:ind w:firstLine="720"/>
        <w:jc w:val="both"/>
        <w:rPr/>
      </w:pPr>
      <w:r>
        <w:rPr>
          <w:rStyle w:val="FontStyle31"/>
          <w:sz w:val="28"/>
          <w:szCs w:val="28"/>
          <w:lang w:val="uk-UA" w:eastAsia="uk-UA"/>
        </w:rPr>
        <w:t>Базові терміни і поняття</w:t>
      </w:r>
    </w:p>
    <w:p>
      <w:pPr>
        <w:pStyle w:val="Style151"/>
        <w:widowControl/>
        <w:spacing w:lineRule="auto" w:line="360"/>
        <w:ind w:firstLine="274"/>
        <w:rPr>
          <w:rStyle w:val="FontStyle31"/>
          <w:rFonts w:ascii="Times New Roman" w:hAnsi="Times New Roman" w:cs="Times New Roman"/>
          <w:sz w:val="28"/>
          <w:szCs w:val="28"/>
          <w:lang w:val="uk-UA" w:eastAsia="uk-UA"/>
        </w:rPr>
      </w:pPr>
      <w:r>
        <w:rPr/>
      </w:r>
    </w:p>
    <w:p>
      <w:pPr>
        <w:pStyle w:val="Style151"/>
        <w:widowControl/>
        <w:spacing w:lineRule="auto" w:line="360"/>
        <w:ind w:firstLine="720"/>
        <w:rPr/>
      </w:pPr>
      <w:r>
        <w:rPr>
          <w:rStyle w:val="FontStyle33"/>
          <w:sz w:val="28"/>
          <w:szCs w:val="28"/>
          <w:lang w:val="uk-UA" w:eastAsia="uk-UA"/>
        </w:rPr>
        <w:t>Предмет фінансової науки, фінанси, фінансові відносини, фінансові ресур</w:t>
        <w:softHyphen/>
        <w:t>си, об'єкти і суб'єкти фінансових відносин, необхідність існування фінансів, характерні особливості фінансів, функції фінансів, фінансова система, сфери і ланки фінансової системи.</w:t>
      </w:r>
    </w:p>
    <w:p>
      <w:pPr>
        <w:pStyle w:val="Style81"/>
        <w:widowControl/>
        <w:spacing w:lineRule="auto" w:line="360"/>
        <w:rPr>
          <w:rStyle w:val="FontStyle33"/>
          <w:rFonts w:ascii="Times New Roman" w:hAnsi="Times New Roman" w:cs="Times New Roman"/>
          <w:sz w:val="28"/>
          <w:szCs w:val="28"/>
          <w:lang w:val="uk-UA" w:eastAsia="uk-UA"/>
        </w:rPr>
      </w:pPr>
      <w:r>
        <w:rPr/>
      </w:r>
    </w:p>
    <w:p>
      <w:pPr>
        <w:pStyle w:val="Style81"/>
        <w:widowControl/>
        <w:spacing w:lineRule="auto" w:line="360"/>
        <w:ind w:firstLine="720"/>
        <w:rPr/>
      </w:pPr>
      <w:r>
        <w:rPr>
          <w:rStyle w:val="FontStyle31"/>
          <w:sz w:val="28"/>
          <w:szCs w:val="28"/>
          <w:lang w:val="uk-UA" w:eastAsia="uk-UA"/>
        </w:rPr>
        <w:t>Контрольні запитання і завдання</w:t>
      </w:r>
    </w:p>
    <w:p>
      <w:pPr>
        <w:pStyle w:val="Style41"/>
        <w:widowControl/>
        <w:numPr>
          <w:ilvl w:val="0"/>
          <w:numId w:val="4"/>
        </w:numPr>
        <w:tabs>
          <w:tab w:val="clear" w:pos="708"/>
          <w:tab w:val="left" w:pos="-4920" w:leader="none"/>
        </w:tabs>
        <w:spacing w:lineRule="auto" w:line="360"/>
        <w:ind w:left="0" w:firstLine="720"/>
        <w:rPr/>
      </w:pPr>
      <w:r>
        <w:rPr>
          <w:rStyle w:val="FontStyle30"/>
          <w:sz w:val="28"/>
          <w:szCs w:val="28"/>
          <w:lang w:val="uk-UA" w:eastAsia="uk-UA"/>
        </w:rPr>
        <w:t>Що є предметом фінансової науки?</w:t>
      </w:r>
    </w:p>
    <w:p>
      <w:pPr>
        <w:pStyle w:val="Style41"/>
        <w:widowControl/>
        <w:numPr>
          <w:ilvl w:val="0"/>
          <w:numId w:val="4"/>
        </w:numPr>
        <w:tabs>
          <w:tab w:val="clear" w:pos="708"/>
          <w:tab w:val="left" w:pos="-4920" w:leader="none"/>
        </w:tabs>
        <w:spacing w:lineRule="auto" w:line="360"/>
        <w:ind w:left="0" w:firstLine="720"/>
        <w:rPr/>
      </w:pPr>
      <w:r>
        <w:rPr>
          <w:rStyle w:val="FontStyle30"/>
          <w:sz w:val="28"/>
          <w:szCs w:val="28"/>
          <w:lang w:val="uk-UA" w:eastAsia="uk-UA"/>
        </w:rPr>
        <w:t>Сформулюйте визначення сутності фінансів.</w:t>
      </w:r>
    </w:p>
    <w:p>
      <w:pPr>
        <w:pStyle w:val="Style41"/>
        <w:widowControl/>
        <w:numPr>
          <w:ilvl w:val="0"/>
          <w:numId w:val="4"/>
        </w:numPr>
        <w:tabs>
          <w:tab w:val="clear" w:pos="708"/>
          <w:tab w:val="left" w:pos="-4920" w:leader="none"/>
        </w:tabs>
        <w:spacing w:lineRule="auto" w:line="360"/>
        <w:ind w:left="0" w:firstLine="720"/>
        <w:rPr/>
      </w:pPr>
      <w:r>
        <w:rPr>
          <w:rStyle w:val="FontStyle30"/>
          <w:sz w:val="28"/>
          <w:szCs w:val="28"/>
          <w:lang w:val="uk-UA" w:eastAsia="uk-UA"/>
        </w:rPr>
        <w:t>Назвіть характерні особливості фінансів.</w:t>
      </w:r>
    </w:p>
    <w:p>
      <w:pPr>
        <w:pStyle w:val="Style41"/>
        <w:widowControl/>
        <w:numPr>
          <w:ilvl w:val="0"/>
          <w:numId w:val="4"/>
        </w:numPr>
        <w:tabs>
          <w:tab w:val="clear" w:pos="708"/>
          <w:tab w:val="left" w:pos="-4920" w:leader="none"/>
        </w:tabs>
        <w:spacing w:lineRule="auto" w:line="360"/>
        <w:ind w:left="0" w:firstLine="720"/>
        <w:rPr>
          <w:rStyle w:val="FontStyle30"/>
          <w:sz w:val="28"/>
          <w:szCs w:val="28"/>
          <w:lang w:val="uk-UA" w:eastAsia="uk-UA"/>
        </w:rPr>
      </w:pPr>
      <w:r>
        <w:rPr>
          <w:rStyle w:val="FontStyle30"/>
          <w:sz w:val="28"/>
          <w:szCs w:val="28"/>
          <w:lang w:val="uk-UA" w:eastAsia="uk-UA"/>
        </w:rPr>
        <w:t>Які ви знаєте інструменти вартісного розподілу та перерозподілу валово</w:t>
        <w:softHyphen/>
        <w:t>го внутрішнього продукту?</w:t>
      </w:r>
    </w:p>
    <w:p>
      <w:pPr>
        <w:pStyle w:val="Style41"/>
        <w:widowControl/>
        <w:numPr>
          <w:ilvl w:val="0"/>
          <w:numId w:val="4"/>
        </w:numPr>
        <w:tabs>
          <w:tab w:val="clear" w:pos="708"/>
          <w:tab w:val="left" w:pos="-4920" w:leader="none"/>
        </w:tabs>
        <w:spacing w:lineRule="auto" w:line="360"/>
        <w:ind w:left="0" w:firstLine="720"/>
        <w:rPr/>
      </w:pPr>
      <w:r>
        <w:rPr>
          <w:rStyle w:val="FontStyle30"/>
          <w:sz w:val="28"/>
          <w:szCs w:val="28"/>
          <w:lang w:val="uk-UA" w:eastAsia="uk-UA"/>
        </w:rPr>
        <w:t>Назвіть функції фінансів.</w:t>
      </w:r>
    </w:p>
    <w:p>
      <w:pPr>
        <w:pStyle w:val="Style41"/>
        <w:widowControl/>
        <w:numPr>
          <w:ilvl w:val="0"/>
          <w:numId w:val="4"/>
        </w:numPr>
        <w:tabs>
          <w:tab w:val="clear" w:pos="708"/>
          <w:tab w:val="left" w:pos="-4920" w:leader="none"/>
        </w:tabs>
        <w:spacing w:lineRule="auto" w:line="360"/>
        <w:ind w:left="0" w:firstLine="720"/>
        <w:rPr/>
      </w:pPr>
      <w:r>
        <w:rPr>
          <w:rStyle w:val="FontStyle30"/>
          <w:sz w:val="28"/>
          <w:szCs w:val="28"/>
          <w:lang w:val="uk-UA" w:eastAsia="uk-UA"/>
        </w:rPr>
        <w:t>Охарактеризуйте прояви контрольної функції фінансів.</w:t>
      </w:r>
    </w:p>
    <w:p>
      <w:pPr>
        <w:pStyle w:val="Style41"/>
        <w:widowControl/>
        <w:numPr>
          <w:ilvl w:val="0"/>
          <w:numId w:val="4"/>
        </w:numPr>
        <w:tabs>
          <w:tab w:val="clear" w:pos="708"/>
          <w:tab w:val="left" w:pos="-4920" w:leader="none"/>
        </w:tabs>
        <w:spacing w:lineRule="auto" w:line="360"/>
        <w:ind w:left="0" w:firstLine="720"/>
        <w:rPr/>
      </w:pPr>
      <w:r>
        <w:rPr>
          <w:rStyle w:val="FontStyle30"/>
          <w:sz w:val="28"/>
          <w:szCs w:val="28"/>
          <w:lang w:val="uk-UA" w:eastAsia="uk-UA"/>
        </w:rPr>
        <w:t>Вкажіть чинники, що зумовлюють необхідність існування фінансів.</w:t>
      </w:r>
    </w:p>
    <w:p>
      <w:pPr>
        <w:pStyle w:val="Style41"/>
        <w:widowControl/>
        <w:numPr>
          <w:ilvl w:val="0"/>
          <w:numId w:val="4"/>
        </w:numPr>
        <w:tabs>
          <w:tab w:val="clear" w:pos="708"/>
          <w:tab w:val="left" w:pos="-4920" w:leader="none"/>
        </w:tabs>
        <w:spacing w:lineRule="auto" w:line="360"/>
        <w:ind w:left="0" w:firstLine="720"/>
        <w:rPr/>
      </w:pPr>
      <w:r>
        <w:rPr>
          <w:rStyle w:val="FontStyle30"/>
          <w:sz w:val="28"/>
          <w:szCs w:val="28"/>
          <w:lang w:val="uk-UA" w:eastAsia="uk-UA"/>
        </w:rPr>
        <w:t>Що є об'єктом вартісного розподілу та перерозподілу за допомогою фі</w:t>
        <w:softHyphen/>
        <w:t>нансів?</w:t>
      </w:r>
    </w:p>
    <w:p>
      <w:pPr>
        <w:pStyle w:val="Style41"/>
        <w:widowControl/>
        <w:numPr>
          <w:ilvl w:val="0"/>
          <w:numId w:val="4"/>
        </w:numPr>
        <w:tabs>
          <w:tab w:val="clear" w:pos="708"/>
          <w:tab w:val="left" w:pos="-4920" w:leader="none"/>
        </w:tabs>
        <w:spacing w:lineRule="auto" w:line="360"/>
        <w:ind w:left="0" w:firstLine="720"/>
        <w:rPr>
          <w:rStyle w:val="FontStyle30"/>
          <w:b/>
          <w:b/>
          <w:bCs/>
          <w:sz w:val="28"/>
          <w:szCs w:val="28"/>
        </w:rPr>
      </w:pPr>
      <w:r>
        <w:rPr>
          <w:rStyle w:val="FontStyle30"/>
          <w:sz w:val="28"/>
          <w:szCs w:val="28"/>
          <w:lang w:val="uk-UA" w:eastAsia="uk-UA"/>
        </w:rPr>
        <w:t>Дайте визначення фінансової системи.</w:t>
      </w:r>
    </w:p>
    <w:p>
      <w:pPr>
        <w:pStyle w:val="Style41"/>
        <w:widowControl/>
        <w:numPr>
          <w:ilvl w:val="0"/>
          <w:numId w:val="4"/>
        </w:numPr>
        <w:tabs>
          <w:tab w:val="clear" w:pos="708"/>
          <w:tab w:val="left" w:pos="-4920" w:leader="none"/>
        </w:tabs>
        <w:spacing w:lineRule="auto" w:line="360"/>
        <w:ind w:left="0" w:firstLine="720"/>
        <w:rPr/>
      </w:pPr>
      <w:r>
        <w:rPr>
          <w:rStyle w:val="FontStyle30"/>
          <w:rFonts w:eastAsia="Arial"/>
          <w:sz w:val="28"/>
          <w:szCs w:val="28"/>
          <w:lang w:val="uk-UA" w:eastAsia="uk-UA"/>
        </w:rPr>
        <w:t xml:space="preserve"> </w:t>
      </w:r>
      <w:r>
        <w:rPr>
          <w:rStyle w:val="FontStyle30"/>
          <w:sz w:val="28"/>
          <w:szCs w:val="28"/>
          <w:lang w:val="uk-UA" w:eastAsia="uk-UA"/>
        </w:rPr>
        <w:t>Назвіть сфери фінансової системи України.</w:t>
      </w:r>
    </w:p>
    <w:p>
      <w:pPr>
        <w:pStyle w:val="Style41"/>
        <w:widowControl/>
        <w:numPr>
          <w:ilvl w:val="0"/>
          <w:numId w:val="4"/>
        </w:numPr>
        <w:tabs>
          <w:tab w:val="clear" w:pos="708"/>
          <w:tab w:val="left" w:pos="-4920" w:leader="none"/>
        </w:tabs>
        <w:spacing w:lineRule="auto" w:line="360"/>
        <w:ind w:left="0" w:firstLine="720"/>
        <w:rPr/>
      </w:pPr>
      <w:r>
        <w:rPr>
          <w:rStyle w:val="FontStyle30"/>
          <w:sz w:val="28"/>
          <w:szCs w:val="28"/>
          <w:lang w:val="uk-UA" w:eastAsia="uk-UA"/>
        </w:rPr>
        <w:t>Дайте загальну характеристику фінансів суб'єктів господарювання.</w:t>
      </w:r>
    </w:p>
    <w:p>
      <w:pPr>
        <w:pStyle w:val="Style41"/>
        <w:widowControl/>
        <w:numPr>
          <w:ilvl w:val="0"/>
          <w:numId w:val="4"/>
        </w:numPr>
        <w:tabs>
          <w:tab w:val="clear" w:pos="708"/>
          <w:tab w:val="left" w:pos="-4920" w:leader="none"/>
        </w:tabs>
        <w:spacing w:lineRule="auto" w:line="360"/>
        <w:ind w:left="0" w:firstLine="720"/>
        <w:rPr>
          <w:rStyle w:val="FontStyle30"/>
          <w:sz w:val="28"/>
          <w:szCs w:val="28"/>
          <w:lang w:val="uk-UA" w:eastAsia="uk-UA"/>
        </w:rPr>
      </w:pPr>
      <w:r>
        <w:rPr>
          <w:rStyle w:val="FontStyle30"/>
          <w:sz w:val="28"/>
          <w:szCs w:val="28"/>
          <w:lang w:val="uk-UA" w:eastAsia="uk-UA"/>
        </w:rPr>
        <w:t xml:space="preserve">Назвіть ланки державних фінансів та з'ясуйте їх зв'язок з іншими </w:t>
        <w:br/>
        <w:t>ланками фінансової системи України.</w:t>
      </w:r>
    </w:p>
    <w:p>
      <w:pPr>
        <w:pStyle w:val="Style41"/>
        <w:widowControl/>
        <w:tabs>
          <w:tab w:val="clear" w:pos="708"/>
          <w:tab w:val="left" w:pos="-4920" w:leader="none"/>
        </w:tabs>
        <w:spacing w:lineRule="auto" w:line="360"/>
        <w:rPr>
          <w:rStyle w:val="FontStyle30"/>
          <w:sz w:val="28"/>
          <w:szCs w:val="28"/>
          <w:lang w:val="uk-UA" w:eastAsia="uk-UA"/>
        </w:rPr>
      </w:pPr>
      <w:r>
        <w:rPr/>
      </w:r>
    </w:p>
    <w:p>
      <w:pPr>
        <w:pStyle w:val="Style41"/>
        <w:widowControl/>
        <w:tabs>
          <w:tab w:val="clear" w:pos="708"/>
          <w:tab w:val="left" w:pos="-4920" w:leader="none"/>
        </w:tabs>
        <w:spacing w:lineRule="auto" w:line="360"/>
        <w:rPr>
          <w:rStyle w:val="FontStyle30"/>
          <w:sz w:val="28"/>
          <w:szCs w:val="28"/>
          <w:lang w:val="uk-UA" w:eastAsia="uk-UA"/>
        </w:rPr>
      </w:pPr>
      <w:r>
        <w:rPr/>
      </w:r>
    </w:p>
    <w:p>
      <w:pPr>
        <w:pStyle w:val="Style81"/>
        <w:widowControl/>
        <w:spacing w:lineRule="auto" w:line="360"/>
        <w:ind w:left="-851" w:right="-902" w:hanging="0"/>
        <w:jc w:val="both"/>
        <w:rPr>
          <w:rStyle w:val="FontStyle30"/>
          <w:rFonts w:ascii="Times New Roman" w:hAnsi="Times New Roman" w:cs="Times New Roman"/>
          <w:sz w:val="28"/>
          <w:szCs w:val="28"/>
          <w:lang w:val="uk-UA" w:eastAsia="uk-UA"/>
        </w:rPr>
      </w:pPr>
      <w:r>
        <w:rPr/>
      </w:r>
    </w:p>
    <w:p>
      <w:pPr>
        <w:pStyle w:val="Style81"/>
        <w:widowControl/>
        <w:spacing w:lineRule="auto" w:line="360"/>
        <w:ind w:left="-851" w:right="-90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81"/>
        <w:widowControl/>
        <w:spacing w:lineRule="auto" w:line="360" w:before="72" w:after="0"/>
        <w:ind w:right="-902" w:firstLine="720"/>
        <w:jc w:val="both"/>
        <w:rPr>
          <w:rStyle w:val="FontStyle31"/>
          <w:sz w:val="28"/>
          <w:szCs w:val="28"/>
          <w:lang w:val="uk-UA" w:eastAsia="uk-UA"/>
        </w:rPr>
      </w:pPr>
      <w:r>
        <w:rPr>
          <w:rStyle w:val="FontStyle31"/>
          <w:sz w:val="28"/>
          <w:szCs w:val="28"/>
          <w:lang w:val="uk-UA" w:eastAsia="uk-UA"/>
        </w:rPr>
        <w:t>Рекомендована література</w:t>
      </w:r>
    </w:p>
    <w:p>
      <w:pPr>
        <w:pStyle w:val="Style81"/>
        <w:widowControl/>
        <w:spacing w:lineRule="auto" w:line="360" w:before="72" w:after="0"/>
        <w:ind w:right="-902" w:firstLine="720"/>
        <w:jc w:val="both"/>
        <w:rPr>
          <w:rStyle w:val="FontStyle31"/>
          <w:sz w:val="28"/>
          <w:szCs w:val="28"/>
          <w:lang w:val="uk-UA" w:eastAsia="uk-UA"/>
        </w:rPr>
      </w:pPr>
      <w:r>
        <w:rPr/>
      </w:r>
    </w:p>
    <w:p>
      <w:pPr>
        <w:pStyle w:val="Normal"/>
        <w:numPr>
          <w:ilvl w:val="0"/>
          <w:numId w:val="1"/>
        </w:numPr>
        <w:tabs>
          <w:tab w:val="clear" w:pos="708"/>
          <w:tab w:val="left" w:pos="-4920" w:leader="none"/>
        </w:tabs>
        <w:spacing w:lineRule="auto" w:line="360"/>
        <w:ind w:left="0" w:firstLine="720"/>
        <w:jc w:val="both"/>
        <w:rPr/>
      </w:pPr>
      <w:r>
        <w:rPr>
          <w:rStyle w:val="FontStyle13"/>
          <w:rFonts w:cs="Times New Roman" w:ascii="Times New Roman" w:hAnsi="Times New Roman"/>
          <w:b/>
          <w:bCs/>
          <w:i/>
          <w:sz w:val="28"/>
          <w:szCs w:val="28"/>
        </w:rPr>
        <w:t xml:space="preserve">Кравчук Н.Я. </w:t>
      </w:r>
      <w:r>
        <w:rPr>
          <w:rStyle w:val="FontStyle13"/>
          <w:rFonts w:cs="Times New Roman" w:ascii="Times New Roman" w:hAnsi="Times New Roman"/>
          <w:iCs/>
          <w:sz w:val="28"/>
          <w:szCs w:val="28"/>
        </w:rPr>
        <w:t>Фінансова система держави: теоретична концептуалізація та проблеми структурування // Світ фінансів. — 2006. — № 3.</w:t>
      </w:r>
    </w:p>
    <w:p>
      <w:pPr>
        <w:pStyle w:val="Normal"/>
        <w:numPr>
          <w:ilvl w:val="0"/>
          <w:numId w:val="1"/>
        </w:numPr>
        <w:tabs>
          <w:tab w:val="clear" w:pos="708"/>
          <w:tab w:val="left" w:pos="-4920" w:leader="none"/>
        </w:tabs>
        <w:spacing w:lineRule="auto" w:line="360"/>
        <w:ind w:left="0" w:firstLine="720"/>
        <w:jc w:val="both"/>
        <w:rPr/>
      </w:pPr>
      <w:r>
        <w:rPr>
          <w:rStyle w:val="FontStyle13"/>
          <w:rFonts w:cs="Times New Roman" w:ascii="Times New Roman" w:hAnsi="Times New Roman"/>
          <w:b/>
          <w:bCs/>
          <w:i/>
          <w:sz w:val="28"/>
          <w:szCs w:val="28"/>
        </w:rPr>
        <w:t xml:space="preserve">ЛеоненкоП.М., ЮхименкоП.І., ІльєнкоА.А. таін. </w:t>
      </w:r>
      <w:r>
        <w:rPr>
          <w:rStyle w:val="FontStyle13"/>
          <w:rFonts w:cs="Times New Roman" w:ascii="Times New Roman" w:hAnsi="Times New Roman"/>
          <w:iCs/>
          <w:sz w:val="28"/>
          <w:szCs w:val="28"/>
        </w:rPr>
        <w:t>Теорія фінансів: Навч. посіб. / За заг. ред. О.Д. Василика. — К.: Центр навч. л-ри, 2005. — 480 с.</w:t>
      </w:r>
    </w:p>
    <w:p>
      <w:pPr>
        <w:pStyle w:val="Normal"/>
        <w:numPr>
          <w:ilvl w:val="0"/>
          <w:numId w:val="1"/>
        </w:numPr>
        <w:tabs>
          <w:tab w:val="clear" w:pos="708"/>
          <w:tab w:val="left" w:pos="-4920" w:leader="none"/>
        </w:tabs>
        <w:spacing w:lineRule="auto" w:line="360"/>
        <w:ind w:left="0" w:firstLine="720"/>
        <w:jc w:val="both"/>
        <w:rPr/>
      </w:pPr>
      <w:r>
        <w:rPr>
          <w:rStyle w:val="FontStyle13"/>
          <w:rFonts w:cs="Times New Roman" w:ascii="Times New Roman" w:hAnsi="Times New Roman"/>
          <w:b/>
          <w:bCs/>
          <w:i/>
          <w:sz w:val="28"/>
          <w:szCs w:val="28"/>
        </w:rPr>
        <w:t xml:space="preserve">Опарін В. </w:t>
      </w:r>
      <w:r>
        <w:rPr>
          <w:rStyle w:val="FontStyle13"/>
          <w:rFonts w:cs="Times New Roman" w:ascii="Times New Roman" w:hAnsi="Times New Roman"/>
          <w:iCs/>
          <w:sz w:val="28"/>
          <w:szCs w:val="28"/>
        </w:rPr>
        <w:t>Фінансова система України (теоретико-методологічні аспек</w:t>
        <w:softHyphen/>
        <w:t>ти): Монографія. — К.: КНЕУ, 2005. — 240 с.</w:t>
      </w:r>
    </w:p>
    <w:p>
      <w:pPr>
        <w:pStyle w:val="Normal"/>
        <w:numPr>
          <w:ilvl w:val="0"/>
          <w:numId w:val="1"/>
        </w:numPr>
        <w:tabs>
          <w:tab w:val="clear" w:pos="708"/>
          <w:tab w:val="left" w:pos="-4920" w:leader="none"/>
        </w:tabs>
        <w:spacing w:lineRule="auto" w:line="360"/>
        <w:ind w:left="0" w:firstLine="720"/>
        <w:jc w:val="both"/>
        <w:rPr/>
      </w:pPr>
      <w:r>
        <w:rPr>
          <w:rStyle w:val="FontStyle13"/>
          <w:rFonts w:cs="Times New Roman" w:ascii="Times New Roman" w:hAnsi="Times New Roman"/>
          <w:b/>
          <w:bCs/>
          <w:i/>
          <w:sz w:val="28"/>
          <w:szCs w:val="28"/>
        </w:rPr>
        <w:t xml:space="preserve">Федосов В., Опарін В., Льовочкін С. </w:t>
      </w:r>
      <w:r>
        <w:rPr>
          <w:rStyle w:val="FontStyle13"/>
          <w:rFonts w:cs="Times New Roman" w:ascii="Times New Roman" w:hAnsi="Times New Roman"/>
          <w:iCs/>
          <w:sz w:val="28"/>
          <w:szCs w:val="28"/>
        </w:rPr>
        <w:t>Фінансова реструктуризація в Укра</w:t>
        <w:softHyphen/>
        <w:t>їні: проблеми і напрями: Монографія / За ред. В. Федосова. — К.: КНЕУ, 2002. — 432 с.</w:t>
      </w:r>
    </w:p>
    <w:p>
      <w:pPr>
        <w:pStyle w:val="Normal"/>
        <w:numPr>
          <w:ilvl w:val="0"/>
          <w:numId w:val="1"/>
        </w:numPr>
        <w:tabs>
          <w:tab w:val="clear" w:pos="708"/>
          <w:tab w:val="left" w:pos="-4920" w:leader="none"/>
        </w:tabs>
        <w:spacing w:lineRule="auto" w:line="360"/>
        <w:ind w:left="0" w:firstLine="720"/>
        <w:jc w:val="both"/>
        <w:rPr/>
      </w:pPr>
      <w:r>
        <w:rPr>
          <w:rStyle w:val="FontStyle13"/>
          <w:rFonts w:cs="Times New Roman" w:ascii="Times New Roman" w:hAnsi="Times New Roman"/>
          <w:iCs/>
          <w:sz w:val="28"/>
          <w:szCs w:val="28"/>
        </w:rPr>
        <w:t>Финансы / Под ред. М. Романовского. — М.: Перспектива, 2000. — 520 с.</w:t>
      </w:r>
    </w:p>
    <w:p>
      <w:pPr>
        <w:pStyle w:val="Normal"/>
        <w:numPr>
          <w:ilvl w:val="0"/>
          <w:numId w:val="1"/>
        </w:numPr>
        <w:tabs>
          <w:tab w:val="clear" w:pos="708"/>
          <w:tab w:val="left" w:pos="-4920" w:leader="none"/>
        </w:tabs>
        <w:spacing w:lineRule="auto" w:line="360"/>
        <w:ind w:left="0" w:firstLine="720"/>
        <w:jc w:val="both"/>
        <w:rPr/>
      </w:pPr>
      <w:r>
        <w:rPr>
          <w:rStyle w:val="FontStyle13"/>
          <w:rFonts w:cs="Times New Roman" w:ascii="Times New Roman" w:hAnsi="Times New Roman"/>
          <w:iCs/>
          <w:sz w:val="28"/>
          <w:szCs w:val="28"/>
        </w:rPr>
        <w:t>Фінанси: вишкіл студії: Навч. посіб. / За заг. ред. д-ра екон. наук, проф. СЛ. Юрія.— Т.: Карт-бланш, 2002. — 357 с.</w:t>
      </w:r>
    </w:p>
    <w:p>
      <w:pPr>
        <w:pStyle w:val="Normal"/>
        <w:numPr>
          <w:ilvl w:val="0"/>
          <w:numId w:val="1"/>
        </w:numPr>
        <w:tabs>
          <w:tab w:val="clear" w:pos="708"/>
          <w:tab w:val="left" w:pos="-4920" w:leader="none"/>
        </w:tabs>
        <w:spacing w:lineRule="auto" w:line="360"/>
        <w:ind w:left="0" w:firstLine="720"/>
        <w:jc w:val="both"/>
        <w:rPr/>
      </w:pPr>
      <w:r>
        <w:rPr>
          <w:rStyle w:val="FontStyle13"/>
          <w:rFonts w:cs="Times New Roman" w:ascii="Times New Roman" w:hAnsi="Times New Roman"/>
          <w:b/>
          <w:bCs/>
          <w:i/>
          <w:sz w:val="28"/>
          <w:szCs w:val="28"/>
        </w:rPr>
        <w:t xml:space="preserve">Юрій С.І., Іванух РА., Дусановсъкий СЛ. </w:t>
      </w:r>
      <w:r>
        <w:rPr>
          <w:rStyle w:val="FontStyle13"/>
          <w:rFonts w:cs="Times New Roman" w:ascii="Times New Roman" w:hAnsi="Times New Roman"/>
          <w:iCs/>
          <w:sz w:val="28"/>
          <w:szCs w:val="28"/>
        </w:rPr>
        <w:t>Економічні та соціальні аспек</w:t>
        <w:softHyphen/>
        <w:t>ти розвитку господарського комплексу України. — Т.: Збруч, 2003. — 468 с.</w:t>
      </w:r>
    </w:p>
    <w:p>
      <w:pPr>
        <w:pStyle w:val="Normal"/>
        <w:spacing w:lineRule="auto" w:line="360"/>
        <w:ind w:firstLine="720"/>
        <w:jc w:val="both"/>
        <w:rPr>
          <w:rStyle w:val="FontStyle13"/>
          <w:rFonts w:ascii="Times New Roman" w:hAnsi="Times New Roman" w:cs="Times New Roman"/>
          <w:iCs/>
          <w:sz w:val="28"/>
          <w:szCs w:val="28"/>
        </w:rPr>
      </w:pPr>
      <w:r>
        <w:rPr/>
      </w:r>
    </w:p>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Century Schoolbook">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right="-18" w:hanging="0"/>
      <w:rPr>
        <w:rStyle w:val="FontStyle32"/>
        <w:lang w:val="uk-UA" w:eastAsia="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27">
    <w:name w:val="Font Style27"/>
    <w:basedOn w:val="Style14"/>
    <w:qFormat/>
    <w:rPr>
      <w:rFonts w:ascii="Times New Roman" w:hAnsi="Times New Roman" w:cs="Times New Roman"/>
      <w:b/>
      <w:bCs/>
      <w:sz w:val="18"/>
      <w:szCs w:val="18"/>
    </w:rPr>
  </w:style>
  <w:style w:type="character" w:styleId="FontStyle28">
    <w:name w:val="Font Style28"/>
    <w:basedOn w:val="Style14"/>
    <w:qFormat/>
    <w:rPr>
      <w:rFonts w:ascii="Times New Roman" w:hAnsi="Times New Roman" w:cs="Times New Roman"/>
      <w:b/>
      <w:bCs/>
      <w:i/>
      <w:iCs/>
      <w:spacing w:val="10"/>
      <w:sz w:val="18"/>
      <w:szCs w:val="18"/>
    </w:rPr>
  </w:style>
  <w:style w:type="character" w:styleId="FontStyle30">
    <w:name w:val="Font Style30"/>
    <w:basedOn w:val="Style14"/>
    <w:qFormat/>
    <w:rPr>
      <w:rFonts w:ascii="Times New Roman" w:hAnsi="Times New Roman" w:cs="Times New Roman"/>
      <w:sz w:val="18"/>
      <w:szCs w:val="18"/>
    </w:rPr>
  </w:style>
  <w:style w:type="character" w:styleId="FontStyle31">
    <w:name w:val="Font Style31"/>
    <w:basedOn w:val="Style14"/>
    <w:qFormat/>
    <w:rPr>
      <w:rFonts w:ascii="Times New Roman" w:hAnsi="Times New Roman" w:cs="Times New Roman"/>
      <w:b/>
      <w:bCs/>
      <w:i/>
      <w:iCs/>
      <w:spacing w:val="10"/>
      <w:sz w:val="26"/>
      <w:szCs w:val="26"/>
    </w:rPr>
  </w:style>
  <w:style w:type="character" w:styleId="FontStyle32">
    <w:name w:val="Font Style32"/>
    <w:basedOn w:val="Style14"/>
    <w:qFormat/>
    <w:rPr>
      <w:rFonts w:ascii="Arial" w:hAnsi="Arial" w:cs="Arial"/>
      <w:sz w:val="16"/>
      <w:szCs w:val="16"/>
    </w:rPr>
  </w:style>
  <w:style w:type="character" w:styleId="FontStyle33">
    <w:name w:val="Font Style33"/>
    <w:basedOn w:val="Style14"/>
    <w:qFormat/>
    <w:rPr>
      <w:rFonts w:ascii="Times New Roman" w:hAnsi="Times New Roman" w:cs="Times New Roman"/>
      <w:i/>
      <w:iCs/>
      <w:sz w:val="18"/>
      <w:szCs w:val="18"/>
    </w:rPr>
  </w:style>
  <w:style w:type="character" w:styleId="FontStyle36">
    <w:name w:val="Font Style36"/>
    <w:basedOn w:val="Style14"/>
    <w:qFormat/>
    <w:rPr>
      <w:rFonts w:ascii="Times New Roman" w:hAnsi="Times New Roman" w:cs="Times New Roman"/>
      <w:spacing w:val="20"/>
      <w:sz w:val="18"/>
      <w:szCs w:val="18"/>
    </w:rPr>
  </w:style>
  <w:style w:type="character" w:styleId="FontStyle39">
    <w:name w:val="Font Style39"/>
    <w:basedOn w:val="Style14"/>
    <w:qFormat/>
    <w:rPr>
      <w:rFonts w:ascii="Times New Roman" w:hAnsi="Times New Roman" w:cs="Times New Roman"/>
      <w:b/>
      <w:bCs/>
      <w:sz w:val="26"/>
      <w:szCs w:val="26"/>
    </w:rPr>
  </w:style>
  <w:style w:type="character" w:styleId="FontStyle13">
    <w:name w:val="Font Style13"/>
    <w:basedOn w:val="Style14"/>
    <w:qFormat/>
    <w:rPr>
      <w:rFonts w:ascii="Arial Narrow" w:hAnsi="Arial Narrow" w:cs="Arial Narrow"/>
      <w:sz w:val="30"/>
      <w:szCs w:val="30"/>
    </w:rPr>
  </w:style>
  <w:style w:type="character" w:styleId="FontStyle14">
    <w:name w:val="Font Style14"/>
    <w:basedOn w:val="Style14"/>
    <w:qFormat/>
    <w:rPr>
      <w:rFonts w:ascii="Century Schoolbook" w:hAnsi="Century Schoolbook" w:cs="Century Schoolbook"/>
      <w:b/>
      <w:bCs/>
      <w:sz w:val="24"/>
      <w:szCs w:val="24"/>
    </w:rPr>
  </w:style>
  <w:style w:type="character" w:styleId="FontStyle15">
    <w:name w:val="Font Style15"/>
    <w:basedOn w:val="Style14"/>
    <w:qFormat/>
    <w:rPr>
      <w:rFonts w:ascii="Century Schoolbook" w:hAnsi="Century Schoolbook" w:cs="Century Schoolbook"/>
      <w:sz w:val="20"/>
      <w:szCs w:val="20"/>
    </w:rPr>
  </w:style>
  <w:style w:type="character" w:styleId="FontStyle12">
    <w:name w:val="Font Style12"/>
    <w:basedOn w:val="Style14"/>
    <w:qFormat/>
    <w:rPr>
      <w:rFonts w:ascii="Century Schoolbook" w:hAnsi="Century Schoolbook" w:cs="Century Schoolboo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both"/>
    </w:pPr>
    <w:rPr/>
  </w:style>
  <w:style w:type="paragraph" w:styleId="Style21">
    <w:name w:val="Style2"/>
    <w:basedOn w:val="Normal"/>
    <w:qFormat/>
    <w:pPr>
      <w:jc w:val="both"/>
    </w:pPr>
    <w:rPr/>
  </w:style>
  <w:style w:type="paragraph" w:styleId="Style31">
    <w:name w:val="Style3"/>
    <w:basedOn w:val="Normal"/>
    <w:qFormat/>
    <w:pPr>
      <w:spacing w:lineRule="exact" w:line="264"/>
      <w:ind w:firstLine="288"/>
      <w:jc w:val="both"/>
    </w:pPr>
    <w:rPr/>
  </w:style>
  <w:style w:type="paragraph" w:styleId="Style41">
    <w:name w:val="Style4"/>
    <w:basedOn w:val="Normal"/>
    <w:qFormat/>
    <w:pPr>
      <w:spacing w:lineRule="exact" w:line="259"/>
      <w:ind w:firstLine="288"/>
      <w:jc w:val="both"/>
    </w:pPr>
    <w:rPr/>
  </w:style>
  <w:style w:type="paragraph" w:styleId="Style51">
    <w:name w:val="Style5"/>
    <w:basedOn w:val="Normal"/>
    <w:qFormat/>
    <w:pPr>
      <w:spacing w:lineRule="exact" w:line="251"/>
      <w:jc w:val="both"/>
    </w:pPr>
    <w:rPr/>
  </w:style>
  <w:style w:type="paragraph" w:styleId="Style61">
    <w:name w:val="Style6"/>
    <w:basedOn w:val="Normal"/>
    <w:qFormat/>
    <w:pPr>
      <w:jc w:val="both"/>
    </w:pPr>
    <w:rPr/>
  </w:style>
  <w:style w:type="paragraph" w:styleId="Style71">
    <w:name w:val="Style7"/>
    <w:basedOn w:val="Normal"/>
    <w:qFormat/>
    <w:pPr>
      <w:spacing w:lineRule="exact" w:line="251"/>
      <w:ind w:firstLine="67"/>
      <w:jc w:val="both"/>
    </w:pPr>
    <w:rPr/>
  </w:style>
  <w:style w:type="paragraph" w:styleId="Style81">
    <w:name w:val="Style8"/>
    <w:basedOn w:val="Normal"/>
    <w:qFormat/>
    <w:pPr/>
    <w:rPr/>
  </w:style>
  <w:style w:type="paragraph" w:styleId="Style111">
    <w:name w:val="Style11"/>
    <w:basedOn w:val="Normal"/>
    <w:qFormat/>
    <w:pPr/>
    <w:rPr/>
  </w:style>
  <w:style w:type="paragraph" w:styleId="Style121">
    <w:name w:val="Style12"/>
    <w:basedOn w:val="Normal"/>
    <w:qFormat/>
    <w:pPr>
      <w:jc w:val="right"/>
    </w:pPr>
    <w:rPr/>
  </w:style>
  <w:style w:type="paragraph" w:styleId="Style131">
    <w:name w:val="Style13"/>
    <w:basedOn w:val="Normal"/>
    <w:qFormat/>
    <w:pPr>
      <w:jc w:val="both"/>
    </w:pPr>
    <w:rPr/>
  </w:style>
  <w:style w:type="paragraph" w:styleId="Style141">
    <w:name w:val="Style14"/>
    <w:basedOn w:val="Normal"/>
    <w:qFormat/>
    <w:pPr>
      <w:spacing w:lineRule="exact" w:line="257"/>
      <w:ind w:firstLine="86"/>
    </w:pPr>
    <w:rPr/>
  </w:style>
  <w:style w:type="paragraph" w:styleId="Style151">
    <w:name w:val="Style15"/>
    <w:basedOn w:val="Normal"/>
    <w:qFormat/>
    <w:pPr>
      <w:spacing w:lineRule="exact" w:line="258"/>
      <w:ind w:firstLine="278"/>
      <w:jc w:val="both"/>
    </w:pPr>
    <w:rPr/>
  </w:style>
  <w:style w:type="paragraph" w:styleId="Style16">
    <w:name w:val="Style16"/>
    <w:basedOn w:val="Normal"/>
    <w:qFormat/>
    <w:pPr>
      <w:spacing w:lineRule="exact" w:line="264"/>
      <w:ind w:firstLine="178"/>
      <w:jc w:val="both"/>
    </w:pPr>
    <w:rPr/>
  </w:style>
  <w:style w:type="paragraph" w:styleId="Style17">
    <w:name w:val="Style17"/>
    <w:basedOn w:val="Normal"/>
    <w:qFormat/>
    <w:pPr>
      <w:jc w:val="both"/>
    </w:pPr>
    <w:rPr/>
  </w:style>
  <w:style w:type="paragraph" w:styleId="Style19">
    <w:name w:val="Style19"/>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7:37:00Z</dcterms:created>
  <dc:creator>www.PHILka.RU</dc:creator>
  <dc:description/>
  <cp:keywords/>
  <dc:language>en-US</dc:language>
  <cp:lastModifiedBy>www.PHILka.RU</cp:lastModifiedBy>
  <dcterms:modified xsi:type="dcterms:W3CDTF">2010-04-01T19:29:00Z</dcterms:modified>
  <cp:revision>4</cp:revision>
  <dc:subject/>
  <dc:title>Розділ 1 ПРЕДМЕТ ФІНАНСОВОЇ НАУКИ ЯК ПІЗНАННЯ СУТНОСТІ ФІНАНСІВ</dc:title>
</cp:coreProperties>
</file>